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60526 - GROUND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metallic conduit, raceways, cable trays, wireways, supports, cabinets and equipment shall be grounded in accordance with the latest issue of the National Electrical Code, as shown on the Contract Drawings and in accord with the requirements of the local authority having jurisdiction, as applicabl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size of the equipment grounding conductors, grounding electrode conductors and service grounding conductors shall be not less than that given in Article No. 250 of the National Electrical Code, and/or as shown on the Contract Drawings.  Where ungrounded conductor sizes are increased to minimize voltage drop, grounded conductor sizes shall be increased in the proper propor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rounding bus and non-current carrying metallic parts of all equipment and raceway systems shall be securely grounded by connection to common groun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service entrance main ground bus shall also be connected to the main cold metallic water pipe within three feet of where it enters the building, on both the house and street sides of the main shut-off valve with a properly sized bonding jumper.  A properly sized bonding jumper shall also be provided to the frame of any steel structure utilized in the construction.  The steel frame of the building (if any) shall be made electrically continuou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ATERI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round wires and cables shall be of the AWG sizes shown on the Contract Drawings or shall be sized in accord with the prevailing codes.  All ground wires and cables shall be copp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grounding fittings shall be heavy cast bronze or copper of the mechanical type except for underground installations or interconnection of grounding grid to cable, columns and ground electrodes, which shall be thermically welded type as manufactured by Cadweld, Burndy Co., Therm-O-Weld, or approved equivalent.  Other bonding clamps or fittings in above ground locations shall be as manufactured by O.A. Co., T &amp; B, Burndy, or approved equivalen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round electrode pipe systems shall be solid copper construction.  Ground rods shall be 5/8" minimum diameter, eight feet long, copperweld steel.  All ground electrode systems shall be installed in accord with manufacturer's recommendations, U.L. listings, National Electrical and National Electrical Safety Code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INSTALL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grounding conductors shall be protected from mechanical injury and shall be rigidly supported.  Where ground conductors are run through flex</w:t>
      </w:r>
      <w:bookmarkStart w:id="0" w:name="QuickMark"/>
      <w:bookmarkEnd w:id="0"/>
      <w:r>
        <w:rPr>
          <w:rFonts w:cs="Times New Roman" w:ascii="Times New Roman" w:hAnsi="Times New Roman"/>
        </w:rPr>
        <w:t>ible conduit and through panelboard switchboard or motor control center feeders, they shall be securely bonded to such conduit thru the use of grounding bushings at the entrance and exit.  All connection of equipment shall be made with an approved type of solderless connection and same shall be bolted or clamped to equipment or condui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equipment grounding conductors to lighting fixtures, devices, receptacles, electric heaters, furnace and other equipment not exceeding No. 8 AWG in size shall be green colored Type "THW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quipment ground connections to GFI circuit breakers shall be carried and bonded to each outlet on the circuit.  Provide a separate equipment grounding conductor with green color insula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esistance to the grounding at the service entrance equipment shall be in accordance with the N.E.C. for style of construction and shall not exceed ten ohms as measured by the described testing metho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circuits shall have a separate grounding conductor, except as otherwise no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n grounding systems are completely installed and all grading in the area of the service grounding electrode has been completed up to finish elevations, perform a fall-of potential or other approved test to determine actual system resistance to earth.  Report results to the Engineer in writing.  Refer to testing provisions in this section of specificatio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separately-derived systems are utilized as part of the power distribution network, the neutral leg of the secondary side of generators, transformers, etc., shall be connected to a grounding electrode in accordance with the manufacturer's recommendatio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ensure that the ground return path thru building structural steel or other means is electrically continuous back to the service grounding electrode and is of adequate capacity and impedance to carry the maximum expected fault or other current.  Where no electrically continuous steel building frame is available, the Contractor shall provide a properly sized ground bar and ground conductor routed back to the main facility ground bu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a building's steel frame is made electrically discontinuous by masonry breaks (as at firewalls, etc.), the Contractor shall provide an accessible thermically welded bonding jumper of #500MCM copper to bond the building steel frame sections together, making the entire steel frame electrically continuous.  The installation of these bonding jumpers shall be reviewed by the Engineer prior to their being covered by construc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lightning protection systems are utilized on the work, their electrodes and conductors shall be electrically segregated from the building service ground, except where connections to structural elements are required for the proper installation of these systems.  Lightning protection grounds shall only be utilized for lightning grounding applications, in accord with U.L. and manufacturer's recommendatio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Grounding connections shall </w:t>
      </w:r>
      <w:r>
        <w:rPr>
          <w:rFonts w:cs="Times New Roman" w:ascii="Times New Roman" w:hAnsi="Times New Roman"/>
          <w:b/>
          <w:bCs/>
        </w:rPr>
        <w:t>never</w:t>
      </w:r>
      <w:r>
        <w:rPr>
          <w:rFonts w:cs="Times New Roman" w:ascii="Times New Roman" w:hAnsi="Times New Roman"/>
        </w:rPr>
        <w:t xml:space="preserve"> be made to fire protection, natural gas, flammable gas or liquid fuel piping, except where specifically indicated on the pla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Where dielectric fittings are utilized in piping systems, the piping system shall </w:t>
      </w:r>
      <w:r>
        <w:rPr>
          <w:rFonts w:cs="Times New Roman" w:ascii="Times New Roman" w:hAnsi="Times New Roman"/>
          <w:b/>
          <w:bCs/>
        </w:rPr>
        <w:t>not</w:t>
      </w:r>
      <w:r>
        <w:rPr>
          <w:rFonts w:cs="Times New Roman" w:ascii="Times New Roman" w:hAnsi="Times New Roman"/>
        </w:rPr>
        <w:t xml:space="preserve"> be utilized as a ground path.  Bonding jumpers shall not be utilized to bridge over such fittings.  Piping systems shall not be utilized as ground paths except where specifically required by codes in the case of water pip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ROUNDING ELECTRODE SYSTE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900" w:leader="none"/>
        </w:tabs>
        <w:autoSpaceDE w:val="false"/>
        <w:spacing w:lineRule="auto" w:line="252"/>
        <w:jc w:val="both"/>
        <w:rPr>
          <w:rFonts w:ascii="Times New Roman" w:hAnsi="Times New Roman" w:cs="Times New Roman"/>
        </w:rPr>
      </w:pPr>
      <w:r>
        <w:rPr>
          <w:rFonts w:cs="Times New Roman" w:ascii="Times New Roman" w:hAnsi="Times New Roman"/>
        </w:rPr>
        <w:t>The existing building ground system shall be tested and repaired and/or supplemented as necessary to meet the specifications and code.</w:t>
      </w:r>
    </w:p>
    <w:p>
      <w:pPr>
        <w:pStyle w:val="Normal"/>
        <w:spacing w:lineRule="auto" w:line="252"/>
        <w:ind w:left="936"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350" w:leader="none"/>
        </w:tabs>
        <w:autoSpaceDE w:val="false"/>
        <w:spacing w:lineRule="auto" w:line="252"/>
        <w:jc w:val="both"/>
        <w:rPr>
          <w:rFonts w:ascii="Times New Roman" w:hAnsi="Times New Roman" w:cs="Times New Roman"/>
        </w:rPr>
      </w:pPr>
      <w:r>
        <w:rPr>
          <w:rFonts w:cs="Times New Roman" w:ascii="Times New Roman" w:hAnsi="Times New Roman"/>
        </w:rPr>
        <w:t>Disconnect the electrical and communications service grounds at their first termination or connection within the building.</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350" w:leader="none"/>
        </w:tabs>
        <w:autoSpaceDE w:val="false"/>
        <w:spacing w:lineRule="auto" w:line="252"/>
        <w:jc w:val="both"/>
        <w:rPr>
          <w:rFonts w:ascii="Times New Roman" w:hAnsi="Times New Roman" w:cs="Times New Roman"/>
        </w:rPr>
      </w:pPr>
      <w:r>
        <w:rPr>
          <w:rFonts w:cs="Times New Roman" w:ascii="Times New Roman" w:hAnsi="Times New Roman"/>
        </w:rPr>
        <w:t>Perform a Meggar test on all ground electrode systems individually.  Provide report to engineer for review.  If any reading indicates greater than ten (10) ohms resistance, provide up to four (4) additional ¾” x 10’ copper weld ground rods and conductors attached to the system.  Retest to confirm resistance.  Notify engineer if these additional rods do not allow the system to obtain less than ten (10) ohm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350" w:leader="none"/>
        </w:tabs>
        <w:autoSpaceDE w:val="false"/>
        <w:spacing w:lineRule="auto" w:line="252"/>
        <w:jc w:val="both"/>
        <w:rPr>
          <w:rFonts w:ascii="Times New Roman" w:hAnsi="Times New Roman" w:cs="Times New Roman"/>
        </w:rPr>
      </w:pPr>
      <w:r>
        <w:rPr>
          <w:rFonts w:cs="Times New Roman" w:ascii="Times New Roman" w:hAnsi="Times New Roman"/>
        </w:rPr>
        <w:t>Visually inspect accessible portions of existing ground systems and repair if damaged or improperly connec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ROUND TESTING PROCEDUR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actual resistance to earth of the service grounding electrode shall be measured by the Contractor via the fall-of-potential method.  This testing shall be accomplished after the grounding electrode has been completely installed and the finished grade is achiev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results of the testing shall be summarized in a written report by the Contractor, which shall be forwarded to the Engineer for review.  The report shall also be included with the operation and maintenance manuals for the Owner's information and future reference.  This report is to also contain a detailed description and illustrations of the testing procedure, along with the name and model number of the testing instrumen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or the actual testing, the Contractor shall follow the procedures outlined below.  A self-contained instrument such as a "Megger" or "Ground OHMMETER" shall be used that is designed to eliminate the influence of stray current effects on the accuracy of the measurem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nnect one side of the instrument to the grounding electrode conductor where it connects to the facility main ground bus (point C1).  Disconnect and isolate the grounding electrode conductor for the tes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rive a copperweld reference electrode probe (point C2) into earth between 300 and 500 feet away from C1 and connect to measurement instrumen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rive the movable grounding probe (C3) into earth at ten equally spaced intervals, in a straight line between C1 and C2 points and note the E/I=R resistance readings on a graph at each poin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resistance measurements in OHMS taken from the flat part of the curve shall be averaged to determine the true grounding electrode resistance to earth.</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t completion of testing, remove reference electrode C2 and all temporary wiring and connection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f actual measurements of grounding electrode indicate a resistance greater than five OHMS, contact the Engineer for instructions.  If deemed necessary by the Engineer, additional electrodes shall be placed and the measurement process repeated until the desired ground potential achiev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GROUNDING</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GROUNDING</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052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052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7:26:00Z</dcterms:created>
  <dc:creator>Mary Hicks</dc:creator>
  <dc:description/>
  <cp:keywords/>
  <dc:language>en-US</dc:language>
  <cp:lastModifiedBy>lrush</cp:lastModifiedBy>
  <cp:lastPrinted>2011-04-19T11:20:00Z</cp:lastPrinted>
  <dcterms:modified xsi:type="dcterms:W3CDTF">2013-10-11T18:36:00Z</dcterms:modified>
  <cp:revision>4</cp:revision>
  <dc:subject/>
  <dc:title>INDEX TO TECHNICAL SPECIFICATIONS</dc:title>
</cp:coreProperties>
</file>