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31 - CABINETS, OUTLET BOXES &amp; PULL BOX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of the specifications covers all electrical cabinets, outlet boxes and pull box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tinuous runs of conduit shall have properly sized pull boxes at least each eighty-five feet of run, or as near as possible to that limi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S &amp; 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binets, Outlet &amp; Pull Boxe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Cabinets for lighting and power, telephone, pull boxes, outlet boxes, or any other purposes specified or shown on the Contract Drawings, shall be constructed of code gauge, galvanized steel with sides formed and corner seams riveted or welded before galvanizing.  Boxes assembled with sheet metal screws will not be accepted.  Pull boxes shall include all boxes used to reduce the run of conduit to the required number of feet or bends, supports, taps, troughs, and similar applications and shall also be constructed as specified abov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cabinets and boxes for NEMA 1 and 1A application shall be provided with knockouts, as necessary, or shall be cut in the field by approved cutting tools which will provide a clean, symmetrically cut opening.  All boxes, except panelboards, shall be provided with code gauge fronts with hex head or pan head screw fasteners.  Outdoor cabinets shall be hinged cover with pad locking provisions.  Fronts for panelboards shall be as specified for panelboar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eiling outlet boxes shall be galvanized steel, 4" octagonal, not less than 2 1/8" deep, with lugs or ears to secure covers.  Those for use with ceiling lighting fixtures shall be fitted with 3/8" fixture studs fastened to the back of the boxes, where applicable.  Provide adequate support with at least a 2 x safety factor for the anticipated fixture weigh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pecial size concealed outlet boxes for clocks, speakers, alarms, panels, etc., shall be provided by the manufacturer of the equipm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Floor outlet boxes shall be as specified in Section 262726, fully adjustable unless noted or specified otherwis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Unless otherwise noted on the drawings or in the specifications, outlet boxes shall be installed at the following heights to centerline of box:</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Wall Switches, Control Stations</w:t>
        <w:tab/>
        <w:t>3'-10"</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Convenience Outlets</w:t>
        <w:tab/>
        <w:t>1'-6"</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Convenience Outlets - Above Counters</w:t>
        <w:tab/>
        <w:t>Bottom at 2" above top of backsplash</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T.V. Outlets</w:t>
        <w:tab/>
        <w:t>1'-6"</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T.V. Outlets - At Wall Brackets</w:t>
        <w:tab/>
        <w:t>7'-2"</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Desk Telephones</w:t>
        <w:tab/>
        <w:t>1'-6"</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Wall-Mounted Telephone</w:t>
        <w:tab/>
        <w:t>4'-6"</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Weatherproof Outlets</w:t>
        <w:tab/>
        <w:t>2'-2"</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Disconnects, Branch Panelboards</w:t>
        <w:tab/>
        <w:t>5'-0" max. to centerline</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Fire Alarm Manual Stations</w:t>
        <w:tab/>
        <w:t>3'-10"</w:t>
      </w:r>
    </w:p>
    <w:p>
      <w:pPr>
        <w:pStyle w:val="Normal"/>
        <w:tabs>
          <w:tab w:val="clear" w:pos="720"/>
          <w:tab w:val="right" w:pos="9360" w:leader="dot"/>
        </w:tabs>
        <w:spacing w:lineRule="auto" w:line="252"/>
        <w:ind w:left="1080" w:hanging="0"/>
        <w:jc w:val="both"/>
        <w:rPr>
          <w:rFonts w:ascii="Times New Roman" w:hAnsi="Times New Roman" w:cs="Times New Roman"/>
        </w:rPr>
      </w:pPr>
      <w:r>
        <w:rPr>
          <w:rFonts w:cs="Times New Roman" w:ascii="Times New Roman" w:hAnsi="Times New Roman"/>
        </w:rPr>
        <w:t>Fire Alarm Audio and/or Visual Units</w:t>
        <w:tab/>
        <w:t>80" AFF to bottom of device or 6" below ceiling, whichever is low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location of outlets, as shown on the drawings, shall be considered as approximate only.  It shall be incumbent upon this Contractor to study the general building drawings, with relation to spaces surrounding each outlet, in order to make his work fit the work of others and in order that when the devices or fixtures are installed, they will be symmetrically located and will not interfere with any other work or equipment.  Any change in fixture or layout shall be coordinated with and approved by the Engineer before this change is made.  Regardless of the orientation shown on the drawings, all devices shall be easily accessible when install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oxes installed in fire rated assemblies shall not compromise the rating of the assembly.  The Contractor is responsible for identifying assembly ratings and construction requirements prior to rough-in.</w:t>
      </w:r>
    </w:p>
    <w:p>
      <w:pPr>
        <w:pStyle w:val="ListParagraph"/>
        <w:rPr>
          <w:rFonts w:ascii="Times New Roman" w:hAnsi="Times New Roman" w:cs="Times New Roman"/>
        </w:rPr>
      </w:pPr>
      <w:r>
        <w:rPr>
          <w:rFonts w:cs="Times New Roman"/>
        </w:rPr>
      </w:r>
    </w:p>
    <w:p>
      <w:pPr>
        <w:pStyle w:val="Normal"/>
        <w:numPr>
          <w:ilvl w:val="3"/>
          <w:numId w:val="2"/>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Listed single and double gang metallic outlet and switch boxes with metallic or nonmetallic cover plates may be used in bearing and nonbearing wood stud and steel stud walls with rating not exceeding 2 h.  The boxes shall be fastened to the studs with the openings in the wallboard facing cut so that the clearance between the boxes and the wallboard do not exceed 1/8 in.  The boxes shall be installed so that the surface area of individual boxes do not exceed 16 sq in, and the aggregate surface area of the boxes do not exceed 100 sq in per 100 sq ft of wall surface unless approved alternate protection materials are used.</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Boxes located on opposite sides of walls or partitions shall be separated by a minimum horizontal distance of 24 in.  This minimum separation distance between the boxes may be reduced when listed Wall Opening Protective Materials are installed according to the requirements of their Classific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Boxes installed on opposite sides of walls or partitions of staggered stud construction shall have listed Wall Opening Protective Materials installed with the boxes in accordance with Classification requirements for the protective materials.</w:t>
      </w:r>
    </w:p>
    <w:p>
      <w:pPr>
        <w:pStyle w:val="ListParagraph"/>
        <w:rPr>
          <w:rFonts w:ascii="Times New Roman" w:hAnsi="Times New Roman" w:cs="Times New Roman"/>
        </w:rPr>
      </w:pPr>
      <w:r>
        <w:rPr>
          <w:rFonts w:cs="Times New Roman"/>
        </w:rPr>
      </w:r>
    </w:p>
    <w:p>
      <w:pPr>
        <w:pStyle w:val="Normal"/>
        <w:numPr>
          <w:ilvl w:val="3"/>
          <w:numId w:val="2"/>
        </w:numPr>
        <w:tabs>
          <w:tab w:val="clear" w:pos="720"/>
          <w:tab w:val="left" w:pos="1800" w:leader="none"/>
        </w:tabs>
        <w:autoSpaceDE w:val="false"/>
        <w:spacing w:lineRule="auto" w:line="252"/>
        <w:jc w:val="both"/>
        <w:rPr>
          <w:rFonts w:ascii="Times New Roman" w:hAnsi="Times New Roman" w:cs="Times New Roman"/>
        </w:rPr>
      </w:pPr>
      <w:r>
        <w:rPr>
          <w:rFonts w:cs="Times New Roman" w:ascii="Times New Roman" w:hAnsi="Times New Roman"/>
        </w:rPr>
        <w:t>All installation shall be done in accordance with AHJ requirements.</w:t>
      </w:r>
    </w:p>
    <w:p>
      <w:pPr>
        <w:pStyle w:val="ListParagraph"/>
        <w:rPr>
          <w:rFonts w:ascii="Times New Roman" w:hAnsi="Times New Roman" w:cs="Times New Roman"/>
        </w:rPr>
      </w:pPr>
      <w:r>
        <w:rPr>
          <w:rFonts w:cs="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outlets, pull boxes, junction boxes, cabinets, etc., shall be sized per the current edition of the National Electrical Cod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abinets, outlet boxes and junction or pull boxes shall be threaded for rigid-threaded conduit, dust-tight, vapor-tight or weatherproof as required for areas other than for NEMA 1 or 1A application.  These shall be as manufactured by Crouse-Hinds, Appleton, Killark, or approved equivalent.</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NEMA 1 or 1A cabinets, outlet boxes or pull or junction boxes shall be as manufactured by Appleton, Steel City, T &amp; B, or approved equivale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utlet boxes for switches, receptacles, telephone, etc., concealed in walls shall be galvanized steel, 2" X 4" X 2" with plaster cover for the number of devices as required.  Where outlet boxes are installed in walls of glazed tile, brick, concrete block, or other masonry which will not be covered with plaster or in walls covered by wood wainscot or paneling, deep sectional masonry boxes shall be used and they shall be completely covered with the plates or lighting fixtures.  This Contractor shall cooperate with the brick layers, block layers and carpenters to insure that the outlet boxes are installed straight and snugly in the walls.  Receptacles shall be set vertically in walls, unless noted otherwis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utlet boxes mounted in glazed tile, brick, concrete block or other types of masonry walls shall be mounted above or below the mortar joint.  Do Not Split The Mortar Join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oxes for more than two devices shall be for the number of devices required and shall be one piece.  No ganging of single switch boxes will be allow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utlets provided shall have only the holes necessary to accommodate the conduit at the point of installation and shall be rigidly secure in position.  Boxes with knockouts removed and openings not used shall be replaced or be provided with a listed knockout closur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penings for conduit entrance in cabinets and boxes shall be prefabricated, punched, drilled and/or reamed.  The use of a cutting torch for this purpose is prohibi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CABINET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CABINET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3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3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27:00Z</dcterms:created>
  <dc:creator>Mary Hicks</dc:creator>
  <dc:description/>
  <cp:keywords/>
  <dc:language>en-US</dc:language>
  <cp:lastModifiedBy>lrush</cp:lastModifiedBy>
  <cp:lastPrinted>2011-04-19T11:20:00Z</cp:lastPrinted>
  <dcterms:modified xsi:type="dcterms:W3CDTF">2013-10-11T18:35:00Z</dcterms:modified>
  <cp:revision>4</cp:revision>
  <dc:subject/>
  <dc:title>INDEX TO TECHNICAL SPECIFICATIONS</dc:title>
</cp:coreProperties>
</file>