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60519 - CONDUCTORS, IDENTIFICATION, SPLICING DEVICES &amp; CONNECTOR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is section of the Specifications covers all of the electrical power, lighting, and control power (line voltage) conductors, but does not include communications, data or signal system conductors, which are specified separately in these specification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conduits installed without conductors shall have a 200 lb. test nylon string installed for future use, tied off securely at each end.</w:t>
      </w:r>
    </w:p>
    <w:p>
      <w:pPr>
        <w:pStyle w:val="Normal"/>
        <w:spacing w:lineRule="auto" w:line="252"/>
        <w:ind w:left="720" w:hanging="360"/>
        <w:jc w:val="both"/>
        <w:rPr>
          <w:rFonts w:ascii="Times New Roman" w:hAnsi="Times New Roman" w:cs="Times New Roman"/>
          <w:b/>
          <w:b/>
          <w:bCs/>
        </w:rPr>
      </w:pPr>
      <w:r>
        <w:rPr>
          <w:rFonts w:cs="Times New Roman" w:ascii="Times New Roman" w:hAnsi="Times New Roman"/>
          <w:b/>
          <w:bCs/>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b/>
          <w:bCs/>
        </w:rPr>
        <w:t>No more than 40% conduit fill is permitted for any conduit system, including video, intercom, data, power or other signal circuits unless specifically indicated otherwise on the plans.</w:t>
      </w:r>
    </w:p>
    <w:p>
      <w:pPr>
        <w:pStyle w:val="ListParagraph"/>
        <w:rPr>
          <w:rFonts w:ascii="Times New Roman" w:hAnsi="Times New Roman" w:cs="Times New Roman"/>
        </w:rPr>
      </w:pPr>
      <w:r>
        <w:rPr>
          <w:rFonts w:cs="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Lighting circuits: No more than five conductors shall be installed in conduit except for switch legs and travelers in multi-point switching arrangements.</w:t>
      </w:r>
    </w:p>
    <w:p>
      <w:pPr>
        <w:pStyle w:val="ListParagraph"/>
        <w:rPr>
          <w:rFonts w:ascii="Times New Roman" w:hAnsi="Times New Roman" w:cs="Times New Roman"/>
        </w:rPr>
      </w:pPr>
      <w:r>
        <w:rPr>
          <w:rFonts w:cs="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Receptacle circuits: If multiple circuits are pulled in a single homerun, a dedicated neutral shall be provided for each phase conductor.  In these cases, a maximum of seven conductors are permitted in a single conduit.  Conductors shall be derated per N.E.C.</w:t>
      </w:r>
    </w:p>
    <w:p>
      <w:pPr>
        <w:pStyle w:val="ListParagraph"/>
        <w:rPr>
          <w:rFonts w:ascii="Times New Roman" w:hAnsi="Times New Roman" w:cs="Times New Roman"/>
        </w:rPr>
      </w:pPr>
      <w:r>
        <w:rPr>
          <w:rFonts w:cs="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Intentional or unintentional painting of exposed low voltage or line voltage cabling is prohibited.  The installing contractor shall ensure that exposed cabling is adequately protected from direct painting or overspray whether painting is required within the electrical specifications or required by other disciplines/trades.  The contractor shall review the painting requirements for all disciplines and shall provide cabling protection as required.    Where exposed cabling is being installed in exposed ceiling or wall spaces that are required to be painted, the contractor shall provide alternate options for cable colors and shall provide submittals for such cabling to engineer for approv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MATERIAL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ONDUCTOR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All conductors shall be 98% conductive annealed copper unless otherwise noted, UL listed and labeled.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Lighting and receptacle branch circuits shall be not less than No. 12 copper wire or of the sizes shown on the drawings with Type THW, THHN or THWN insulation.  All feeder circuits shall be Type THW or THWN of the size as shown on the Contract Drawings.  THHN wiring shall only be installed in overhead, dry or damp locations.  THWN or THW wiring shall be used for all circuits pulled in underground or other wet location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Conductors No. 10 and smaller sizes of wire shall be solid.  Conductors No. 8 and larger sizes shall be stranded.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onductors for fire alarm wiring shall be stranded and in full compliance with N.E.C. 760.  All fire alarm conductors shall be installed within conduit and enclosed junction boxe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ll wire on the project shall be new, in good condition, and shall be delivered in standard coils or reel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color of the wire shall be selected to conform with Section 210-5 of the latest edition of the National Electrical Code.  Refer also to 260519-4, Color Coding.</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ll equipment grounding conductors shall have green color insulation or if larger than #8, shall be taped for two inches, green color at every termination and pullbox access poin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onductors used for motor connections and connections to vibrating or oscillating equipment shall be extra flexible.</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onductors for main ground from neutral bus, equipment grounding bus, building steel, grounding grid and main cold water pipe connection shall be bare copper.</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ll conductors shall be identified by color code and by means of labels placed on conductors in all junction boxes and at each terminal point with Brady, Ideal, T &amp; B or approved equivalent labels indicating source, circuit No. or terminal No.</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Branch wiring and feeder conductors that are greater than 100' in length shall be increased at least one size to compensate for voltage drop.  All circuits shall be installed and sized for a maximum 2% voltage drop.  As calculated using 80% of the supply breaker rating as the load.  Adjust conductors and conduit size accordingly for actual field installed condi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SPLICING DEVICES &amp; CONNECTORS </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Splicing devices for use on No. 14 to No. 10 AWG conductors shall be pressure type such as T &amp; B "STA-KON", Burndy, Reliable or approved equivalent.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Wire nuts shall be spring pressure type, insulation 600V, 105°C insulation, up to #8 size.  Greater than #6 Cu shall be a compression type connection, 600V insulation, cold shrink tubing, taped to restore full insulation value of the wire being spliced.</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ressure crimp-applied ring type (or fork with upturned ends) terminations shall be employed on motor and equipment terminals where such terminals are provided on motor and equipment leads or on all stranded wire terminations using No. 10 AWG or smaller conductor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plices, where necessary, shall be made with hydraulically-set "Hy-press" or equivalent crimped connectors.  All splices shall be insulated to the full value of the wiring insulation using a cold-shrink kit or the equivalent in built-up material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Large connectors (lugs) at terminals shall be mechanical type, hex-head socket or crimp-on style, installed per the manufacturer's recommendation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Exterior underground connections made between bare ground wires or to ground rods shall be exothermically welded, "Cadweld" or equivalen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use of split-bolt clamps will be permitted in wireways at service entrance only.  Torque to 55 foot-pounds or as recommended by manufacturer.</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No aluminum conductors shall be us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INSTALLATION</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pulling of all wires and cable on this project shall be performed in strict compliance with applicable sections of the National Electrical Code.  No conductor entering or leaving a cabinet or box shall be deflected in such a manner as to cause excess pressure on the conductor insulation.  Conductors shall only be installed after insulating bushings are in plac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The radius of bending of conductors shall be not less than eighteen times the outside diameter of the conductor insulation or more, if recommended by the manufacturer.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onductors installed within environmental air plenums shall be per N.E.C. Article 800 and other applicable codes, with FEP-type insulation or an approved equivalent.  Also provide plenum-rated tie-wraps where plastic straps or other supports, etc., are installed in plenum area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indicated, communications conductors that are installed exposed shall not be routed across ceilings or ductwork. They shall be held up against building structure or against permanent support members.  They shall be installed in such a manner that they do not interfere with the access to or operation of equipment or removal of ceiling tiles.  Tie-wraps shall be installed in such a manner so as to bundle conductors neatly, allowing runouts of single conductors or groups to drop down to equipment served.  Install grommeting where dropping out of trays or into panels or service columns.  Install sleeves with bushings where penetrating partitions.  Firestop sleeves with approved material.  Do not penetrate firewalls if so indicated on plans.  Refer to the drawings for support requirements and details on routing exposed communications conductor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onductors for isolated power systems shall be installed in as short a run of conduit as practicable.  No pulling soap shall be used on conductors in isolated power system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conductors are installed in industrial facilities, they shall be per J.I.C. standard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Maximum permissible pulling tensions, as recommended by the manufacturer for any given type of cable or wire installed shall not be exceeded.  Utilize special remote readout equipment as required to ensure compliance.  Use particular caution when installing twisted pair data cable or fiber optic cables -- forces permitted for pulling in are typically very low for these cable types.</w:t>
      </w:r>
    </w:p>
    <w:p>
      <w:pPr>
        <w:pStyle w:val="ListParagraph"/>
        <w:rPr>
          <w:rFonts w:ascii="Times New Roman" w:hAnsi="Times New Roman" w:cs="Times New Roman"/>
        </w:rPr>
      </w:pPr>
      <w:r>
        <w:rPr>
          <w:rFonts w:cs="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cables and wiring, regardless of voltage, installed in manholes or cable vaults shall be routed in such a manner to provide a minimum of 6 feet of slack cable for future splicing.  Install cables along walls by utilizing the longer route from entry to exit. If both routes are symmetrical, provide a loop of cable secured to wall. All cables shall be tied to insulated cable supports on wall-mounted racks, spaced a maximum of three feet apart.</w:t>
      </w:r>
    </w:p>
    <w:p>
      <w:pPr>
        <w:pStyle w:val="ListParagraph"/>
        <w:rPr>
          <w:rFonts w:ascii="Times New Roman" w:hAnsi="Times New Roman" w:cs="Times New Roman"/>
        </w:rPr>
      </w:pPr>
      <w:r>
        <w:rPr>
          <w:rFonts w:cs="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multiwire branch circuits are allowed, the phases and neutral shall be wire-tired together in the panelboard and in all pull box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COLOR CODING DISTRIBUTION VOLTAGE CONDUCTORS, 600 VOLT OR LES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onductors to be color coded as follow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3"/>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120/208 Volt Conductors</w:t>
      </w:r>
    </w:p>
    <w:p>
      <w:pPr>
        <w:pStyle w:val="Normal"/>
        <w:spacing w:lineRule="auto" w:line="252"/>
        <w:ind w:left="1080" w:hanging="0"/>
        <w:jc w:val="both"/>
        <w:rPr>
          <w:rFonts w:ascii="Times New Roman" w:hAnsi="Times New Roman" w:cs="Times New Roman"/>
        </w:rPr>
      </w:pPr>
      <w:r>
        <w:rPr>
          <w:rFonts w:cs="Times New Roman" w:ascii="Times New Roman" w:hAnsi="Times New Roman"/>
        </w:rPr>
        <w:t>Phase A - Black</w:t>
      </w:r>
    </w:p>
    <w:p>
      <w:pPr>
        <w:pStyle w:val="Normal"/>
        <w:spacing w:lineRule="auto" w:line="252"/>
        <w:ind w:left="1080" w:hanging="0"/>
        <w:jc w:val="both"/>
        <w:rPr>
          <w:rFonts w:ascii="Times New Roman" w:hAnsi="Times New Roman" w:cs="Times New Roman"/>
        </w:rPr>
      </w:pPr>
      <w:r>
        <w:rPr>
          <w:rFonts w:cs="Times New Roman" w:ascii="Times New Roman" w:hAnsi="Times New Roman"/>
        </w:rPr>
        <w:t>Phase B - Red</w:t>
      </w:r>
    </w:p>
    <w:p>
      <w:pPr>
        <w:pStyle w:val="Normal"/>
        <w:spacing w:lineRule="auto" w:line="252"/>
        <w:ind w:left="1080" w:hanging="0"/>
        <w:jc w:val="both"/>
        <w:rPr>
          <w:rFonts w:ascii="Times New Roman" w:hAnsi="Times New Roman" w:cs="Times New Roman"/>
        </w:rPr>
      </w:pPr>
      <w:r>
        <w:rPr>
          <w:rFonts w:cs="Times New Roman" w:ascii="Times New Roman" w:hAnsi="Times New Roman"/>
        </w:rPr>
        <w:t>Phase C - Blue</w:t>
      </w:r>
    </w:p>
    <w:p>
      <w:pPr>
        <w:pStyle w:val="Normal"/>
        <w:spacing w:lineRule="auto" w:line="252"/>
        <w:ind w:left="1080" w:hanging="0"/>
        <w:jc w:val="both"/>
        <w:rPr>
          <w:rFonts w:ascii="Times New Roman" w:hAnsi="Times New Roman" w:cs="Times New Roman"/>
        </w:rPr>
      </w:pPr>
      <w:r>
        <w:rPr>
          <w:rFonts w:cs="Times New Roman" w:ascii="Times New Roman" w:hAnsi="Times New Roman"/>
        </w:rPr>
        <w:t>Neutral - Solid White or White with tracer stripe to match phase conducto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277/480 Volt Conductors</w:t>
      </w:r>
    </w:p>
    <w:p>
      <w:pPr>
        <w:pStyle w:val="Normal"/>
        <w:spacing w:lineRule="auto" w:line="252"/>
        <w:ind w:left="1080" w:hanging="0"/>
        <w:jc w:val="both"/>
        <w:rPr>
          <w:rFonts w:ascii="Times New Roman" w:hAnsi="Times New Roman" w:cs="Times New Roman"/>
        </w:rPr>
      </w:pPr>
      <w:r>
        <w:rPr>
          <w:rFonts w:cs="Times New Roman" w:ascii="Times New Roman" w:hAnsi="Times New Roman"/>
        </w:rPr>
        <w:t>Phase A - Brown</w:t>
      </w:r>
    </w:p>
    <w:p>
      <w:pPr>
        <w:pStyle w:val="Normal"/>
        <w:spacing w:lineRule="auto" w:line="252"/>
        <w:ind w:left="1080" w:hanging="0"/>
        <w:jc w:val="both"/>
        <w:rPr>
          <w:rFonts w:ascii="Times New Roman" w:hAnsi="Times New Roman" w:cs="Times New Roman"/>
        </w:rPr>
      </w:pPr>
      <w:r>
        <w:rPr>
          <w:rFonts w:cs="Times New Roman" w:ascii="Times New Roman" w:hAnsi="Times New Roman"/>
        </w:rPr>
        <w:t>Phase B - Orange</w:t>
      </w:r>
    </w:p>
    <w:p>
      <w:pPr>
        <w:pStyle w:val="Normal"/>
        <w:spacing w:lineRule="auto" w:line="252"/>
        <w:ind w:left="1080" w:hanging="0"/>
        <w:jc w:val="both"/>
        <w:rPr>
          <w:rFonts w:ascii="Times New Roman" w:hAnsi="Times New Roman" w:cs="Times New Roman"/>
        </w:rPr>
      </w:pPr>
      <w:r>
        <w:rPr>
          <w:rFonts w:cs="Times New Roman" w:ascii="Times New Roman" w:hAnsi="Times New Roman"/>
        </w:rPr>
        <w:t>Phase C - Yellow</w:t>
      </w:r>
    </w:p>
    <w:p>
      <w:pPr>
        <w:pStyle w:val="Normal"/>
        <w:spacing w:lineRule="auto" w:line="252"/>
        <w:ind w:left="1080" w:hanging="0"/>
        <w:jc w:val="both"/>
        <w:rPr>
          <w:rFonts w:ascii="Times New Roman" w:hAnsi="Times New Roman" w:cs="Times New Roman"/>
        </w:rPr>
      </w:pPr>
      <w:r>
        <w:rPr>
          <w:rFonts w:cs="Times New Roman" w:ascii="Times New Roman" w:hAnsi="Times New Roman"/>
        </w:rPr>
        <w:t>Neutral – Solid Gray or White with tracer stripe to match phase conducto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ontrol Wiring - Red, or as indicated.</w:t>
      </w:r>
    </w:p>
    <w:p>
      <w:pPr>
        <w:pStyle w:val="Normal"/>
        <w:autoSpaceDE w:val="false"/>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D.C. Wiring - Positive - Light Blue</w:t>
      </w:r>
    </w:p>
    <w:p>
      <w:pPr>
        <w:pStyle w:val="Normal"/>
        <w:autoSpaceDE w:val="false"/>
        <w:spacing w:lineRule="auto" w:line="252"/>
        <w:ind w:left="1080" w:hanging="0"/>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rFonts w:ascii="Times New Roman" w:hAnsi="Times New Roman" w:cs="Times New Roman"/>
        </w:rPr>
      </w:pPr>
      <w:r>
        <w:rPr>
          <w:rFonts w:cs="Times New Roman" w:ascii="Times New Roman" w:hAnsi="Times New Roman"/>
        </w:rPr>
        <w:t xml:space="preserve">Negative - Dark Blue </w:t>
      </w:r>
    </w:p>
    <w:p>
      <w:pPr>
        <w:pStyle w:val="Normal"/>
        <w:spacing w:lineRule="auto" w:line="252"/>
        <w:jc w:val="both"/>
        <w:rPr>
          <w:rFonts w:ascii="Times New Roman" w:hAnsi="Times New Roman" w:cs="Times New Roman"/>
        </w:rPr>
      </w:pPr>
      <w:r>
        <w:rPr>
          <w:rFonts w:cs="Times New Roman" w:ascii="Times New Roman" w:hAnsi="Times New Roman"/>
        </w:rPr>
      </w:r>
      <w:bookmarkStart w:id="0" w:name="QuickMark"/>
      <w:bookmarkStart w:id="1" w:name="QuickMark"/>
      <w:bookmarkEnd w:id="1"/>
    </w:p>
    <w:p>
      <w:pPr>
        <w:pStyle w:val="Normal"/>
        <w:spacing w:lineRule="auto" w:line="252"/>
        <w:jc w:val="both"/>
        <w:rPr/>
      </w:pPr>
      <w:r>
        <w:rPr>
          <w:rFonts w:cs="Times New Roman" w:ascii="Times New Roman" w:hAnsi="Times New Roman"/>
        </w:rPr>
        <w:t>END OF CONDUCTORS, IDENTIFICATION, SPLICING DEVICES &amp; CONNECTORS</w:t>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CONDUCTORS, IDENTIFICATION, SPLICING DEVICES &amp; CONNECTORS</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60519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60519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448" w:hanging="432"/>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Times New Roman" w:hAnsi="Times New Roman" w:cs="Times New Roman"/>
      <w:sz w:val="20"/>
      <w:szCs w:val="2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6z1">
    <w:name w:val="WW8Num6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overflowPunct w:val="false"/>
      <w:autoSpaceDE w:val="false"/>
      <w:ind w:left="720" w:hanging="0"/>
      <w:textAlignment w:val="baseline"/>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7:07:00Z</dcterms:created>
  <dc:creator>Mary Hicks</dc:creator>
  <dc:description/>
  <cp:keywords/>
  <dc:language>en-US</dc:language>
  <cp:lastModifiedBy>lrush</cp:lastModifiedBy>
  <cp:lastPrinted>2011-04-19T11:20:00Z</cp:lastPrinted>
  <dcterms:modified xsi:type="dcterms:W3CDTF">2013-10-28T13:29:00Z</dcterms:modified>
  <cp:revision>7</cp:revision>
  <dc:subject/>
  <dc:title>INDEX TO TECHNICAL SPECIFICATIONS</dc:title>
</cp:coreProperties>
</file>