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06 - LIGHTNING PROTECTION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Electrical Contractor's attention is directed to Section 26000, General Provisions-Electrical and all other contract documents as they may apply to his work.</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COPE OF THE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Electrical Contractor shall provide the necessary labor, materials, and services necessary to modify the lightning protection system as specified herein.  Contractor shall protect, repair, and modify the existing lightning protection system as necessary to comply with NFPA 780, current addition.</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QUALITY ASSURAN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nufacturers:  First regularly engaged in manufacturer of lightning protection equipment, of types, sizes and ratings required, whose products have been satisfactorily used in similar service for not less than 5 years.  The firm shall be a member of and certified by the Lighting Protection Institute of America.</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er:  A firm with at least 3 years of success installation experience on projects with lightning protection work similar to that required for proje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NSI/NFPA Compliance:  Comply with NEC and NFPA No. 780, "Standard for the Installation of Lightning Protection Systems", as applicable to materials and installation of lightning protection components and wiring.</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NSI Compliance:  Comply with applicable portions of ANSI C2 and C62.2 pertaining to lightning (surge) arresto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L Compliance:  Comply with UL 96, "The Standard for Lightning Protection Components" and UL96A, “Installation Requirements for Lightning Protection Systems” pertaining to design, materials and sizing of lightning protection components.  Provide components which are UL listed and label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BMITT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duct Data:  Submit manufacturer's data on lightning protection systems and compon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hop Drawings:  Submit dimensioned layout drawings of lightning protection system equipment and components including conductor routing and connec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intenance Data:  Submit maintenance instructions for lightning protection system.  Include this data in maintenance manu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cceptable Manufacture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Available Manufacturers:  Subject to compliance with requirements, manufacturers offering lightning protection components which may be incorporated in the work include, but are not limited to, the following:</w:t>
      </w:r>
    </w:p>
    <w:p>
      <w:pPr>
        <w:pStyle w:val="Normal"/>
        <w:spacing w:lineRule="auto" w:line="252"/>
        <w:ind w:left="600"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Conductors and Air Terminals:</w:t>
      </w:r>
    </w:p>
    <w:p>
      <w:pPr>
        <w:pStyle w:val="Normal"/>
        <w:spacing w:lineRule="auto" w:line="252"/>
        <w:ind w:left="600"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Independent Protection Co., Inc.</w:t>
      </w:r>
    </w:p>
    <w:p>
      <w:pPr>
        <w:pStyle w:val="Normal"/>
        <w:spacing w:lineRule="auto" w:line="252"/>
        <w:ind w:left="600" w:hanging="0"/>
        <w:jc w:val="both"/>
        <w:rPr>
          <w:rFonts w:ascii="Times New Roman" w:hAnsi="Times New Roman" w:cs="Times New Roman"/>
        </w:rPr>
      </w:pPr>
      <w:r>
        <w:rPr>
          <w:rFonts w:cs="Times New Roman" w:ascii="Times New Roman" w:hAnsi="Times New Roman"/>
        </w:rPr>
        <w:t>Thompson Lightning Protection, Inc.</w:t>
      </w:r>
    </w:p>
    <w:p>
      <w:pPr>
        <w:pStyle w:val="Normal"/>
        <w:spacing w:lineRule="auto" w:line="252"/>
        <w:ind w:left="600" w:hanging="0"/>
        <w:jc w:val="both"/>
        <w:rPr>
          <w:rFonts w:ascii="Times New Roman" w:hAnsi="Times New Roman" w:cs="Times New Roman"/>
        </w:rPr>
      </w:pPr>
      <w:r>
        <w:rPr>
          <w:rFonts w:cs="Times New Roman" w:ascii="Times New Roman" w:hAnsi="Times New Roman"/>
        </w:rPr>
        <w:t>A/C Lightning Protection Co., Inc.</w:t>
      </w:r>
    </w:p>
    <w:p>
      <w:pPr>
        <w:pStyle w:val="Normal"/>
        <w:spacing w:lineRule="auto" w:line="252"/>
        <w:ind w:left="600"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Protective Devices (Surge Arrestors):</w:t>
      </w:r>
    </w:p>
    <w:p>
      <w:pPr>
        <w:pStyle w:val="Normal"/>
        <w:spacing w:lineRule="auto" w:line="252"/>
        <w:ind w:left="600"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General Electric Co.</w:t>
      </w:r>
    </w:p>
    <w:p>
      <w:pPr>
        <w:pStyle w:val="Normal"/>
        <w:spacing w:lineRule="auto" w:line="252"/>
        <w:ind w:left="600" w:hanging="0"/>
        <w:jc w:val="both"/>
        <w:rPr>
          <w:rFonts w:ascii="Times New Roman" w:hAnsi="Times New Roman" w:cs="Times New Roman"/>
        </w:rPr>
      </w:pPr>
      <w:r>
        <w:rPr>
          <w:rFonts w:cs="Times New Roman" w:ascii="Times New Roman" w:hAnsi="Times New Roman"/>
        </w:rPr>
        <w:t>TII Industries, Inc.</w:t>
      </w:r>
    </w:p>
    <w:p>
      <w:pPr>
        <w:pStyle w:val="Normal"/>
        <w:spacing w:lineRule="auto" w:line="252"/>
        <w:ind w:left="600" w:hanging="0"/>
        <w:jc w:val="both"/>
        <w:rPr>
          <w:rFonts w:ascii="Times New Roman" w:hAnsi="Times New Roman" w:cs="Times New Roman"/>
        </w:rPr>
      </w:pPr>
      <w:r>
        <w:rPr>
          <w:rFonts w:cs="Times New Roman" w:ascii="Times New Roman" w:hAnsi="Times New Roman"/>
        </w:rPr>
        <w:t>Atlantic Scientific Cor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IGHTNING PROTECTION SYSTEM COMPON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lightning protection system components of types, sizes, ratings for class of service indicated, which comply with manufacturer's standard materials, design and construction in accordance with published product information and as required for a complete installation.  Where more than one type of component meets requirements, selection is Installer's option.  Where type or material is not otherwise indicated comply with NFPA 780 and UL 96 standard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Conducto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Class 1 Install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ain Conductors:  Aluminum cable; strand dia. 0.064"; 0.095#/ft.; 98,600 circular mil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econdary Conductors:  Aluminum cable; strand dia. 0.064"; 10 stran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ir Terminals:  Aluminum for concealed installation; 10" point, 1/2" x 12" long solid aluminum stem, lead washer, support bracket and adjustable clamp type cable connecto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nector:  Aluminum right-angle thru-roof cable connector; bronze and lead seal flashing washer, 1/2" x 8" threaded stem, to fit 6" roof thicknes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nector:  4" aluminum parallel bonding clamp for connecting 1/0 or 2/0 cabl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licer:  Aluminum straight cable splicer for splicing No. 4 and No. 6 cabl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licer:  Aluminum pressure type "T" cable splicer for clamping standard cables through 2/0 with hex bolts and wash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licer:  Bimetal straight splicer of cast aluminum and bronze for 2/0 cable with moisture tight sealing capability.</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Ground Rod:  Solid copper, 5/8" dia. x 10'.</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Rod Clamp:  4" bronze ground rod clamp for connecting cable, up to and including 2/0 and 5/8" or 3/4" ground rod.</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Ground Plate:  Sheet copper plate, 36" x 36" x 20-gauge, with 2 cable attachments.</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Bonding Plate:  8 sq. in. steel plate with 1" dia. bolt-hole for bonding cable to structural steel, with vice-grip type cable connector with 2" of cable contact.</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pPr>
      <w:r>
        <w:rPr>
          <w:rFonts w:cs="Times New Roman" w:ascii="Times New Roman" w:hAnsi="Times New Roman"/>
        </w:rPr>
        <w:t>Surge Arrestor:  Electrical service arrestor, solid state, 277/480V/3</w:t>
      </w:r>
      <w:r>
        <w:rPr>
          <w:rFonts w:cs="Times New Roman" w:ascii="Times New Roman" w:hAnsi="Times New Roman"/>
          <w:strike/>
        </w:rPr>
        <w:t>0</w:t>
      </w:r>
      <w:r>
        <w:rPr>
          <w:rFonts w:cs="Times New Roman" w:ascii="Times New Roman" w:hAnsi="Times New Roman"/>
        </w:rPr>
        <w:t>/4W for exterior moun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XECUTION - Installation of Lightning Protection Syste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 lightning protection systems as indicated in accordance with equipment manufacturer's written instructions, in compliance with applicable requirements of NFPA No. 70 and 780 and with UL's lightning protection standards to ensure that lightning protection systems comply with requirem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ordinate with other work, including electrical wiring and roofing work as necessary to interface installation of lightning protection system with other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 conductors with direct paths from air terminals to ground connections avoiding sharp bends and narrow loop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 arrestors as close as practical to equipment they are protecting.  Install appropriate unit at main electrical service entrance equipment.</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Visually inspect all existing conductors.  Confirm all existing bolted connections are torqued to manufacturer’s recommendations.  Repair conductors and connections found to be damaged or poorly connec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ES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fer to Division 26 Section “Grounding” for grounding electrode system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LIGHTING PROTECTION SYSTEM</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LIGHTNING PROTECTION SYSTEM</w:t>
    </w:r>
    <w:r>
      <w:rPr>
        <w:rFonts w:eastAsia="Times" w:cs="Courier;Courier New" w:ascii="Courier;Courier New" w:hAnsi="Courier;Courier New"/>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0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0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8:00Z</dcterms:created>
  <dc:creator>Mary Hicks</dc:creator>
  <dc:description/>
  <cp:keywords/>
  <dc:language>en-US</dc:language>
  <cp:lastModifiedBy>nancy</cp:lastModifiedBy>
  <cp:lastPrinted>2011-04-19T11:20:00Z</cp:lastPrinted>
  <dcterms:modified xsi:type="dcterms:W3CDTF">2013-10-28T12:53:00Z</dcterms:modified>
  <cp:revision>6</cp:revision>
  <dc:subject/>
  <dc:title>INDEX TO TECHNICAL SPECIFICATIONS</dc:title>
</cp:coreProperties>
</file>