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rPr>
          <w:rFonts w:ascii="Times New Roman" w:hAnsi="Times New Roman" w:cs="Times New Roman"/>
        </w:rPr>
      </w:pPr>
      <w:r>
        <w:rPr>
          <w:rFonts w:cs="Times New Roman" w:ascii="Times New Roman" w:hAnsi="Times New Roman"/>
        </w:rPr>
        <w:t>SECTION 260508- COORDINATION AMONG TRADES, SYSTEMS INTERFACING AND CONNECTION OF EQUIPMENT FURNISHED BY OTH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OORDIN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is expressly directed to read the General Conditions and all sections of these specifications for all other trades and to study all drawings applicable to his work, including Architectural, Plumbing Fire Protection,  Mechanical and Structural drawings, to the end that complete coordination between trades will be affected.  Each Contractor shall make known to all other contractors the intended positioning of materials, raceways, supports, equipment and the intended order of his work.  Coordinate all work with other trades and proceed with the installation in a manner that will not create delays for other trades or affect the Owner's operatio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pecial attention to coordination shall be given to points where raceways, fixtures, etc., must cross other ducts or conduit, where lighting fixtures must be recessed in ceilings, and where fixtures, conduit and devices must recess into walls, soffits, columns, etc.  It shall be the responsibility of each Contractor to leave the necessary room for other trades.  No extra compensation or time will be allowed to cover the cost of removing fixtures, devices, conduit, ducts, etc. or equipment found encroaching on space required by other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be responsible for coordination with all trades to insure that they have made provision for connections, operational switches, disconnect switches, fused disconnects, etc., for electrically operated equipment provided under this or any other division of the specifications, or as called for on the drawings.  Any connection, circuiting, disconnects, fuses, etc., that are required for equipment operation shall be provided as a part of this contrac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If any discrepancies occur between accompanying drawings and these specifications and drawings and specifications covering other trade's work, each trade shall report such discrepancies to the Architect far enough in advance so that a workable solution can be presented.  No extra payment will be allowed for relocation of fixtures, devices, conduit, and equipment not installed or connected in accordance with the above instructions.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 all areas where air diffusers, devices, lighting fixtures and other ceiling-mounted devices are to be installed, the Mechanical Trade(s) and the Electrical Trade and the General Trades shall coordinate their respective construction and installations so as to provide a combined symmetrical arrangement that is acceptable to the Architect and Engineer.  Where applicable, refer to reflected ceiling plans.  Request layouts from the Architect or Engineer where in doubt about the potential acceptability of an install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INTERFAC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300" w:hanging="0"/>
        <w:jc w:val="both"/>
        <w:rPr>
          <w:rFonts w:ascii="Times New Roman" w:hAnsi="Times New Roman" w:cs="Times New Roman"/>
        </w:rPr>
      </w:pPr>
      <w:r>
        <w:rPr>
          <w:rFonts w:cs="Times New Roman" w:ascii="Times New Roman" w:hAnsi="Times New Roman"/>
        </w:rPr>
        <w:t>Each Electrical Trade, Specialty Controls Trade, Mechanical Trade and the General Trades, etc., shall insure that coordination is effected relative to interfacing of all systems.  Some typical interface points are (but not necessarily al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nection of Telecommunications (voice, video, data) lines to Owner's existing or new servic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nection of Power lines to Owner's existing or new servic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nection of fuel oil and exhaust piping to emergency generator and furnishing of fuel for testing unit.  Provide a full tank at final acceptanc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nection of all controls to equipmen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lectrical power connections to electrically operated (or controlled) equipm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lectrical provisions for all equipment provided by other trades or suppliers within this contrac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CONNECTION OF EQUIPMENT FURNISHED BY OTH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ach Contractor shall make all connections to equipment furnished by others, whenever such equipment is shown on any part of the drawings or mentioned in any part of the Specifications, unless otherwise specifically specified hereinaft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drawings are complementary, one trade of the other.  It is the Contractor's responsibility to examine all drawings and specifications to determine the full scope of his work.  The project Engineers have arranged the specifications and drawings in their given order solely as a convenience in organizing the project, and in no way shall they imply the assignment of work to specific trades, contractors, subcontractors or supplier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upervision to assure proper installation, functioning and operation shall be provided by the Contractor furnishing the equipment or apparatus to be connec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tems indicated on the drawings as rough-in only (RIO) will be connected by the equipment supplier or Owner, as indicated.  The Contractor shall be responsible for rough-in provisions only as indicated.  These rough-ins shall be in accord with the manufacturer's or supplier's requiremen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or items furnished by others, relocated, or RIO, the Contractor shall obtain from the supplier or shall field determine as appropriate, the exact rough-in locations and connection sizes for the referenced equipmen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be responsible for coordinating with the General and all other trades, as necessary, to determine any and all final connections that he is to make to equipment furnished by oth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bookmarkStart w:id="0" w:name="QuickMark"/>
      <w:bookmarkEnd w:id="0"/>
      <w:r>
        <w:rPr>
          <w:rFonts w:cs="Times New Roman" w:ascii="Times New Roman" w:hAnsi="Times New Roman"/>
        </w:rPr>
        <w:t>END OF COORDINATION AMONG TRADES</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COORDINATION AMONG TRADE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050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0508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0"/>
      <w:szCs w:val="20"/>
    </w:rPr>
  </w:style>
  <w:style w:type="character" w:styleId="WW8Num4z1">
    <w:name w:val="WW8Num4z1"/>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7:02:00Z</dcterms:created>
  <dc:creator>Mary Hicks</dc:creator>
  <dc:description/>
  <cp:keywords/>
  <dc:language>en-US</dc:language>
  <cp:lastModifiedBy>lrush</cp:lastModifiedBy>
  <cp:lastPrinted>2011-04-19T11:20:00Z</cp:lastPrinted>
  <dcterms:modified xsi:type="dcterms:W3CDTF">2013-10-11T18:38:00Z</dcterms:modified>
  <cp:revision>4</cp:revision>
  <dc:subject/>
  <dc:title>INDEX TO TECHNICAL SPECIFICATIONS</dc:title>
</cp:coreProperties>
</file>