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5113 - LIGHTING FIXTURES AND LAMP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urnish and install all lighting fixtures, as herein specified, complete with lamps and accessories for safe and effective operation.  All fixtures shall be installed and left in an operable condition with no broken, damaged or soiled par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items furnished shall comply with the latest standards applicable such as U.L., NEMA, etc., and shall bear labels accordingly.  All fixtures shall be the color specified or as selected by the Architect.  Wherever fixtures have evident damage, they shall be restored to new condition or shall be replaced.  Likewise, fixtures showing dirt, dust or finger prints shall be restored to new condition or shall be replac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ight copies of light fixture factory shop drawings and cuts, showing fixture dimensions, photometric data, installation data and, if applicable, air handling data, shall be submitted to the Engineer for written approval 30 days after bid date.  (Verify shop drawing quantities with the Architec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Locate pendant, surface mounted or chain-hung industrial fixtures in mechanical rooms and similar spaces to avoid ductwork and piping.  Locate around and between equipment to maximize the available light.  Request a layout from the Engineer if uncertain about an installa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ternate fixtures may be substituted for types specified by name or catalog number.  Proposed substitutions must be submitted to the Engineer ten working days prior to bid date for written approval to bid.  This written approval will only be issued in addendum form.</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emergency battery packs are provided with fixtures (if any), they shall be connected to an unswitched power line and wired in accord with the manufacturer's recommendatio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reflecting surfaces, glass or plastic lenses, ballast housings, parabolic louvers, downlighting Alzak cones and specular reflectors shall be handled with care during installation or lamping to avoid fingerprints or dirt deposits.  It is preferred that louvers be shipped and installed with clear plastic bags to protect louvers.  At close of project, and after construction air filters are changed, remove bags.  Any louver or cone showing dirt or fingerprints shall be cleaned with solvent recommended by the manufacturer to a like-new condition, or replaced as necessary in order to turn over to the Owner new fixtures at beneficial occupanc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fixtures are scheduled to be provided with quartz restrike relay and lamp, for auxiliary or emergency illumination, the controlling relay shall be configured to energize the lamp on cold start or hot lamp restrik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efer to architectural details as applicable for recessed soffit fluorescent fixtures or wherever fixture installations depend upon work of other trades.  Coordinate all installations with other trades.  Verify dimensions of spaces for fixtures, and if necessary, adjust lengths to assure proper fit and illumination of diffuser and/or area below.</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VOLTAG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lighting fixtures will be rated 120, 277 or 480 volts, single phase as indicated or required.</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BALLAS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lectronic Instant-Start Fluorescent  Ballast Specification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luorescent ballast to be instant-start  high performance electronic to operate at a frequency of 20KHz or higher with less than 2% lamp flicker, at an input voltage of 108 to 132 VAC (120 volt line) or 249 to 305 VAC (277 volt line) at an input frequency of 60 Hz, minimum of .88 ballast factor, power factor of .98.  Light output to remain constant for line voltage of + 4%.  Ballast to comply with EMI and RFI limits set by FCC (CFR 47 part 18) for normal electrical equipment and have less than 1.4 lamp current crest factor (or less if required by the fluorescent lamp supplier).  Verify this prior to submitting shop drawings.  Ballast to meet ANSI Standard 82.41 and be UL listed Class P Type I.  Ballast shall be non-PCB bearing.</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Ballast to have less than 10% total harmonic distortion with less than 6% third harmonic distortion.  Ballast to have "A" sound rating with a power factor greater than .99 and have a twenty year rated life.  Ballasts used shall operate 1, 2, 3, or 4 T8 lamps as specified in the fixture specification.  Use a 2, 3 or 4-lamp ballast to match number of lamps in fixture, and meet all switching requirements as shown on the drawings.  Ballasts shall be unconditionally warrantied by the manufacturer for a period of three years from the date of substantial comple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Motorola, Advance, Universal or Valmont are acceptable manufacturers.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in-line fuse-holder(s), with fuse sized per manufacturer's recommendations for each 277 volt fixtur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pPr>
      <w:r>
        <w:rPr>
          <w:rFonts w:cs="Times New Roman" w:ascii="Times New Roman" w:hAnsi="Times New Roman"/>
          <w:b/>
          <w:bCs/>
        </w:rPr>
        <w:t>NOTE</w:t>
      </w:r>
      <w:r>
        <w:rPr>
          <w:rFonts w:cs="Times New Roman" w:ascii="Times New Roman" w:hAnsi="Times New Roman"/>
        </w:rPr>
        <w:t>:  No single 2, 3, or 4 lamp ballast with 2 source input will be allowed for any fixture(s) shown supplied by both normal and emergency pow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etallic vapor lamp (H.I.D.) ballast shall be rated 120 or 277 or 480 volts, 60 Hertz energy-saving high power factor, copper wound, auto regulator type for single lamp, complete with external fuse holder (Bussmann HLR) and as manufactured by Jefferson, G.E., or Advance.  All vapor lamp ballasts shall be encapsulated or potted to minimize the amount of audible hum produced.  No open core and coil ballasts shall be provided unless specifically indicated in the fixture description.  Ballast factor for all H.I.D. ballasts shall be 1.0 + 5% tolerance.  Ballast shall deliver full wattage, to match the rating of the lamp, assuming proper input voltage, within the tolerance range no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lighting standards have fuses protecting ballasts, an in-line type of fuseholder shall be located at the base of the pole, readily accessible behind the handhole coverplate.  Where multiple circuited luminaires are on a single pole, identify the separate fusehold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LAMP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Lamps furnished and installed in indicated fixtures shall be as manufactured by G.E., Westinghouse, Phillips, Osram or Venture.  Wherever possible, all lamps provided shall be manufactured in the United States of America.</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incandescent lamps shall be rated 130 volts with a medium screw type base (or as required) in wattages less than 300 watts and 130 volts, mogul screw type base in 300 watts and larg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luorescent lamp to be T8 (one inch diameter), various lengths, wattages, rapid start with lamp efficacies of over 97 lumens per watt on electronic ballast, 91 lumens per watt on magnetic ballast, with a color rendering index (C.R.I.) of 65 or higher, medium bi-pin base configuration.  Normal color to be 4100° Kelvin unless specified otherwise in fixture list.  Normal power input to be 32 watts for 48" lamps.  Lamps to have an average life of 15,000 hours at three hours per start.  Lamps to operate at 265MA.  Osram, Westinghouse, Philips, and General Electric are acceptable manufactur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rPr/>
      </w:pPr>
      <w:r>
        <w:rPr>
          <w:rFonts w:cs="Times New Roman" w:ascii="Times New Roman" w:hAnsi="Times New Roman"/>
        </w:rPr>
        <w:t>(1)H.I.D. (low or high pressure sodium, mercury vapor, metal halide) lamps shall be suitable for the specified fixture, and as listed in the fixture schedule.  All HID lamps shall be furnished with mogul base, unless otherwise noted or required. H.I.D. lamps used in outdoor fixtures shall have clear envelopes, in indoor fixtures they shall have diffuse coatings unless specifically indicated otherwis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958" w:hanging="360"/>
        <w:jc w:val="both"/>
        <w:rPr>
          <w:rFonts w:ascii="Times New Roman" w:hAnsi="Times New Roman" w:cs="Times New Roman"/>
        </w:rPr>
      </w:pPr>
      <w:r>
        <w:rPr>
          <w:rFonts w:cs="Times New Roman" w:ascii="Times New Roman" w:hAnsi="Times New Roman"/>
        </w:rPr>
        <w:t>(2)</w:t>
        <w:tab/>
        <w:t>Metal halide lamps shall be Osram "Super Metalarc" 4100° Kelvin correlated color and temperature (C.C.T.).  Where used in horizontal burning positions, provide with position indicators on base.  Consequently, all fixtures specified with horizontal metal halide lamps shall utilize position-oriented sockets, and lamps shall be installed per manufacturer's recommendations.  No substitutions are permitted for this brand of metal halide lamp, where indicated for horizontal burning position.  All metal halide lamps in any given area shall be the same color temperature rating and C.R.I.  Clear lamps shall be 60 C.R.I. minimum, coated lamps shall be 70 C.R.I. minimum.</w:t>
      </w:r>
    </w:p>
    <w:p>
      <w:pPr>
        <w:pStyle w:val="Normal"/>
        <w:spacing w:lineRule="auto" w:line="252"/>
        <w:ind w:left="958" w:hanging="360"/>
        <w:jc w:val="both"/>
        <w:rPr>
          <w:rFonts w:ascii="Times New Roman" w:hAnsi="Times New Roman" w:cs="Times New Roman"/>
        </w:rPr>
      </w:pPr>
      <w:r>
        <w:rPr>
          <w:rFonts w:cs="Times New Roman" w:ascii="Times New Roman" w:hAnsi="Times New Roman"/>
        </w:rPr>
      </w:r>
    </w:p>
    <w:p>
      <w:pPr>
        <w:pStyle w:val="Normal"/>
        <w:spacing w:lineRule="auto" w:line="252"/>
        <w:ind w:left="958" w:hanging="360"/>
        <w:jc w:val="both"/>
        <w:rPr>
          <w:rFonts w:ascii="Times New Roman" w:hAnsi="Times New Roman" w:cs="Times New Roman"/>
        </w:rPr>
      </w:pPr>
      <w:r>
        <w:rPr>
          <w:rFonts w:cs="Times New Roman" w:ascii="Times New Roman" w:hAnsi="Times New Roman"/>
        </w:rPr>
        <w:t>(3)</w:t>
        <w:tab/>
        <w:t>Where a fixture containing an HID lamp utilizes a variable - focus or positioning socket, it shall be adjusted for the distribution pattern indica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R" incandescent lamps shall be 12 volt rated, with appropriate transformer for an eleven volt secondary voltage or as recommended by the lamp manufacturer, with matching dimmer where dimmers are indicated, rated specifically for the lamp/transformer combination.  Where M.R. incandescent lamps are indicated to be furnished for line voltages, they shall be rated 130 vol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mpact fluorescent lamps shall be amalgam type 4-pin by Phillips "PL", G.E. "Biax" or Osram.  All compact fluorescent lamp/ballast combinations shall be rated for high power factor.  No low power factor lamp/ballast combinations may be us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LIGHT FIXTURE GENERAL REQUIRE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luorescent Recessed Lighting Fixtures - General Requiremen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following are minimum requirements for recessed fluorescent fixtures for lay-in grid, gypsum board, plaster and concealed spline ceilings.  Surface-mounted fluorescent fixture requirements shall be simila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Housings shall be a minimum of 4" depth, premium grade, constructed of a minimum 22 gauge die embossed or stiffened cold rolled pre-treated rust-resistant steel.  Troffers shall be equivalent to Hubbell "Versaline," Daybrite "Designer," Lightolier equivalent or Lithonia "2SPG" series.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parts shall be finished with polyester powder or white baked enamel (85% minimum reflectance) painted after fabrication.  All wiring shall be type TFN, or THWN and shall be covered by the steel ballast cover, wiring channel, or socket track.  Exposed wiring is not acceptable.  Connection wiring shall be accessible thru a hinged access plate above ballast channel in top of uni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Ballasts shall be as specified.  If a manufacturer and series number is listed, substitution by other manufacturers shall be of the exact same specification (sound rating, energy consumption, life expectancy, warranties, physical size, heat and temperature ratings), etc.  All ballasts shall be instant-start, cool operating, of the electronic energy-saving type, UL and CBM list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complete light fixture unit shall be UL listed and labeled.  Other agency listings may be acceptable with written approval from the Engine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ixture lens doors shall be reversible, hinged, painted after fabrication, with spring-loaded or other mechanically stable positive action latch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Lens shall be as specified for each fixture type.  If a specific manufacturer and series number of lens is listed, the substitute shall be of the exact specification (thickness, prism configurations, transparency, efficiency, photometric distribution, hardness, vandal-resistance, etc.).  Minimum average thickness of any prismatic lens shall be .125".</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Fixture trim and/or flanges shall conform with ceiling  constructions as required.  Verify all types prior to submission of shop drawings and indicate any special types on submittals.  Fixtures installed in drywall or plaster ceilings to be provided with flange, screed and swing gate anchoring system.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 xml:space="preserve">All fixtures shall be furnished with hold down clips to meet applicable seismic codes, four clips per fixture minimum or the equivalent thereof in the installation trim.  Verify thickness of drywall or plaster ceilings prior to submission of shop drawings, to allow for proper trim adjustment.  </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 xml:space="preserve">Support fixtures with one hanger wire at each end.  Hanger wires shall be installed within 15° of plumb, maximum or additional support shall be provided.  Wires shall be attached to the fixture body and to the building structure - not to the supports of other work or equipment. </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Each type of fluorescent (or other type) lay-in fixture shall be furnished with the proper housing flange or lip to suit the type of lay-in grid(s) being utilized on the project.  The Contractor is to verify if narrow or standard grid members are being furnished and provide the proper type of light fixture trim.  Indicate any special trims on shop drawing submittals.</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 xml:space="preserve">Lamps shall be as specified in lamp section of these specifications, and suitable for use in the fixture intended.  If the lighting fixture manufacturer requires a specific lamp for optimum performance, that lamp shall be furnished.  </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Do not provide pressure-lock or any other type of lampholder unless specifically indicated to the contrary or required by local codes.  Fixtures may be shipped from the factory with lamps installed, at the Contractor's op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dustrial and Striplight Fluorescent Fixtures - General Requiremen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Units shall have die-formed heavy gauge cold rolled steel channels and die-embossed reflector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inishes to be coated with a gloss powder paint or baked enamel finish with a minimum 85% reflectanc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Units to have aligner clips where required for a continuous row appearance.  Where continuous rows exceed twelve feet in length, provide a "unistrut" channel or similarly adequate mounting to stiffen and align row.</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Units to have captive latches for ballast covers, heavy-duty lampholders and wire guards where specified.  Wire guards shall be heavy-duty #14 wire gauge) minimum with corrosion-resistant plated or vinyl finish.</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Ballasts to be as specified herein.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Units to be UL list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Mounting brackets and hanging mechanisms shall be as specified in fixture descriptions, or as required.  Allow a generous safety margin with all support systems, as recommended by the manufactur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ecessed Ellipsoidal or Parabolic Cone Downlight - General Requiremen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ixture to have an extruded or die-cast aluminum lampholder housing.  Retaining mechanism shall provide easy access to lamp and ballast junction box.  Lamp holders shall be U.L. listed, compatible with the lamp type specified.  All sockets shall be porcelain or high temperature plastic.  No bakelite or fiber material shall be us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Unit to have a corrosion-resistant steel junction box with hinged access covers and thermal protecto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Mounting/plaster frame to be heavy gauge steel with finishing trim friction support springs, for the required ceiling thickness.  Trim to be of color as selected by the Architec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Optical system to consist of a specular clear Alzak upper ellipsoidal (or parabolic, as noted) reflector with specular Alzak cone or microgroove matte black baffle as noted in schedule.  Units shall have a UL approved clear tempered glass protection lens where used with metal halide or quartz lamp.  Where other than clear Alzak cone/reflector color is noted on the schedule, it shall be furnished as specifi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Ballast to be HPF CWA 120 or 277 volt.  Fixture to have a prewired, encased and potted ballast tray module.  Ballast to be best sound rating available (least audible)  for the class and wattage of lamp.</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Provide telescoping channel bar hangers that adjust vertically and horizontally.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Minimum flange shall match cone finish or provide painted color as selected by the Architect on black microgroove baffle typ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Lamps shall be as specified in lamp section of these specification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ixtures to be UL listed for thru-branch circuit wiring, recessed, and damp locations.  Where installed in plaster or drywall or other inaccessible ceiling type, they shall be U.L. listed for bottom acces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efer to other sections of this specification for quartz restrike option require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xit Lights - General Requiremen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Housings and canopies shall be die-cast aluminum or corrosion resistant steel.  Mountings shall be wall or ceiling, universal type, to suit the installation condition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with stencil face, lettering color red, of sizes in accord with code, or as otherwise specifi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single or double face as scheduled, indicated on plans or as required by the local authority having jurisdiction.  Adjust installation position if required for clear visibility, in accord with applicable cod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mplete unit to be finished in color as selected by the Architect.Provide directional arrows as indicated on plans, as scheduled to suit the means of egress or as required by the local authority having jurisdic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Lamps shall be long-life type, as specifi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emergency backup battery packs are provided with exit lights, they shall have capacities for continuous operation per applicable codes.  They shall have reserve battery capacity to operate remote lamps where indica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H.I.D. Lighting Fixtures - General Requiremen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For recessed indoor/outdoor fixtures, housing to be maximum of 20" high, constructed of 22 gauge die-formed, cold rolled steel finished with polyester powder (85% gloss, 89% reflectance) or baked enamel paint.  Unit to be painted after fabrication.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urface-mounted indoor or outdoor fixtures shall have aluminum or steel housings as specified, finish or color as selected, wet or damp location U.L. listing as required and full gasketing to prevent insect entry.  Provide charcoal or equivalent filter to allow fixture optical assembly to "breathe" for totally enclosed, gasketed fixtur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wiring to be Type TFN or THWN; all wiring shall be enclosed by ballast covers, flexible conduits, or socket enclosur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ixtures to have vertical lamp and extruded or die-cast aluminum heat dissipating finned socket housing.  Socket shall be porcelain, with lamp shell to be nickel-plated, split type, 4 or 5 KV pulse rating, per U.L. Standard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fixtures are scheduled to have metal halide lamps, provide with clear tempered glass shield below lamp.</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fixtures with high power factor constant wattage auto-transformer (CWA) 120, 277 or 480 volt (as specified or required) ballast, solidly anchored on hinged plate or power drawer that is easily accessible from below fixture.  Provide ballast with single or double fusing as needed.  Ballasts shall be encapsulated type, best available sound rating(least audible) for the class and wattage of lamp specified.  Also see 4(D) above for additional requirement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trim for lay-in, plaster, drywall, etc. applications as needed for recessed fixtur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Lamps shall be as specified elsewhere in this sec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efer to other sections of this specification for quartz restrike option require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LIGHTING FIXTURE SCHEDUL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720"/>
        <w:jc w:val="both"/>
        <w:rPr>
          <w:rFonts w:ascii="Times New Roman" w:hAnsi="Times New Roman" w:cs="Times New Roman"/>
        </w:rPr>
      </w:pPr>
      <w:r>
        <w:rPr>
          <w:rFonts w:cs="Times New Roman" w:ascii="Times New Roman" w:hAnsi="Times New Roman"/>
        </w:rPr>
        <w:t>Note:</w:t>
        <w:tab/>
        <w:t>Each vendor proposing to bid the materials specified herein below is cautioned to review all requirements of the Contract Documents, as they may apply to the work involved, particularly Specifications Articles 1 thru 5 of this Section. The general materials requirements are to be met in their entirety by the contractors and vendors supplying these materials.  Note:  Unless otherwise noted, all 48" dimension fixtures shall be provided with 48" T8 32 watt 2900 lumen 4100°K C.C.T. lamps, quantity as specified, with companion 2, 3 or 4 lamp electronic ballasts.  Where fixtures with ballasts have switches that controls lamps individually or in groups, the proper number of separate ballasts shall be provided.  Refer to the drawings for specific control inform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60" w:hanging="0"/>
        <w:jc w:val="both"/>
        <w:rPr/>
      </w:pPr>
      <w:r>
        <w:rPr>
          <w:rFonts w:cs="Times New Roman" w:ascii="Times New Roman" w:hAnsi="Times New Roman"/>
        </w:rPr>
        <w:t>TYPE</w:t>
        <w:tab/>
        <w:t>DESCRIPTION</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spacing w:lineRule="auto" w:line="252"/>
        <w:ind w:left="360" w:hanging="0"/>
        <w:jc w:val="both"/>
        <w:rPr>
          <w:rFonts w:ascii="Times New Roman" w:hAnsi="Times New Roman" w:cs="Times New Roman"/>
        </w:rPr>
      </w:pPr>
      <w:r>
        <w:rPr>
          <w:rFonts w:cs="Times New Roman" w:ascii="Times New Roman" w:hAnsi="Times New Roman"/>
        </w:rPr>
        <w:t>REFER TO THE DRAWING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PHOTOCEL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Provide 120, 277 or 480 volt (rated as needed), 1000 or 2000 watt photocells as needed for control of certain circuits or fixtures as indicated on plans.  They shall be as manufactured by Tork, Paragon, AMF or approved equivalent.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ount photocells in locations concealed from sight lines standing on ground unless otherwise noted, in which case the final position shall be as directed by the Architect.  Group together (if indicated at one location) and mount on back of parapet wall or otherwise properly support with mounting bracket.  Coordinate with roofing installer to ensure that roof penetrations are properly made without violating or reducing the roof warranty in any way.  Photocells may be mounted in other locations if it is not practical to install them on roofs or parapets, in which case the Contractor shall request direction for their mounting locations from the Engineer or Architect.  Photocells shall always be mounted in a weatherproof, inconspicuous mann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TIMECLOCK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ovide synchronous motor-driven timeclock(s) to control the indicated loads.  The number of poles, their ampacity and voltage withstand shall be to suit the load, but in no case less than 30 amps, 277 vol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Timeclock coil and motor power shall be 120 volts AC, backed up with seven day spring winder which is automatically replenished in normal operation.  Provide a 120 volt control circuit from the nearest available panelboard.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ovide with an astronomical dial, set up and calibrated for the week and month the timeclock is placed in operation.  Order unit for the proper geographical latitude for the project site.  Also provide day light savings time option and calibrate for April-October dates.  Provide instruction to the Owner's representative in proper setting and operation of each type of timeclock provid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nclosures for timeclocks shall be surface type, NEMA 1 or NEMA 3R as needed.  Where exposed in finished areas, provide flush-style NEMA 1 enclosur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LIGHTING FIXTURES AND LAMPS</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LIGHTING FIXTURES AND LAMP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511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511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sz w:val="20"/>
      <w:szCs w:val="20"/>
    </w:rPr>
  </w:style>
  <w:style w:type="character" w:styleId="WW8Num4z1">
    <w:name w:val="WW8Num4z1"/>
    <w:qFormat/>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sz w:val="20"/>
      <w:szCs w:val="20"/>
    </w:rPr>
  </w:style>
  <w:style w:type="character" w:styleId="WW8Num9z1">
    <w:name w:val="WW8Num9z1"/>
    <w:qFormat/>
    <w:rPr/>
  </w:style>
  <w:style w:type="character" w:styleId="WW8Num10z0">
    <w:name w:val="WW8Num10z0"/>
    <w:qFormat/>
    <w:rPr>
      <w:rFonts w:ascii="Times New Roman" w:hAnsi="Times New Roman" w:cs="Times New Roman"/>
      <w:sz w:val="20"/>
      <w:szCs w:val="20"/>
    </w:rPr>
  </w:style>
  <w:style w:type="character" w:styleId="WW8Num10z1">
    <w:name w:val="WW8Num10z1"/>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Times New Roman" w:hAnsi="Times New Roman" w:cs="Times New Roman"/>
      <w:sz w:val="20"/>
      <w:szCs w:val="20"/>
    </w:rPr>
  </w:style>
  <w:style w:type="character" w:styleId="WW8Num12z1">
    <w:name w:val="WW8Num12z1"/>
    <w:qFormat/>
    <w:rPr/>
  </w:style>
  <w:style w:type="character" w:styleId="WW8Num13z0">
    <w:name w:val="WW8Num13z0"/>
    <w:qFormat/>
    <w:rPr>
      <w:rFonts w:ascii="Arial" w:hAnsi="Arial" w:cs="Arial"/>
      <w:sz w:val="20"/>
      <w:szCs w:val="20"/>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NUM">
    <w:name w:val="NU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SCT">
    <w:name w:val="SCT"/>
    <w:basedOn w:val="Normal"/>
    <w:next w:val="PRT"/>
    <w:qFormat/>
    <w:pPr>
      <w:suppressAutoHyphens w:val="true"/>
      <w:spacing w:before="240" w:after="0"/>
      <w:jc w:val="both"/>
    </w:pPr>
    <w:rPr>
      <w:rFonts w:ascii="Times New Roman" w:hAnsi="Times New Roman" w:cs="Times New Roman"/>
      <w:sz w:val="22"/>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sz w:val="22"/>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sz w:val="22"/>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sz w:val="22"/>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sz w:val="22"/>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sz w:val="22"/>
    </w:rPr>
  </w:style>
  <w:style w:type="paragraph" w:styleId="EOS">
    <w:name w:val="EOS"/>
    <w:basedOn w:val="Normal"/>
    <w:qFormat/>
    <w:pPr>
      <w:suppressAutoHyphens w:val="true"/>
      <w:spacing w:before="480" w:after="0"/>
      <w:jc w:val="both"/>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8:12:00Z</dcterms:created>
  <dc:creator>Mary Hicks</dc:creator>
  <dc:description/>
  <cp:keywords/>
  <dc:language>en-US</dc:language>
  <cp:lastModifiedBy>lrush</cp:lastModifiedBy>
  <cp:lastPrinted>2011-04-19T11:20:00Z</cp:lastPrinted>
  <dcterms:modified xsi:type="dcterms:W3CDTF">2013-10-11T18:20:00Z</dcterms:modified>
  <cp:revision>3</cp:revision>
  <dc:subject/>
  <dc:title>INDEX TO TECHNICAL SPECIFICATIONS</dc:title>
</cp:coreProperties>
</file>