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pPr>
      <w:r>
        <w:rPr/>
        <w:t>SECTION 270501 - GENERAL PROVISIONS - COMMUNICA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300" w:hanging="300"/>
        <w:jc w:val="both"/>
        <w:textAlignment w:val="baseline"/>
        <w:rPr/>
      </w:pPr>
      <w:r>
        <w:rPr/>
        <w:t>GENERAL</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Instructions to Bidders, General and Special Conditions, and all other contract documents shall apply to the Contractor's work as well as to each of his Sub Contractor's work.  Each Contractor is directed to familiarize himself in detail with all documents pertinent to this Contract.  In case of conflict between these General Provisions and the General and/or Special Conditions, the affected Contractor shall contact the Engineer for clarification and final determina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be governed by any alternates, unit prices and Addenda or other contract documents insofar as they may affect his part of the work.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work included in this division consists of the furnishing of all labor, equipment, transportation, supplies, material and appurtenances and performing all operations necessary for the satisfactory installation of complete and operating communication systems indicated on the drawings and/or specified herein.  Work in this division shall also be subject to division 26 requirements.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ny materials, labor, equipment or services not mentioned specifically herein which may be necessary to complete or perfect any part of the electrical systems in a substantial manner, in compliance with the requirements stated, implied, or intended in the drawings and specifications, shall be included as part of this Contract.  The Contractor shall give written notice of any materials or apparatus believed inadequate or unsuitable; in violation of laws, ordinances, rules or regulations of authorities having jurisdiction; and any necessary items of work omitted a minimum of ten days prior to bid.  In the absence of such written notice and by the act of submitting his bid, it shall be understood that the Contractor has included the cost of all required items in his bid, and that he will be responsible for the approved satisfactory functioning of the entire system without extra compensation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It is not the intent of this section of the specifications (or the remainder of the contract documents) to make any specific Contractor, other than the Contractor holding the prime contract, responsible to the Owner, Architect and Engineer.  All transactions such as submittal of shop drawings, claims for extra costs, requests for equipment or materials substitution, shall be done through the Contractor to the Architect (if applicable), then to the Engineer.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is section of the Specifications or the arrangement of the contract documents shall not be construed as an attempt to arbitrarily assign responsibility for work, material, equipment or services to a particular trade Contractor or Sub-Contractor.  Unless stated otherwise, the subdivision and assignment of work under the various sections shall be the responsibility of the Contractor holding the prime contrac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t is the intent of this Contract to deliver to the Owner a "like new" project once work is complete.  Although plans and specifications are complete to the extent possible, it shall be responsibility of the Contractors involved to remove and/or relocate or re-attach any existing or new systems which interfere with new equipment or materials to be installed by other trades without additional cost to the Owner.</w:t>
      </w:r>
    </w:p>
    <w:p>
      <w:pPr>
        <w:pStyle w:val="ListParagrap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provide interim life safety and fire detection measures as required by the Authority Having Jurisdiction, Division 1 specifications, NFPA, and applicable Codes.  This includes temporary relocations of heat/smoke detection, exit signage, and egress lighting in existing buildings as applicabl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In general, and to the extent possible, all work shall be accomplished without interruption of the existing facilities' operations.  Each Contractor shall advise the Architect, Owner and Engineer (as applicable) in writing at least one week prior to the deliberate interruption of any services.  The Owner shall be advised of the exact time that interruption will occur and the length of time the interruption will occur.  Failure to comply with this requirement may result in complete work stoppage by the Contractors involved until a complete schedule of interruptions can be developed.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henever utilities are interrupted, either deliberately or accidentally, the Contractor shall work continuously to restore said service.  The Contractor shall provide tools, materials, skilled journeymen of his own and other trades as necessary, premium time as needed and coordination with all applicable utilities, including payment of utility company charges (if any), all without request for extra compensation to the Owner, except where otherwise provided for in the contract documen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Definitions:</w:t>
      </w:r>
    </w:p>
    <w:p>
      <w:pPr>
        <w:pStyle w:val="Normal"/>
        <w:spacing w:lineRule="auto" w:line="252"/>
        <w:ind w:left="432"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 xml:space="preserve">Prime Contractor - The Contractor who has been engaged by the Owner in a contractual relationship to accomplish the work. </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lectrical Contractor - Any Contractor whether bidding or working independently or under the supervision of a General Contractor, that is:  the one holding the Prime Contract and who installs any type of Electrical work, such as:  power, lighting, television, telecommunications, data, fiber optic, intercom, fire detection and alarm, security, video, underground or overhead electrical, etc.</w:t>
      </w:r>
    </w:p>
    <w:p>
      <w:pPr>
        <w:pStyle w:val="Normal"/>
        <w:spacing w:lineRule="auto" w:line="252"/>
        <w:jc w:val="both"/>
        <w:rPr/>
      </w:pPr>
      <w:r>
        <w:rPr/>
      </w:r>
    </w:p>
    <w:p>
      <w:pPr>
        <w:pStyle w:val="Normal"/>
        <w:spacing w:lineRule="auto" w:line="252"/>
        <w:ind w:left="1100" w:hanging="0"/>
        <w:jc w:val="both"/>
        <w:rPr/>
      </w:pPr>
      <w:r>
        <w:rPr/>
        <w:t>Note:  Any reference within these specifications to a specific entity, i.e., "Electrical Contractor" is not to be construed as an attempt to limit or define the scope of work for that entity or assign work to a specific trade or contracting entity.  Such assignments of responsibility are the responsibility of the Contractor or Construction Manager holding the prime contract, unless otherwise provided herein.</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lectrical Sub-Contractor - Each or any Contractor contracted to, or employed by, the Electrical Contractor for any work required by the Electrical Contracto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Engineer - The Consulting Mechanical-Electrical Engineers, either consulting to the Owner, Architect, other Engineers, etc.</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Architect - The Architect of Record for the project, if any.</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Furnish - Deliver to the site in good condition.</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Provide - Furnish and install in complete working orde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Install - Install equipment furnished by others in complete working order.</w:t>
      </w:r>
    </w:p>
    <w:p>
      <w:pPr>
        <w:pStyle w:val="Normal"/>
        <w:spacing w:lineRule="auto" w:line="252"/>
        <w:ind w:left="1100" w:hanging="400"/>
        <w:jc w:val="both"/>
        <w:rPr/>
      </w:pPr>
      <w:r>
        <w:rPr/>
      </w:r>
    </w:p>
    <w:p>
      <w:pPr>
        <w:pStyle w:val="Normal"/>
        <w:numPr>
          <w:ilvl w:val="2"/>
          <w:numId w:val="6"/>
        </w:numPr>
        <w:tabs>
          <w:tab w:val="clear" w:pos="720"/>
        </w:tabs>
        <w:overflowPunct w:val="false"/>
        <w:autoSpaceDE w:val="false"/>
        <w:spacing w:lineRule="auto" w:line="252"/>
        <w:ind w:left="1100" w:hanging="400"/>
        <w:jc w:val="both"/>
        <w:textAlignment w:val="baseline"/>
        <w:rPr/>
      </w:pPr>
      <w:r>
        <w:rPr/>
        <w:t>Contract Documents - All documents pertinent to the quality and quantity of all work to be performed on the project.  Includes, but not limited to:  Plans, Specifications, Addenda, Instructions to Bidders, (both General and Sub-Contractors), Unit Prices, Shop Drawings, Field Orders, Change Orders, Cost Breakdowns, Construction Manager's Assignments, Architect's Supplemental Instructions, Periodical Payment Requests, etc.</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INTENT</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t is the intent of these specifications and all associated drawings that the Contractor provide finished work, tested, and ready for operation.  Wherever the word "provide" is used, it shall mean "furnish and install complete and ready for us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Minor details not usually shown or specified, but necessary for the proper installation and operation, shall be included in the work, the same as if herein specified or shown.</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LECTRICAL DRAWINGS AND SPECIFICA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drawings are diagrammatic only and indicate the general arrangement of the systems and are to be followed insofar as possible.  If deviations from the layouts are necessitated by field conditions, detailed layouts of the proposed departures shall be submitted in writing to the Engineer for review </w:t>
      </w:r>
      <w:bookmarkStart w:id="0" w:name="BM_1_"/>
      <w:bookmarkEnd w:id="0"/>
      <w:r>
        <w:rPr/>
        <w:t>before proceeding with the work.  The Contract Drawings are not intended to show every vertical or horizontal offset which may be necessary to complete the systems.  Contractors shall, however, anticipate that additional offsets may be required and submit their bid accordingly.</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drawings and specifications are intended to supplement each other.  No Contractor or supplier shall take advantage of conflict between them, or between parts of either, but should this condition exist, the Contractor or supplier shall request a clarification of the condition at least ten days prior to the submission of bids so that the condition may be clarified by Addendum.  In the event that such a condition arises after work is started, the interpretation of the Engineer shall be the determining factor.  In all instances, unless modified in writing and agreed upon by all parties thereto, the Contract to accomplish the work shall be binding on the affected Contractor.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drawings and specifications shall be considered to be cooperative and complimentary and anything appearing in the specifications which may not be indicated on the drawings or conversely, shall be considered as part of the Contract and must be executed the same as though indicated by both.</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make all his own measurements in the field and shall be responsible for correct fitting.  He shall coordinate this work with all other branches of work in such a manner as to cause a minimum of conflict or delay.</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Engineer shall reserve the right to make minor adjustments in location of conduit, fixtures, outlets, switches, etc., where he considers such adjustments desirable in the interest of concealing work or presenting a better appearance.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evaluate ceiling heights called for on Architectural Plans.  Where the location of Electrical equipment may interfere with ceiling heights, the Contractor shall call this to the attention of the Engineer in writing prior to making the installation.  Any such changes shall be anticipated and requested sufficiently in advance so as to not cause extra work on the part of the Contractor or unduly delay the work.</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Special Note:  Always check ceiling heights indicated on Drawings and Schedules and insure that these heights may be maintained after all mechanical and electrical equipment is installed.  If a conflict is apparent, notify the Engineer in writing for instruction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Should overlap of work between the various trades become evident, this shall be called to the attention of the Engineer.  In such event neither trade shall assume that he is to be relieved of the work which is specified under his branch until instructions in writing are received from the Enginee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drawings are intended to show the approximate location of equipment, materials, etc.  Dimensions given in figures on the drawings shall take precedence over scaled dimensions and all dimensions whether given in figures or scaled shall be verified in the field.  In case of conflict between small and large scale drawings, the larger scale drawings shall take precedence.</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and his Sub Contractors shall review all drawings in detail as they may relate to his work (structural, architectural, site survey, mechanical, etc.).  Review all drawings for general coordination of work, responsibilities, ceiling clearances, wall penetration points, chase access, fixture elevations, etc.  Make any pertinent coordination or apparent conflict comments to the Engineers at least ten days prior to bids, for issuance of clarification by written addendum.</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Where on any of the drawings a portion of the work is drawn out and the remainder is indicated in outline, or not indicated at all, the parts drawn out shall apply to all other like portions of the work.  Where ornament or other detail is indicated by starting only, such detail shall be continued throughout the courses or parts in which it occurs and shall also apply to all other similar parts of the work, unless otherwise indicated. </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XAMINATION OF SITE AND CONDI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 xml:space="preserve">The Contractor shall inform himself of all of the conditions under which the work is to be performed, the site of the work, the structure of the ground, the obstacles that may be encountered, the availability and location of necessary facilities and all relevant matters concerning the work.  All Contractors or suppliers shall carefully examine all Drawings and Specifications and contract documents to determine the kind and type of materials to be used throughout the project and which may, in any way, affect the execution of his work.  </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fully acquaint himself with all existing conditions as to ingress and egress, distance of haul from supply points, routes for transportation of materials, facilities and services, availability of temporary or permanent utilities, etc.  The Contractor shall include in his work all expenses or disbursements in connection with such matters and conditions.  The Contractor shall verify all work shown on the drawings and conditions at the site, and shall report in writing to the Engineer ten days prior to bid, any apparent omissions or discrepancies in order that clarifications may be issued by written addendum.  No allowance is to be made for lack of knowledge concerning such conditions after bids are accepted.</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EQUIPMENT AND MATERIALS SUBSTITUTIONS OR DEVIATION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When any Contractor requests review of substitute materials and/or equipment, and when under an approved formal alternate proposal, it shall be understood and agreed that such substitution, if approved, will be made without additional cost regardless of changes in connections, spacing, service, mounting, etc.  In all cases where substitutions affect other trades, the Contractor offering such substitutions shall advise all such Contractors of the change and shall reimburse them for all necessary changes in their work.  Any drawings, Specifications, Diagrams, etc., required to describe and coordinate such substitutions or deviations shall be professionally prepared at the responsible Contractor's expense.  Special Note:  Review of Shop Drawings by the Engineer does not absolve the Contractor of this responsibility</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References in the specifications to any article, device, product, material, fixture, form, or type of construction by name, make, or catalog number shall be interpreted as establishing a standard of quality and shall not be construed as limiting competition.  Each Contractor, in such cases, may, at his option, use any article, device, product, material, fixture, form, or type of construction which in the judgment of the Engineer is equivalent to that specified, provided the provisions of paragraph (A) immediately preceding are met.  Substitutions shall be submitted to the Engineer a minimum of ten days prior to bid date for approval to bid in written form thru addenda or other method selected by the Engineer.  If prevailing laws of cities, towns, states or countries are more stringent than these specifications regarding such substitutions, then those laws shall prevail over these requirements.</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Wherever any equipment and material is specified exclusively only such items shall be used unless substitution is accepted in writing by the engineers.</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furnish along with his proposal a list of specified equipment and materials which he proposes to provide.  Where several makes are mentioned in the Specifications and the Contractor fails to state which he proposes to furnish, the Engineer shall have the right to choose any of the makes mentioned without change in price.</w:t>
      </w:r>
    </w:p>
    <w:p>
      <w:pPr>
        <w:pStyle w:val="Normal"/>
        <w:spacing w:lineRule="auto" w:line="252"/>
        <w:ind w:left="700" w:hanging="300"/>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The Contractor shall review the contract documents and if a material substitution form is required for each proposed substitution, it shall be submitted per requirement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SUPERVISION OF WORK</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300"/>
        <w:jc w:val="both"/>
        <w:textAlignment w:val="baseline"/>
        <w:rPr/>
      </w:pPr>
      <w:r>
        <w:rPr/>
        <w:t>Each Contractor and Sub-Contractors shall personally supervise the work or have a competent superintendent on the project site at all times during progress of the work, with full authority to act for him in matters related to the proj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DES, RULES, PERMITS, FEES, REGULATIONS, ETC.</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give all necessary notices, obtain and pay for all permits, government sales taxes, fees, and other costs including utility connections or extensions, in connection with his work.  As necessary, he shall file all required plans, utility easement requests and drawings, survey information on line locations, load calculations, etc., prepare all documents and obtain all necessary approvals of all utility and governmental departments having jurisdiction; obtain all required certificates of inspection for his work and deliver same to the Engineer before request for acceptance and final payment for the work.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gnorance of Codes, Rules, regulations, utility company requirements, laws, etc., shall not diminish or absolve Contractor's responsibilities to provide and complete all work in compliance with such.</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The Contractor shall include in the work, without extra cost, any labor, materials, services, apparatus or drawings required in order to comply with all applicable laws, ordinances rules and regulations, whether or not shown on drawings and/or specified. </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materials furnished and all work installed shall comply with the current edition of the National Electrical Codes, National Fire Codes of the National Fire Protection Association, the requirements of local utility companies, and with the requirements of all governmental agencies or departments having jurisdic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material and equipment for the electrical systems shall bear the approval label, or shall be listed by the Underwriters' Laboratories, Incorporated.  Listings by other testing agencies may be acceptable with written approval by the Enginee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electrical work is to be constructed and installed in accordance with plans and specifications which have been approved in their entirety and/or reflect any changes requested by the State Fire Marshal, as applicable or required.  Electrical work shall not commence until such plans are in the hands of the Electrical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insure that his work is accomplished in accord with OSHA Standards and any other applicable government requirements.</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here conflict arises between any code and the plans and/or specifications, the code shall apply except in the instance where the plans and specifications exceed the requirements of the code.  Any changes required as a result of these conflicts shall be brought to the attention of the Engineer at least ten working days prior to bid date, otherwise the Contractor shall make the required changes at his own expense.  The provisions of the codes constitute minimum standards for wiring methods, materials, equipment and construction and compliance therewith will be required for all electrical work, except where the drawings and specifications require better materials, equipment, and construction than these minimum standards, in which case the drawings and specifications shall be the minimum standards.</w:t>
      </w:r>
    </w:p>
    <w:p>
      <w:pPr>
        <w:pStyle w:val="Normal"/>
        <w:spacing w:lineRule="auto" w:line="252"/>
        <w:ind w:left="900" w:hanging="468"/>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ST BREAKDOWNS/SCHEDULE OF VALUE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Within thirty days after acceptance of the Contract, the Contractor is required to furnish to the Engineer one copy of a detailed cost breakdown on each respective area of work.  These cost breakdowns shall be made on forms provided or approved by the Engineer or Architect.  Payments will not be made until satisfactory cost breakdowns are submitted.  Refer to the end of this section for a sample of expected level and breakout being requir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RRECTION PERIOD</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ll equipment, apparatus, materials, etc., shall be the best of its respective kind.  The Contractor shall replace all materials at his own expense, which fail or are deemed defective as described in the General Conditions.  The effective date of completion of the work shall be the date each or any portion of the work is accepted by the Architect or Engineer as being substantially complete.</w:t>
      </w:r>
    </w:p>
    <w:p>
      <w:pPr>
        <w:pStyle w:val="Normal"/>
        <w:numPr>
          <w:ilvl w:val="1"/>
          <w:numId w:val="6"/>
        </w:numPr>
        <w:tabs>
          <w:tab w:val="clear" w:pos="720"/>
        </w:tabs>
        <w:overflowPunct w:val="false"/>
        <w:autoSpaceDE w:val="false"/>
        <w:spacing w:lineRule="auto" w:line="252"/>
        <w:ind w:left="700" w:hanging="400"/>
        <w:jc w:val="both"/>
        <w:textAlignment w:val="baseline"/>
        <w:rPr/>
      </w:pPr>
      <w:r>
        <w:rPr/>
        <w:t>Items of equipment which have longer guarantees, as called for in these specifications or as otherwise offered by the manufacturer, such as generators, engines, batteries, transformers, etc., shall have warranties and guarantees completed in order, and shall be in effect at the time of final acceptance of the work by the Engineer.  The Contractor shall present the Engineer with such warranties and guarantees at the time of final acceptance of the work.  The Owner reserves the right to use equipment installed by the Contractor prior to date of final acceptance.  Such use of equipment shall in no way invalidate the guarantee except that Owner shall be liable for any damage to equipment during this period due to negligence of his operator or other employe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INSPECTION, APPROVALS AND TESTS</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Before requesting a final review of the installation from the Architect and/or Engineer, the Contractor shall thoroughly inspect his installation to assure that the work is complete in every detail and that all requirements of the Contract Documents have been fulfilled.  Failure to accomplish this may result in charges from the Architect and/or Engineers for unnecessary and undue work on their par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advise each Inspection Agency in writing (with an information copy of the correspondence to the Architect and/or Engineer) when he anticipates commencing work.  Failure of the Inspection Agency to inspect the work in the stage following and submit the related reports may result in the Contractor's having to expose concealed work not so inspected.  Such exposure will be at the expense of the responsible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advise each Inspection Agency in writing (with an information copy of the correspondence to the Architect and/or Engineer) when he anticipates commencing work.  Failure of the Inspection Agency to inspect the work in the stage following and submit the related reports may result in the Contractor's having to expose concealed work not so inspected.  Such exposure will be at the expense of the responsible Contractor.</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Inspections shall be scheduled for rough as well as finished work.  The rough inspections shall be divided into as many inspections as may be necessary to cover all roughing-in without fail.  Report of each such inspection visit shall be submitted to the Architect, Engineer and the Contractor within three days of the inspection.</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Approval by an Inspector does not relieve the Contractor from the responsibilities of furnishing equipment having a quality of performance equivalent to the requirements set forth in these plans and specifications.  All work under this contract is subject to the review of the Architect and/or Engineer, whose decision is binding.</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Before final acceptance, the Contractor shall furnish three copies of the certificates of final approval by the Electrical Inspector (as well as all other inspection certificates) to the Engineer with one copy of each to the appropriate government agencies, as applicable.  Final payment for the work shall be contingent upon completion of this requirement.</w:t>
      </w:r>
    </w:p>
    <w:p>
      <w:pPr>
        <w:pStyle w:val="Normal"/>
        <w:spacing w:lineRule="auto" w:line="252"/>
        <w:ind w:left="700" w:hanging="400"/>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The Contractor shall test all wiring and connections for cross connects, continuity and grounds before equipment and fixtures are connected, and when indicated or required, demonstrate by continuity/load/voltage test and Megger Test the installation of any circuit or group of circuits.  Where such tests indicate the possibility of faulty insulation, locate the point of such fault, replacing same with new and demonstrate by further test the elimination of such defect.</w:t>
      </w:r>
    </w:p>
    <w:p>
      <w:pPr>
        <w:pStyle w:val="Normal"/>
        <w:spacing w:lineRule="auto" w:line="252"/>
        <w:ind w:left="300"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OMPUTER-BASED SYSTEM SOFTWARE</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ind w:left="700" w:hanging="400"/>
        <w:jc w:val="both"/>
        <w:textAlignment w:val="baseline"/>
        <w:rPr/>
      </w:pPr>
      <w:r>
        <w:rPr/>
        <w:t xml:space="preserve">For all equipment, controls, hardware, computer-based systems, programmable logic controllers, and other materials provided as a part of the work, software that is installed shall be certified in writing to the Engineer and Owner by the manufacturer and/or writer to be free of programming errors that might affect the functionality of the intended use.  </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HANGES IN WORK</w:t>
      </w:r>
    </w:p>
    <w:p>
      <w:pPr>
        <w:pStyle w:val="Normal"/>
        <w:spacing w:lineRule="auto" w:line="252"/>
        <w:jc w:val="both"/>
        <w:rPr/>
      </w:pPr>
      <w:r>
        <w:rPr/>
      </w:r>
    </w:p>
    <w:p>
      <w:pPr>
        <w:pStyle w:val="Normal"/>
        <w:spacing w:lineRule="auto" w:line="252"/>
        <w:ind w:left="300" w:hanging="0"/>
        <w:jc w:val="both"/>
        <w:rPr/>
      </w:pPr>
      <w:r>
        <w:rPr/>
        <w:t>REFER TO GENERAL AND SPECIAL CONDI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CLAIMS FOR EXTRA COST</w:t>
      </w:r>
    </w:p>
    <w:p>
      <w:pPr>
        <w:pStyle w:val="Normal"/>
        <w:spacing w:lineRule="auto" w:line="252"/>
        <w:jc w:val="both"/>
        <w:rPr/>
      </w:pPr>
      <w:r>
        <w:rPr/>
      </w:r>
    </w:p>
    <w:p>
      <w:pPr>
        <w:pStyle w:val="Normal"/>
        <w:spacing w:lineRule="auto" w:line="252"/>
        <w:ind w:left="300" w:hanging="0"/>
        <w:jc w:val="both"/>
        <w:rPr/>
      </w:pPr>
      <w:r>
        <w:rPr/>
        <w:t>REFER TO GENERAL AND SPECIAL CONDITION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ind w:left="400" w:hanging="400"/>
        <w:jc w:val="both"/>
        <w:textAlignment w:val="baseline"/>
        <w:rPr/>
      </w:pPr>
      <w:r>
        <w:rPr/>
        <w:t>SURVEYS, MEASUREMENTS AND GRAD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lay out his work and be responsible for all necessary lines, levels, elevations and measurements.  He must verify the figures shown on the drawings before laying out the work and will be held responsible for any error resulting from his failure to do so.</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ase all measurements, both horizontal and vertical from established bench marks.  All work shall agree with these established lines and levels.  Verify all measurements at site and check the correctness of same as related to the work.</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Should the Contractor discover any discrepancy between actual measurements and those indicated, which prevents following good practice or the intent of the drawings and specifications, he shall notify the Engineer thru normal channels of job communication and shall not proceed with his work until he has received instructions from the Enginee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TEMPORARY USE OF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permanent electrical equipment, when installed, may be used for temporary services, subject to an agreement among the Contractors involved, the Owner, and with the consent of the Engineer.  Should the permanent systems be used for this purpose, each Contractor shall pay for all temporary connections required and any replacements required due to damage without cost, leaving the equipment and installation in "as new" condition.  The Contractor may be required to bear utility costs, user fees, etc.</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ermission to use the permanent equipment does not relieve the Contractors who utilize this equipment from the responsibility for any damages to the building construction and/or equipment which might result because of its us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TEMPORARY SERVIC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arrange for temporary electrical and other services which he may require to accomplish his work.  In the absence of other provisions in the contract, the Contractor shall provide for his own temporary services of all types, including the cost of connections, utility company fees, construction, removal, etc., in his bi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RECORD DRAWING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insure that any deviations from the design are being recorded daily or as necessary on record drawings being maintained by the Contractor.  Dimensions from fixed, visible permanent lines or landmarks shown in vertical and horizontal ways shall be utilized.  Compliance shall be a requirement for final payment.  Pay particular attention to the location of underfloor or underground exterior in-contract or utility-owned or leased service lines, main switches and other appurtenances important to the maintenance and safety of the Electrical System.  Keep information in a set of drawings set aside at the job site especially for this purpose.  Deliver these record drawings electronically to the Engineer in AutoCad 2000 format (or more recent version) along with the hand marked field set.  Electronic bid drawings will be furnished to the Contractor for his use at the completion of the work.</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ATERIALS AND WORKMANSHIP</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lectrical equipment, materials and articles incorporated in the work shall be new and of comparable quality to that specified.  All workmanship shall be first-class and shall be performed by electricians skilled and regularly employed in their respective trades.  The Contractor shall determine that the equipment he proposes to furnish can be brought into the building(s) and installed within the space available.  All equipment shall be installed so that all parts are readily accessible for inspection, maintenance, replacement, etc.  Extra compensation will not be allowed for relocation of equipment for accessibility or for dismantling equipment to obtain entrance into the building(s).</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conduit and/or conductors shall be concealed in or below walls, floors or above ceilings unless otherwise noted.  All fixtures, devices and wiring required shall be installed to make up complete systems as indicated on the drawings and specified herein.</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materials, where applicable, shall bear Underwriters' Laboratories label or that of another Engineer-approved testing agency, where such a standard has been established.</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length of conduit, wireway, duct, conductor, cable, fitting, fixture and device used in the electrical systems shall be stamped or indelibly marked with the makers mark or name.</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electrical equipment shall bear the manufacturer's name and address and shall indicate its electrical capacity and characteristics.</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All electrical materials, equipment and appliances shall conform to the latest standards of the National Electric Manufacturers Association (NEMA) and the National Board of Fire Underwriters (NBFU) and shall be approved by the Owner's insuring agency if so required.</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QUALIFICATIONS OF WORKME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All electrical work shall be accomplished by qualified workmen competent in the area of work for which they are responsible.  Untrained and incompetent workmen as evidenced by their workmanship shall be relieved of their responsibilities in those areas.  The Engineer shall reserve the right to determine the quality of workmanship of any workman and unqualified or incompetent workmen shall refrain from work in areas not satisfactory to him.  Requests for relief of a workman shall be made through the normal channels of responsibility established by the Architect or the contract document provisions. </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lectrical work shall be accomplished by Journeymen electricians under the direct supervision of a licensed Electrician.  All applicable codes, utility company regulations, laws and permitting authority of the locality shall be fully complied with by the Contractor.</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Special electrical systems, such as Fire Detection and Alarm Systems, Intercom or Sound Reinforcement Systems, Telecommunications or Data Systems, Lightning Protection Systems, Video Systems, Special Electronic Systems, Control Systems, etc., shall be installed by workmen normally engaged or employed in these respective trades.  As an exception to this, where small amounts of such work are required and are, in the opinion of the Engineer, within the competency of workmen directly employed by the Contractor involved, they may be provided by this Contracto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NDUCT OF WORKME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conduct of all workmen under his supervision.  Misconduct on the part of any workmen to the extent of creating a safety hazard, or endangering the lives and property of others, shall result in the prompt relief of that workman.  The consumption or influence of alcoholic beverages, narcotics or illegally used controlled substances on the jobsite is strictly forbidden.</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OPERATION AND COORDINATION BETWEEN TRAD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is expressly directed to read the General Conditions and all detailed sections of these specifications for all other trades and to study all drawings applicable to his work, including Architectural, Mechanical, Structural and other pertinent Drawings, to the end that complete coordination between trades will be effected.  </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Refer to Coordination Among Trades, Systems Interfacing and Connection of Equipment Furnished by Others section of these Specifications for further coordination requirement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PROTECTION OF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entirely responsible for all material and equipment furnished by him in connection with his work and special care shall be taken to properly protect all parts thereof from damage during the construction period.  Such protection shall be by a means acceptable to the Engineer.  All rough-in conduit shall be properly plugged or capped during construction in a manner approved by the Engineer.  Equipment damaged while stored on site either before or after installation shall be repaired or replaced (as determined by the Engineer) by the responsible Contractor.</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ONCRETE WORK</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provision of all concrete work required for the installation of any of his systems or equipment.  If this work is provided by another trade, it will not relieve the Electrical Contractor of his responsibilities relative to dimensions, quality of workmanship, locations, etc.  In the absence of other concrete specifications, all concrete related to Electrical work shall be 3000 PSI minimum compression strength at 28 days curing and shall conform to the standards of the American Concrete Institute Publication ACI-318.  Heavy equipment shall not be set on pads for at least seven days after pour.</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 xml:space="preserve">All concrete pads shall be complete with all pipe sleeves, embeds, anchor bolts, reinforcing steel, concrete, etc., as required.  Pads larger than l8" in width shall be reinforced with minimum #4 round bars on 6" centers both ways.  All reinforcing steel shall be per ASTM requirements, tied properly, lapped 18 bar diameters and supported appropriately up off form, slab or underlayment.  Bars shall be approximately 3" above the bottom of the pad with a minimum 2" cover.  All parts of pads and foundations shall be properly rodded or vibrated.  If exposed parts of the pads and foundations are rough or show honeycomb after removing forms properly adhered repairs shall be made.  If structural integrity is violated, the concrete shall be replaced.  All surfaces shall be rubbed to a smooth finish. </w:t>
      </w:r>
    </w:p>
    <w:p>
      <w:pPr>
        <w:pStyle w:val="Normal"/>
        <w:spacing w:lineRule="auto" w:line="252"/>
        <w:ind w:left="900" w:hanging="468"/>
        <w:jc w:val="both"/>
        <w:rPr/>
      </w:pPr>
      <w:r>
        <w:rPr/>
      </w:r>
    </w:p>
    <w:p>
      <w:pPr>
        <w:pStyle w:val="Normal"/>
        <w:spacing w:lineRule="auto" w:line="252"/>
        <w:ind w:left="900" w:hanging="0"/>
        <w:jc w:val="both"/>
        <w:rPr/>
      </w:pPr>
      <w:r>
        <w:rPr/>
        <w:t>Special Note:  All pads and concrete lighting standard bases shall be crowned slightly so as to avoid water ponding beneath equipment.</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n general, concrete pads for small equipment shall extend 6" beyond the equipment's base dimensions.  For large equipment with service access panels, extend pads l8" beyond base or overall dimensions to allow walking and servicing space at locations requiring service access.</w:t>
      </w:r>
    </w:p>
    <w:p>
      <w:pPr>
        <w:pStyle w:val="Normal"/>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xterior concrete pads shall be 4" minimum above grade and 4" below grade on a tamped 4" dense grade rock base unless otherwise noted or required by utility company.  Surfaces of all foundations and bases shall have a smooth finish with three-quarter inch radius or chamfer on exposed edges, trowelled or rubbed smooth.  All exterior pads shall be crowned approximately 1/8" per foot, sloping from center for drainage.</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RESTORATION OF NEW OR EXISTING SHRUBS, PAVING, ETC.</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restore to their original condition all paving, curbing surfaces, drainage ditches, structures, fences, shrubs, existing or new building surfaces and appurtenances, and any other items damaged or removed by his operations.  Replacement and repairs shall be in accordance with good construction practice and shall match materials employed in the original construction of the item to be replaced.  All repairs shall be to the satisfaction of the Engineer, and in accord with the Architect's standards for such work, as applicable.</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MAINTENANCE OF EXISTING UTILITIES AND LINE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locations of all piping, conduits, cables, utilities and manholes existing, or otherwise, that come within the contract construction site, shall be subject to continuous uninterrupted maintenance with no exception unless the Owner of the utilities grants permission to interrupt same temporarily, if need be.  Provide one week's written notice to Engineer, Architect and Owner prior to interrupting any utility service or line.  Also see Article 1. - General, this section.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Known utilities and lines as available to the Engineer are shown on the drawings.  However, it is additionally required that, prior to any excavation being performed, each Contractor ascertain that no utilities or lines, known or unknown, are endangered by the excavation.</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the above mentioned utilities or lines occur in the earth within the construction site, the Contractor shall first probe and make every effort to locate the lines prior to excavating in the respective area.</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Cutting into existing utilities and services shall be done in coordination with and as designated by the Owner of the utility.  The Contractor shall work continuously to restore service(s) upon deliberate or accidental interruption, providing premium time and materials as needed without extra claim to the Owner.</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The Contractor shall repair to the satisfaction of the Engineer any surface or subsurface improvements damaged during the course of the work, unless such improvement is shown to be abandoned or removed.</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Machine excavation shall not be permitted within ten feet of existing gas or fuel lines.  Hand excavate only in these areas, in accord with utility company, agency or other applicable laws, standards or regulations.</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rotect all new or existing lines from damage by traffic, etc. during construction.</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Protect existing trees, indicated to remain with fencing or other approved method.  Hold all new subsurface lines outside the drip line of trees, offsetting as necessary to protect root structures.  Refer to planting or landscaping plans, or in their absence, consult with the Architect.</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SMOKE AND FIRE PROOF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shall not penetrate rated fire walls, ceilings or floors with conduit, cable, bus duct, wireway or other raceway system unless all penetrations are protected in a code compliant manner which maintains the rating of the assembly.  Smoke and fire stop all openings made in walls, chases, ceiling and floors.  Patch all openings around conduit, wireway, bus duct, etc., with appropriate type material to smoke stop walls and provide needed fire rating at fire walls, ceilings and floors.  Smoke and fire proofing materials and method of application shall be approved by the local authority having jurisdiction.  </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QUIET OPERATION, SUPPORTS, VIBRATION AND OSCILLA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work shall operate under all conditions of load without any objectionable sound or vibration, the performance of which shall be determined by the Engineer.  Noise from moving machinery or vibration noticeable outside of room in which it is installed, or annoyingly noticeable noise or vibration inside such room, will be considered objectionable.  Sound or vibration conditions considered objectionable by the Engineer shall be corrected in an approved manner by the Contractor (or Contractors responsible) at his expense.</w:t>
      </w:r>
    </w:p>
    <w:p>
      <w:pPr>
        <w:pStyle w:val="Normal"/>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ll equipment subject to vibration and/or oscillation shall be mounted on vibration supports suitable for the purpose of minimizing noise and vibration transmission, and shall be isolated from external connections such as piping, ducts, etc., by means of flexible connectors, vibration absorbers or other approved means.  Surface mounted equipment such as panels, switches, etc., shall be affixed tightly to their mounting surface.</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provide supports for all equipment furnished by him using an approved vibration isolating type as needed.  Supports shall be liberally sized and adequate to carry the load of the equipment and the loads of attached equipment, piping, etc.  All equipment shall be securely fastened to the structure either directly or indirectly through supporting members by means of bolts or equally effective means.  No work shall depend on the supports or work of unrelated trades unless specifically authorized in writing by the Architect or Engineer.</w:t>
      </w:r>
    </w:p>
    <w:p>
      <w:pPr>
        <w:pStyle w:val="Normal"/>
        <w:tabs>
          <w:tab w:val="clear" w:pos="720"/>
          <w:tab w:val="left" w:pos="900" w:leader="none"/>
        </w:tabs>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FINAL CONNECTIONS TO EQUIPMENT</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jc w:val="both"/>
        <w:textAlignment w:val="baseline"/>
        <w:rPr/>
      </w:pPr>
      <w:r>
        <w:rPr/>
        <w:t>The roughing-in and final connections to all electrically operated equipment furnished under this and all other sections of the contract documents or by others, shall be included in the Contract and shall consist of furnishing all labor and materials for connection.  The Contractor shall carefully coordinate with equipment suppliers, manufacturers representatives, the vendor or other trades to provide complete electrical and dimensional interface to all such equipment (kitchen, hoods, mechanical equipment, panels, refrigeration equipment, etc.).</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WELD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quality of welding done by his organization and shall repair or replace any work not done in accordance with the Architect's or structural Engineer's specifications for such work.  If required by the Engineer, the responsible Contractor shall cut at least three welds during the job for X-raying and testing. These welds are to be selected at random and shall be tested as a part of the responsible Contractor's work.  Certification of these tests and X-rays shall be submitted, in triplicate, to the Engineer.  In case a faulty weld is discovered, the Contractor shall be required to furnish additional tests and corrective measures until satisfactory results are obtain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ACCESSIBILITY</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be responsible for the sufficiency of the size of shafts and chases, the adequate clearance in partitions and above suspended ceilings for the proper installation of his work.  He shall cooperate with the General Contractor (or Construction Manager) and all other Contractors whose work is in the same space, and shall advise each Contractor of his requirements.  Such spaces and clearances shall be kept to the minimum size required to ensure adequate clearance and access.</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locate all equipment which must be serviced, operated, or maintained in fully accessible positions.  Equipment shall include but not be limited to junction boxes, pull boxes, contactors, panels, disconnects, controllers, switchgear, etc.  Minor deviations from drawings may be made to allow for better accessibility, and any change shall be approved where the equipment is concealed.</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Contractor shall provide (or arrange for the provision by other trades) the access panels for each concealed junction box, pull box, fixtures or electrical device requiring access or service as shown on Engineer's plans or as required.  Locations of these panels shall be identified in sufficient time to be installed in the normal course of work.  All access panels shall be installed in accord with the Architect's standards for such work.</w:t>
      </w:r>
    </w:p>
    <w:p>
      <w:pPr>
        <w:pStyle w:val="Normal"/>
        <w:spacing w:lineRule="auto" w:line="252"/>
        <w:jc w:val="both"/>
        <w:rPr/>
      </w:pPr>
      <w:r>
        <w:rPr/>
      </w:r>
    </w:p>
    <w:p>
      <w:pPr>
        <w:pStyle w:val="Normal"/>
        <w:numPr>
          <w:ilvl w:val="1"/>
          <w:numId w:val="6"/>
        </w:numPr>
        <w:tabs>
          <w:tab w:val="clear" w:pos="720"/>
        </w:tabs>
        <w:overflowPunct w:val="false"/>
        <w:autoSpaceDE w:val="false"/>
        <w:spacing w:lineRule="auto" w:line="252"/>
        <w:jc w:val="both"/>
        <w:textAlignment w:val="baseline"/>
        <w:rPr/>
      </w:pPr>
      <w:r>
        <w:rPr/>
        <w:t>Access Doors; in Ceilings or Walls:</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jc w:val="both"/>
        <w:textAlignment w:val="baseline"/>
        <w:rPr/>
      </w:pPr>
      <w:r>
        <w:rPr/>
        <w:t>In mechanical, electrical, or service spaces:</w:t>
      </w:r>
    </w:p>
    <w:p>
      <w:pPr>
        <w:pStyle w:val="Normal"/>
        <w:spacing w:lineRule="auto" w:line="252"/>
        <w:ind w:left="864" w:hanging="0"/>
        <w:jc w:val="both"/>
        <w:rPr/>
      </w:pPr>
      <w:r>
        <w:rPr/>
      </w:r>
    </w:p>
    <w:p>
      <w:pPr>
        <w:pStyle w:val="Normal"/>
        <w:spacing w:lineRule="auto" w:line="252"/>
        <w:ind w:left="1350" w:hanging="0"/>
        <w:jc w:val="both"/>
        <w:rPr/>
      </w:pPr>
      <w:r>
        <w:rPr/>
        <w:t>14 gauge aluminum brushed satin finish, 1" border.</w:t>
      </w:r>
    </w:p>
    <w:p>
      <w:pPr>
        <w:pStyle w:val="Normal"/>
        <w:spacing w:lineRule="auto" w:line="252"/>
        <w:jc w:val="both"/>
        <w:rPr/>
      </w:pPr>
      <w:r>
        <w:rPr/>
      </w:r>
    </w:p>
    <w:p>
      <w:pPr>
        <w:pStyle w:val="Normal"/>
        <w:numPr>
          <w:ilvl w:val="2"/>
          <w:numId w:val="6"/>
        </w:numPr>
        <w:tabs>
          <w:tab w:val="clear" w:pos="720"/>
        </w:tabs>
        <w:overflowPunct w:val="false"/>
        <w:autoSpaceDE w:val="false"/>
        <w:spacing w:lineRule="auto" w:line="252"/>
        <w:jc w:val="both"/>
        <w:textAlignment w:val="baseline"/>
        <w:rPr/>
      </w:pPr>
      <w:r>
        <w:rPr/>
        <w:t>In finished areas:</w:t>
      </w:r>
    </w:p>
    <w:p>
      <w:pPr>
        <w:pStyle w:val="Normal"/>
        <w:spacing w:lineRule="auto" w:line="252"/>
        <w:ind w:left="1350" w:hanging="0"/>
        <w:jc w:val="both"/>
        <w:rPr/>
      </w:pPr>
      <w:r>
        <w:rPr/>
      </w:r>
    </w:p>
    <w:p>
      <w:pPr>
        <w:pStyle w:val="Normal"/>
        <w:spacing w:lineRule="auto" w:line="252"/>
        <w:ind w:left="1350" w:hanging="0"/>
        <w:jc w:val="both"/>
        <w:rPr/>
      </w:pPr>
      <w:r>
        <w:rPr/>
        <w:t>14 gauge primed steel with 1" border to accept the architectural finishes specified for the space.  Confirm these provisions with the Architect prior to obtaining materials or installing any such work.</w:t>
      </w:r>
    </w:p>
    <w:p>
      <w:pPr>
        <w:pStyle w:val="Normal"/>
        <w:spacing w:lineRule="auto" w:line="252"/>
        <w:jc w:val="both"/>
        <w:rPr/>
      </w:pPr>
      <w:r>
        <w:rPr/>
      </w:r>
    </w:p>
    <w:p>
      <w:pPr>
        <w:pStyle w:val="Normal"/>
        <w:numPr>
          <w:ilvl w:val="2"/>
          <w:numId w:val="6"/>
        </w:numPr>
        <w:tabs>
          <w:tab w:val="clear" w:pos="720"/>
          <w:tab w:val="left" w:pos="1400" w:leader="none"/>
        </w:tabs>
        <w:overflowPunct w:val="false"/>
        <w:autoSpaceDE w:val="false"/>
        <w:spacing w:lineRule="auto" w:line="252"/>
        <w:jc w:val="both"/>
        <w:textAlignment w:val="baseline"/>
        <w:rPr/>
      </w:pPr>
      <w:r>
        <w:rPr/>
        <w:t>In fire or smoke rated partitions, access doors shall be provided that equal or exceed the required rating of the construction they are mounted in.</w:t>
      </w:r>
    </w:p>
    <w:p>
      <w:pPr>
        <w:pStyle w:val="Normal"/>
        <w:spacing w:lineRule="auto" w:line="252"/>
        <w:ind w:left="864"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ELECTRICAL CONNECTIONS</w:t>
      </w:r>
    </w:p>
    <w:p>
      <w:pPr>
        <w:pStyle w:val="Normal"/>
        <w:spacing w:lineRule="auto" w:line="252"/>
        <w:jc w:val="both"/>
        <w:rPr/>
      </w:pPr>
      <w:r>
        <w:rPr/>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or sub-contractor, prior to bidding the work, shall coordinate power, control, sensor, interlock and all other wiring requirements for equipment with all other contractors or sub-contractors, to ensure all needed wiring is provided in the Contract.  Failure to make such coordination shall not be justification for claims of extra cost or a time extension to the Contract.</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UTTING AND PATCH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Unless otherwise indicated or specified, the Contractor shall provide cutting and patching necessary to install the work specified in this Division.  Patching shall match adjacent surfaces to the satisfaction of the Engineer and shall be in accord with the Architect's standards for such work, as applicable.</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No structural members shall be cut without the approval of the Structural Engineer and all such cutting shall be done in a manner directed by him.</w:t>
      </w:r>
    </w:p>
    <w:p>
      <w:pPr>
        <w:pStyle w:val="Normal"/>
        <w:tabs>
          <w:tab w:val="clear" w:pos="720"/>
          <w:tab w:val="left" w:pos="900" w:leader="none"/>
        </w:tabs>
        <w:spacing w:lineRule="auto" w:line="252"/>
        <w:jc w:val="both"/>
        <w:rPr/>
      </w:pPr>
      <w:r>
        <w:rPr/>
      </w:r>
    </w:p>
    <w:p>
      <w:pPr>
        <w:pStyle w:val="Normal"/>
        <w:numPr>
          <w:ilvl w:val="0"/>
          <w:numId w:val="6"/>
        </w:numPr>
        <w:tabs>
          <w:tab w:val="clear" w:pos="720"/>
          <w:tab w:val="left" w:pos="450" w:leader="none"/>
        </w:tabs>
        <w:overflowPunct w:val="false"/>
        <w:autoSpaceDE w:val="false"/>
        <w:spacing w:lineRule="auto" w:line="252"/>
        <w:jc w:val="both"/>
        <w:textAlignment w:val="baseline"/>
        <w:rPr/>
      </w:pPr>
      <w:r>
        <w:rPr/>
        <w:t>ANCHORS</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Contractor shall provide and locate all inserts required for his work before the floors and walls are built, or shall be responsible for the cost of cutting and patching required where inserts were not installed, or where incorrectly located.  Each Contractor shall do all drilling required for the installation of his hangers.  Drilling of anchor holes may be prohibited in post-tensioned concrete construction, in which case the Contractor shall request approved methods from the Architect and shall carefully coordinate setting of inserts, etc., with the Structural Engineer and/or Archit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WEATHERPROOFING</w:t>
      </w:r>
    </w:p>
    <w:p>
      <w:pPr>
        <w:pStyle w:val="Normal"/>
        <w:tabs>
          <w:tab w:val="clear" w:pos="720"/>
          <w:tab w:val="left" w:pos="900" w:leader="none"/>
        </w:tabs>
        <w:spacing w:lineRule="auto" w:line="252"/>
        <w:ind w:left="900" w:hanging="500"/>
        <w:jc w:val="both"/>
        <w:rPr/>
      </w:pPr>
      <w:r>
        <w:rPr/>
      </w:r>
    </w:p>
    <w:p>
      <w:pPr>
        <w:pStyle w:val="Normal"/>
        <w:numPr>
          <w:ilvl w:val="1"/>
          <w:numId w:val="6"/>
        </w:numPr>
        <w:tabs>
          <w:tab w:val="clear" w:pos="720"/>
          <w:tab w:val="left" w:pos="900" w:leader="none"/>
        </w:tabs>
        <w:overflowPunct w:val="false"/>
        <w:autoSpaceDE w:val="false"/>
        <w:spacing w:lineRule="auto" w:line="252"/>
        <w:ind w:left="900" w:hanging="500"/>
        <w:jc w:val="both"/>
        <w:textAlignment w:val="baseline"/>
        <w:rPr/>
      </w:pPr>
      <w:r>
        <w:rPr/>
        <w:t>Where any work pierces waterproofing, including waterproof concrete, the method of installation shall be as approved by the Architect and/or Engineer before work is done.  The Contractor shall furnish all necessary sleeves, caulking and flashing required to make openings absolutely watertight.</w:t>
      </w:r>
    </w:p>
    <w:p>
      <w:pPr>
        <w:pStyle w:val="Normal"/>
        <w:tabs>
          <w:tab w:val="clear" w:pos="720"/>
          <w:tab w:val="left" w:pos="900" w:leader="none"/>
        </w:tabs>
        <w:spacing w:lineRule="auto" w:line="252"/>
        <w:ind w:left="900" w:hanging="500"/>
        <w:jc w:val="both"/>
        <w:rPr/>
      </w:pPr>
      <w:r>
        <w:rPr/>
      </w:r>
    </w:p>
    <w:p>
      <w:pPr>
        <w:pStyle w:val="Normal"/>
        <w:numPr>
          <w:ilvl w:val="1"/>
          <w:numId w:val="6"/>
        </w:numPr>
        <w:tabs>
          <w:tab w:val="clear" w:pos="720"/>
          <w:tab w:val="left" w:pos="900" w:leader="none"/>
        </w:tabs>
        <w:overflowPunct w:val="false"/>
        <w:autoSpaceDE w:val="false"/>
        <w:spacing w:lineRule="auto" w:line="252"/>
        <w:ind w:left="900" w:hanging="500"/>
        <w:jc w:val="both"/>
        <w:textAlignment w:val="baseline"/>
        <w:rPr/>
      </w:pPr>
      <w:r>
        <w:rPr/>
        <w:t>Wherever work penetrates roofing, it shall be done in a manner that will not diminish or void the roofing guarantee or warranty in any way.  Coordinate all such work with the roofing installer.</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OPERATING INSTRUCTION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Upon completion of all work and all tests, each Contractor shall furnish the necessary skilled labor and helpers for operating his systems and equipment for a period of three days of eight hours each, or as otherwise specified.  During this period, instruct the Owner or his representative fully in the operations, adjustment, and maintenance of all equipment furnished.  Give at least one week's written notice to the Owner, Architect and Engineer in advance of this period.  The Engineer may attend any such training sessions or operational demonstrations.  The Contractor shall certify in writing to the Engineer that such demonstrations have taken place, noting the date, time and names of the Owner's representative that were present.</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shall furnish three complete bound sets for approval to the Engineer of typewritten and/or blueprinted instructions for operating and maintaining all systems and equipment included in this contract.  All instructions shall be submitted in draft, for approval, prior to final issue.  Manufacturer's advertising literature or catalogs will not be acceptable for operating and maintenance instructions.</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Each Contractor, in the above mentioned instructions, shall include the maintenance schedule for the principal items of equipment furnished under this contract and a detailed, easy to read parts list and the name and address of the nearest source of supply.</w:t>
      </w:r>
    </w:p>
    <w:p>
      <w:pPr>
        <w:pStyle w:val="Normal"/>
        <w:tabs>
          <w:tab w:val="clear" w:pos="720"/>
          <w:tab w:val="left" w:pos="900" w:leader="none"/>
        </w:tabs>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Formatting &amp; content shall follow the guidelines outlined in the latest version of ASHRAE Applications Handbook, Guideline 4.  As a minimum, the following shall be included:</w:t>
      </w:r>
    </w:p>
    <w:p>
      <w:pPr>
        <w:pStyle w:val="Normal"/>
        <w:spacing w:lineRule="auto" w:line="252"/>
        <w:jc w:val="both"/>
        <w:rPr/>
      </w:pPr>
      <w:r>
        <w:rPr/>
      </w:r>
    </w:p>
    <w:p>
      <w:pPr>
        <w:pStyle w:val="Normal"/>
        <w:numPr>
          <w:ilvl w:val="0"/>
          <w:numId w:val="3"/>
        </w:numPr>
        <w:tabs>
          <w:tab w:val="clear" w:pos="720"/>
        </w:tabs>
        <w:overflowPunct w:val="false"/>
        <w:autoSpaceDE w:val="false"/>
        <w:spacing w:lineRule="auto" w:line="252"/>
        <w:jc w:val="both"/>
        <w:textAlignment w:val="baseline"/>
        <w:rPr/>
      </w:pPr>
      <w:r>
        <w:rPr/>
        <w:t>The operation and maintenance document directory should provide easy access and be well organized and clearly identified.</w:t>
      </w:r>
    </w:p>
    <w:p>
      <w:pPr>
        <w:pStyle w:val="Normal"/>
        <w:numPr>
          <w:ilvl w:val="0"/>
          <w:numId w:val="3"/>
        </w:numPr>
        <w:tabs>
          <w:tab w:val="clear" w:pos="720"/>
        </w:tabs>
        <w:overflowPunct w:val="false"/>
        <w:autoSpaceDE w:val="false"/>
        <w:spacing w:lineRule="auto" w:line="252"/>
        <w:jc w:val="both"/>
        <w:textAlignment w:val="baseline"/>
        <w:rPr/>
      </w:pPr>
      <w:r>
        <w:rPr/>
        <w:t>Emergency information should be immediately available during emergencies and should include emergency and staff and/or agency notification procedures.</w:t>
      </w:r>
    </w:p>
    <w:p>
      <w:pPr>
        <w:pStyle w:val="Normal"/>
        <w:numPr>
          <w:ilvl w:val="0"/>
          <w:numId w:val="3"/>
        </w:numPr>
        <w:tabs>
          <w:tab w:val="clear" w:pos="720"/>
        </w:tabs>
        <w:overflowPunct w:val="false"/>
        <w:autoSpaceDE w:val="false"/>
        <w:spacing w:lineRule="auto" w:line="252"/>
        <w:jc w:val="both"/>
        <w:textAlignment w:val="baseline"/>
        <w:rPr/>
      </w:pPr>
      <w:r>
        <w:rPr/>
        <w:t>The operating manual should contain the following information:</w:t>
      </w:r>
    </w:p>
    <w:p>
      <w:pPr>
        <w:pStyle w:val="Normal"/>
        <w:spacing w:lineRule="auto" w:line="252"/>
        <w:ind w:left="1269" w:hanging="0"/>
        <w:jc w:val="both"/>
        <w:rPr/>
      </w:pPr>
      <w:r>
        <w:rPr/>
      </w:r>
    </w:p>
    <w:p>
      <w:pPr>
        <w:pStyle w:val="Normal"/>
        <w:numPr>
          <w:ilvl w:val="0"/>
          <w:numId w:val="4"/>
        </w:numPr>
        <w:tabs>
          <w:tab w:val="clear" w:pos="720"/>
        </w:tabs>
        <w:overflowPunct w:val="false"/>
        <w:autoSpaceDE w:val="false"/>
        <w:spacing w:lineRule="auto" w:line="252"/>
        <w:jc w:val="both"/>
        <w:textAlignment w:val="baseline"/>
        <w:rPr/>
      </w:pPr>
      <w:r>
        <w:rPr/>
        <w:t>General Informa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Building func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Building description</w:t>
      </w:r>
    </w:p>
    <w:p>
      <w:pPr>
        <w:pStyle w:val="Normal"/>
        <w:numPr>
          <w:ilvl w:val="3"/>
          <w:numId w:val="6"/>
        </w:numPr>
        <w:tabs>
          <w:tab w:val="clear" w:pos="720"/>
        </w:tabs>
        <w:overflowPunct w:val="false"/>
        <w:autoSpaceDE w:val="false"/>
        <w:spacing w:lineRule="auto" w:line="252"/>
        <w:ind w:left="1800" w:firstLine="500"/>
        <w:jc w:val="both"/>
        <w:textAlignment w:val="baseline"/>
        <w:rPr/>
      </w:pPr>
      <w:r>
        <w:rPr/>
        <w:t>Operating standards and logs</w:t>
      </w:r>
    </w:p>
    <w:p>
      <w:pPr>
        <w:pStyle w:val="Normal"/>
        <w:spacing w:lineRule="auto" w:line="252"/>
        <w:jc w:val="both"/>
        <w:rPr/>
      </w:pPr>
      <w:r>
        <w:rPr/>
      </w:r>
    </w:p>
    <w:p>
      <w:pPr>
        <w:pStyle w:val="Normal"/>
        <w:numPr>
          <w:ilvl w:val="0"/>
          <w:numId w:val="5"/>
        </w:numPr>
        <w:tabs>
          <w:tab w:val="clear" w:pos="720"/>
        </w:tabs>
        <w:overflowPunct w:val="false"/>
        <w:autoSpaceDE w:val="false"/>
        <w:spacing w:lineRule="auto" w:line="252"/>
        <w:jc w:val="both"/>
        <w:textAlignment w:val="baseline"/>
        <w:rPr/>
      </w:pPr>
      <w:r>
        <w:rPr/>
        <w:t>Technical Information</w:t>
      </w:r>
    </w:p>
    <w:p>
      <w:pPr>
        <w:pStyle w:val="Normal"/>
        <w:numPr>
          <w:ilvl w:val="1"/>
          <w:numId w:val="5"/>
        </w:numPr>
        <w:tabs>
          <w:tab w:val="clear" w:pos="720"/>
        </w:tabs>
        <w:overflowPunct w:val="false"/>
        <w:autoSpaceDE w:val="false"/>
        <w:spacing w:lineRule="auto" w:line="252"/>
        <w:ind w:left="2880" w:hanging="580"/>
        <w:jc w:val="both"/>
        <w:textAlignment w:val="baseline"/>
        <w:rPr/>
      </w:pPr>
      <w:r>
        <w:rPr/>
        <w:t>System description</w:t>
      </w:r>
    </w:p>
    <w:p>
      <w:pPr>
        <w:pStyle w:val="Normal"/>
        <w:numPr>
          <w:ilvl w:val="1"/>
          <w:numId w:val="5"/>
        </w:numPr>
        <w:tabs>
          <w:tab w:val="clear" w:pos="720"/>
        </w:tabs>
        <w:overflowPunct w:val="false"/>
        <w:autoSpaceDE w:val="false"/>
        <w:spacing w:lineRule="auto" w:line="252"/>
        <w:ind w:left="2880" w:hanging="580"/>
        <w:jc w:val="both"/>
        <w:textAlignment w:val="baseline"/>
        <w:rPr/>
      </w:pPr>
      <w:r>
        <w:rPr/>
        <w:t>Operating routines and procedures</w:t>
      </w:r>
    </w:p>
    <w:p>
      <w:pPr>
        <w:pStyle w:val="Normal"/>
        <w:numPr>
          <w:ilvl w:val="1"/>
          <w:numId w:val="5"/>
        </w:numPr>
        <w:tabs>
          <w:tab w:val="clear" w:pos="720"/>
        </w:tabs>
        <w:overflowPunct w:val="false"/>
        <w:autoSpaceDE w:val="false"/>
        <w:spacing w:lineRule="auto" w:line="252"/>
        <w:ind w:left="2880" w:hanging="580"/>
        <w:jc w:val="both"/>
        <w:textAlignment w:val="baseline"/>
        <w:rPr/>
      </w:pPr>
      <w:r>
        <w:rPr/>
        <w:t>Seasonal start-up and shutdown</w:t>
      </w:r>
    </w:p>
    <w:p>
      <w:pPr>
        <w:pStyle w:val="Normal"/>
        <w:numPr>
          <w:ilvl w:val="1"/>
          <w:numId w:val="5"/>
        </w:numPr>
        <w:tabs>
          <w:tab w:val="clear" w:pos="720"/>
        </w:tabs>
        <w:overflowPunct w:val="false"/>
        <w:autoSpaceDE w:val="false"/>
        <w:spacing w:lineRule="auto" w:line="252"/>
        <w:ind w:left="2880" w:hanging="580"/>
        <w:jc w:val="both"/>
        <w:textAlignment w:val="baseline"/>
        <w:rPr/>
      </w:pPr>
      <w:r>
        <w:rPr/>
        <w:t>Special procedures</w:t>
      </w:r>
    </w:p>
    <w:p>
      <w:pPr>
        <w:pStyle w:val="Normal"/>
        <w:numPr>
          <w:ilvl w:val="1"/>
          <w:numId w:val="5"/>
        </w:numPr>
        <w:tabs>
          <w:tab w:val="clear" w:pos="720"/>
        </w:tabs>
        <w:overflowPunct w:val="false"/>
        <w:autoSpaceDE w:val="false"/>
        <w:spacing w:lineRule="auto" w:line="252"/>
        <w:ind w:left="2880" w:hanging="580"/>
        <w:jc w:val="both"/>
        <w:textAlignment w:val="baseline"/>
        <w:rPr/>
      </w:pPr>
      <w:r>
        <w:rPr/>
        <w:t>Basic troubleshooting</w:t>
      </w:r>
    </w:p>
    <w:p>
      <w:pPr>
        <w:pStyle w:val="Normal"/>
        <w:spacing w:lineRule="auto" w:line="252"/>
        <w:jc w:val="both"/>
        <w:rPr/>
      </w:pPr>
      <w:r>
        <w:rPr/>
      </w:r>
    </w:p>
    <w:p>
      <w:pPr>
        <w:pStyle w:val="Normal"/>
        <w:numPr>
          <w:ilvl w:val="2"/>
          <w:numId w:val="5"/>
        </w:numPr>
        <w:tabs>
          <w:tab w:val="clear" w:pos="720"/>
        </w:tabs>
        <w:overflowPunct w:val="false"/>
        <w:autoSpaceDE w:val="false"/>
        <w:spacing w:lineRule="auto" w:line="252"/>
        <w:ind w:left="3780" w:hanging="2480"/>
        <w:jc w:val="both"/>
        <w:textAlignment w:val="baseline"/>
        <w:rPr/>
      </w:pPr>
      <w:r>
        <w:rPr/>
        <w:t>The maintenance manual should contain the following information:</w:t>
      </w:r>
    </w:p>
    <w:p>
      <w:pPr>
        <w:pStyle w:val="Normal"/>
        <w:numPr>
          <w:ilvl w:val="0"/>
          <w:numId w:val="2"/>
        </w:numPr>
        <w:tabs>
          <w:tab w:val="clear" w:pos="720"/>
        </w:tabs>
        <w:overflowPunct w:val="false"/>
        <w:autoSpaceDE w:val="false"/>
        <w:spacing w:lineRule="auto" w:line="252"/>
        <w:jc w:val="both"/>
        <w:textAlignment w:val="baseline"/>
        <w:rPr/>
      </w:pPr>
      <w:r>
        <w:rPr/>
        <w:t>Equipment data sheets</w:t>
      </w:r>
    </w:p>
    <w:p>
      <w:pPr>
        <w:pStyle w:val="Normal"/>
        <w:numPr>
          <w:ilvl w:val="1"/>
          <w:numId w:val="2"/>
        </w:numPr>
        <w:tabs>
          <w:tab w:val="clear" w:pos="720"/>
        </w:tabs>
        <w:overflowPunct w:val="false"/>
        <w:autoSpaceDE w:val="false"/>
        <w:spacing w:lineRule="auto" w:line="252"/>
        <w:ind w:left="2985" w:hanging="685"/>
        <w:jc w:val="both"/>
        <w:textAlignment w:val="baseline"/>
        <w:rPr/>
      </w:pPr>
      <w:r>
        <w:rPr/>
        <w:t>Operating and nameplate data</w:t>
      </w:r>
    </w:p>
    <w:p>
      <w:pPr>
        <w:pStyle w:val="Normal"/>
        <w:numPr>
          <w:ilvl w:val="1"/>
          <w:numId w:val="2"/>
        </w:numPr>
        <w:tabs>
          <w:tab w:val="clear" w:pos="720"/>
        </w:tabs>
        <w:overflowPunct w:val="false"/>
        <w:autoSpaceDE w:val="false"/>
        <w:spacing w:lineRule="auto" w:line="252"/>
        <w:ind w:left="2985" w:hanging="685"/>
        <w:jc w:val="both"/>
        <w:textAlignment w:val="baseline"/>
        <w:rPr/>
      </w:pPr>
      <w:r>
        <w:rPr/>
        <w:t>Warranty</w:t>
      </w:r>
    </w:p>
    <w:p>
      <w:pPr>
        <w:pStyle w:val="Normal"/>
        <w:spacing w:lineRule="auto" w:line="252"/>
        <w:jc w:val="both"/>
        <w:rPr/>
      </w:pPr>
      <w:r>
        <w:rPr/>
      </w:r>
    </w:p>
    <w:p>
      <w:pPr>
        <w:pStyle w:val="Normal"/>
        <w:numPr>
          <w:ilvl w:val="0"/>
          <w:numId w:val="2"/>
        </w:numPr>
        <w:tabs>
          <w:tab w:val="clear" w:pos="720"/>
        </w:tabs>
        <w:overflowPunct w:val="false"/>
        <w:autoSpaceDE w:val="false"/>
        <w:spacing w:lineRule="auto" w:line="252"/>
        <w:jc w:val="both"/>
        <w:textAlignment w:val="baseline"/>
        <w:rPr/>
      </w:pPr>
      <w:r>
        <w:rPr/>
        <w:t>Maintenance program informa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Manufacturer’s installation, operation, and maintenance instru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Spare parts informa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Preventive maintenance a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Schedule of actions</w:t>
      </w:r>
    </w:p>
    <w:p>
      <w:pPr>
        <w:pStyle w:val="Normal"/>
        <w:numPr>
          <w:ilvl w:val="1"/>
          <w:numId w:val="2"/>
        </w:numPr>
        <w:tabs>
          <w:tab w:val="clear" w:pos="720"/>
        </w:tabs>
        <w:overflowPunct w:val="false"/>
        <w:autoSpaceDE w:val="false"/>
        <w:spacing w:lineRule="auto" w:line="252"/>
        <w:ind w:left="2985" w:hanging="685"/>
        <w:jc w:val="both"/>
        <w:textAlignment w:val="baseline"/>
        <w:rPr/>
      </w:pPr>
      <w:r>
        <w:rPr/>
        <w:t>Action description</w:t>
      </w:r>
    </w:p>
    <w:p>
      <w:pPr>
        <w:pStyle w:val="Normal"/>
        <w:numPr>
          <w:ilvl w:val="1"/>
          <w:numId w:val="2"/>
        </w:numPr>
        <w:tabs>
          <w:tab w:val="clear" w:pos="720"/>
        </w:tabs>
        <w:overflowPunct w:val="false"/>
        <w:autoSpaceDE w:val="false"/>
        <w:spacing w:lineRule="auto" w:line="252"/>
        <w:ind w:left="2985" w:hanging="685"/>
        <w:jc w:val="both"/>
        <w:textAlignment w:val="baseline"/>
        <w:rPr/>
      </w:pPr>
      <w:r>
        <w:rPr/>
        <w:t>History</w:t>
      </w:r>
    </w:p>
    <w:p>
      <w:pPr>
        <w:pStyle w:val="Normal"/>
        <w:numPr>
          <w:ilvl w:val="2"/>
          <w:numId w:val="2"/>
        </w:numPr>
        <w:tabs>
          <w:tab w:val="clear" w:pos="720"/>
        </w:tabs>
        <w:overflowPunct w:val="false"/>
        <w:autoSpaceDE w:val="false"/>
        <w:spacing w:lineRule="auto" w:line="252"/>
        <w:ind w:left="3885" w:hanging="2585"/>
        <w:jc w:val="both"/>
        <w:textAlignment w:val="baseline"/>
        <w:rPr/>
      </w:pPr>
      <w:r>
        <w:rPr/>
        <w:t>Test reports document observed performance during start-up and commissioning.</w:t>
      </w:r>
    </w:p>
    <w:p>
      <w:pPr>
        <w:pStyle w:val="Normal"/>
        <w:spacing w:lineRule="auto" w:line="252"/>
        <w:ind w:firstLine="432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SCAFFOLDING, RIGGING AND HOIST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furnish all scaffolding, rigging, hoisting, and services necessary for erection and delivery into the premises of any equipment and apparatus furnished.  Remove same from premises when no longer required.</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CLEAN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at all times, keep the area of his work presentable to the public and clean of rubbish caused by his operations; and at the completion of the work, shall remove all rubbish, all of his tools, equipment, temporary work and surplus materials, from and about the premises, and shall leave the work clean and ready for use.  If the Contractor does not attend to such cleaning immediately upon request, the Engineer may cause cleaning to be done by others and charge the cost of same to the responsible Contractor.  Each Contractor shall be responsible for all damage from fire which originates in, or is propagated by, accumulations of his rubbish or debris.</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After completion of all work and before final acceptance of the work, each Contractor shall thoroughly clean all equipment and materials and shall remove all foreign matter such as grease, dirt, plaster, labels, stickers, etc., from the exterior of materials, equipment and all associated fabrication.  Pay particular attention to finished area surfaces such as lighting fixture lenses, lamps, reflectors, panels, etc.</w:t>
      </w:r>
    </w:p>
    <w:p>
      <w:pPr>
        <w:pStyle w:val="Normal"/>
        <w:tabs>
          <w:tab w:val="clear" w:pos="720"/>
          <w:tab w:val="left" w:pos="900" w:leader="none"/>
        </w:tabs>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PAINTING</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Each fixture device, panel, junction box, etc., that is located in a finished area shall be provided with finish of color and type as selected or approved by the Architect or Engineer.  If custom color is required, it shall be provided at no additional cost to the Owner.  All other equipment, fixtures or devices located in finished or unfinished areas, that are not required to have or are provided with finish color or coating shall be provided in a prime painted condition, ready to receive finish paint or coating.  All galvanized metal in finished areas shall be properly prepared with special processes to receive finish paint as directed and approved by the Architect.</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INDEMNIFICA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hold harmless and indemnify the Engineer, employees, officers, agents and consultants from all claims, loss, damage, actions, causes of actions, expense and/or liability resulting from, brought for, or on account of any personal injury or property damage received or sustained by any person, persons, (including third parties), or any property growing out of, occurring, or attributable to any work performed under or related to this contract, resulting in whole or in part from the negligence of the Contractor, any subcontractor, any employee, agent or representative.</w:t>
      </w:r>
    </w:p>
    <w:p>
      <w:pPr>
        <w:pStyle w:val="Normal"/>
        <w:spacing w:lineRule="auto" w:line="252"/>
        <w:ind w:left="432" w:hanging="0"/>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HAZARDOUS MATERIAL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 xml:space="preserve">The Contractor is hereby advised that it is possible that asbestos and/or other hazardous materials are or were present in this building(s).  Any worker, occupant, visitor, inspector, etc., who encounters any material of whose content they are not certain shall promptly report the existence and location of that material to the Contractor and/or Owner.  The Contractor shall, as a part of his work, insure that his workers are aware of this potential and what they are to do in the event of suspicion.  He shall also keep uninformed persons from the premises during construction.  Furthermore, the Contractor shall insure that no one comes near to or in contact with any such material or fumes therefrom until its content can be ascertained to be non-hazardous.  </w:t>
      </w:r>
    </w:p>
    <w:p>
      <w:pPr>
        <w:pStyle w:val="Normal"/>
        <w:tabs>
          <w:tab w:val="clear" w:pos="720"/>
          <w:tab w:val="left" w:pos="900" w:leader="none"/>
        </w:tabs>
        <w:spacing w:lineRule="auto" w:line="252"/>
        <w:ind w:left="432" w:hanging="0"/>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CMTA, Inc., Consulting Engineers, have no expertise in the determination of the presence of hazardous materials.  Therefore, no attempt has been made by them to identify the existence or location of any such material.  Furthermore, CMTA nor any affiliate thereof will neither offer nor make any recommendations relative to the removal, handling or disposal of such material.</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the work interfaces, connects or relates in any way with or to existing components which contain or bear any hazardous material, asbestos being one, then, it shall be the Contractor's sole responsibility to contact the Owner and so advise him immediately.</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by execution of the contract for any work and/or by the accomplishment of any work thereby agrees to bring no claim relative to hazardous materials for negligence, breach of contract, indemnity, or any other such item against CMTA, its principals, employees, agents or consultants.  Also, the Contractor further agrees to defend, indemnify and hold CMTA, its principals, employees, agents and consultants, harmless from any such related claims which may be brought by any subcontractors, suppliers or any other third parties.</w:t>
      </w:r>
    </w:p>
    <w:p>
      <w:pPr>
        <w:pStyle w:val="Normal"/>
        <w:spacing w:lineRule="auto" w:line="252"/>
        <w:jc w:val="both"/>
        <w:rPr/>
      </w:pPr>
      <w:r>
        <w:rPr/>
      </w:r>
    </w:p>
    <w:p>
      <w:pPr>
        <w:pStyle w:val="Normal"/>
        <w:numPr>
          <w:ilvl w:val="0"/>
          <w:numId w:val="6"/>
        </w:numPr>
        <w:tabs>
          <w:tab w:val="clear" w:pos="720"/>
        </w:tabs>
        <w:overflowPunct w:val="false"/>
        <w:autoSpaceDE w:val="false"/>
        <w:spacing w:lineRule="auto" w:line="252"/>
        <w:jc w:val="both"/>
        <w:textAlignment w:val="baseline"/>
        <w:rPr/>
      </w:pPr>
      <w:r>
        <w:rPr/>
        <w:t>ABOVE-CEILING AND FINAL PUNCH LISTS</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jc w:val="both"/>
        <w:textAlignment w:val="baseline"/>
        <w:rPr/>
      </w:pPr>
      <w:r>
        <w:rPr/>
        <w:t>The Contractor shall review each area and prepare a punch list for each of the subcontractors, as applicable, for at least two stages of the project:</w:t>
      </w:r>
    </w:p>
    <w:p>
      <w:pPr>
        <w:pStyle w:val="Normal"/>
        <w:spacing w:lineRule="auto" w:line="252"/>
        <w:ind w:left="432" w:hanging="0"/>
        <w:jc w:val="both"/>
        <w:rPr/>
      </w:pPr>
      <w:r>
        <w:rPr/>
      </w:r>
    </w:p>
    <w:p>
      <w:pPr>
        <w:pStyle w:val="Normal"/>
        <w:numPr>
          <w:ilvl w:val="2"/>
          <w:numId w:val="6"/>
        </w:numPr>
        <w:tabs>
          <w:tab w:val="clear" w:pos="720"/>
          <w:tab w:val="left" w:pos="1600" w:leader="none"/>
        </w:tabs>
        <w:overflowPunct w:val="false"/>
        <w:autoSpaceDE w:val="false"/>
        <w:spacing w:lineRule="auto" w:line="252"/>
        <w:ind w:left="1600" w:hanging="700"/>
        <w:jc w:val="both"/>
        <w:textAlignment w:val="baseline"/>
        <w:rPr/>
      </w:pPr>
      <w:r>
        <w:rPr/>
        <w:t>For review of above-ceiling work that will be concealed by tile or other materials well before substantial completion.</w:t>
      </w:r>
    </w:p>
    <w:p>
      <w:pPr>
        <w:pStyle w:val="Normal"/>
        <w:spacing w:lineRule="auto" w:line="252"/>
        <w:ind w:left="864" w:hanging="0"/>
        <w:jc w:val="both"/>
        <w:rPr/>
      </w:pPr>
      <w:r>
        <w:rPr/>
      </w:r>
    </w:p>
    <w:p>
      <w:pPr>
        <w:pStyle w:val="Normal"/>
        <w:numPr>
          <w:ilvl w:val="2"/>
          <w:numId w:val="6"/>
        </w:numPr>
        <w:tabs>
          <w:tab w:val="clear" w:pos="720"/>
          <w:tab w:val="left" w:pos="1600" w:leader="none"/>
        </w:tabs>
        <w:overflowPunct w:val="false"/>
        <w:autoSpaceDE w:val="false"/>
        <w:spacing w:lineRule="auto" w:line="252"/>
        <w:ind w:left="1300" w:hanging="436"/>
        <w:jc w:val="both"/>
        <w:textAlignment w:val="baseline"/>
        <w:rPr/>
      </w:pPr>
      <w:r>
        <w:rPr/>
        <w:t>For review of all other work as the project nears substantial completion.</w:t>
      </w:r>
    </w:p>
    <w:p>
      <w:pPr>
        <w:pStyle w:val="Normal"/>
        <w:spacing w:lineRule="auto" w:line="252"/>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 xml:space="preserve">When all work from the Contractor's punch list is complete at each of these stages and prior to completing ceiling installations (or at the final punch list stage), the Contractor shall request that the Engineer develop a punch list.  This request is to be made in writing seven days prior to the proposed date.  After all corrections have been made from the Engineer's punch list, the Contractor shall review and initial off on each item.  This signed-off punch list shall be submitted to the Engineer.  The Engineer shall return to the site once to review each punch list and all work prior to the ceilings being installed and at the final punch list review.  </w:t>
      </w:r>
    </w:p>
    <w:p>
      <w:pPr>
        <w:pStyle w:val="Normal"/>
        <w:tabs>
          <w:tab w:val="clear" w:pos="720"/>
          <w:tab w:val="left" w:pos="900" w:leader="none"/>
        </w:tabs>
        <w:spacing w:lineRule="auto" w:line="252"/>
        <w:ind w:left="900" w:hanging="468"/>
        <w:jc w:val="both"/>
        <w:rPr/>
      </w:pPr>
      <w:r>
        <w:rPr/>
      </w:r>
    </w:p>
    <w:p>
      <w:pPr>
        <w:pStyle w:val="Normal"/>
        <w:numPr>
          <w:ilvl w:val="1"/>
          <w:numId w:val="6"/>
        </w:numPr>
        <w:tabs>
          <w:tab w:val="clear" w:pos="720"/>
          <w:tab w:val="left" w:pos="900" w:leader="none"/>
        </w:tabs>
        <w:overflowPunct w:val="false"/>
        <w:autoSpaceDE w:val="false"/>
        <w:spacing w:lineRule="auto" w:line="252"/>
        <w:ind w:left="900" w:hanging="468"/>
        <w:jc w:val="both"/>
        <w:textAlignment w:val="baseline"/>
        <w:rPr/>
      </w:pPr>
      <w:r>
        <w:rPr/>
        <w:t>If additional visits are required by the Engineer to review work not completed by this review, the Engineer shall be reimbursed directly by the Contractor by check or money order (due net 10 days from date of each additional visit) at a rate of $125.00 per hour for extra trips required to complete either of the above-ceiling or final punch lists.</w:t>
      </w:r>
    </w:p>
    <w:p>
      <w:pPr>
        <w:pStyle w:val="Normal"/>
        <w:tabs>
          <w:tab w:val="clear" w:pos="720"/>
          <w:tab w:val="left" w:pos="900" w:leader="none"/>
        </w:tabs>
        <w:spacing w:lineRule="auto" w:line="252"/>
        <w:jc w:val="both"/>
        <w:rPr/>
      </w:pPr>
      <w:r>
        <w:rPr/>
      </w:r>
    </w:p>
    <w:p>
      <w:pPr>
        <w:pStyle w:val="Normal"/>
        <w:spacing w:lineRule="auto" w:line="252"/>
        <w:jc w:val="both"/>
        <w:rPr/>
      </w:pPr>
      <w:r>
        <w:rPr/>
      </w:r>
    </w:p>
    <w:p>
      <w:pPr>
        <w:pStyle w:val="Normal"/>
        <w:spacing w:lineRule="auto" w:line="252"/>
        <w:jc w:val="both"/>
        <w:rPr/>
      </w:pPr>
      <w:r>
        <w:rPr/>
        <w:t>END OF GENERAL PROVISIONS-COMMUNICATIONS</w:t>
      </w:r>
    </w:p>
    <w:p>
      <w:pPr>
        <w:pStyle w:val="Normal"/>
        <w:spacing w:lineRule="auto" w:line="252"/>
        <w:jc w:val="both"/>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GENERAL PROVISIONS-COMMUNICATION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705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7050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625"/>
        </w:tabs>
        <w:ind w:left="2625" w:hanging="720"/>
      </w:pPr>
      <w:rPr/>
    </w:lvl>
    <w:lvl w:ilvl="1">
      <w:start w:val="1"/>
      <w:numFmt w:val="lowerLetter"/>
      <w:lvlText w:val="%2."/>
      <w:lvlJc w:val="left"/>
      <w:pPr>
        <w:tabs>
          <w:tab w:val="num" w:pos="720"/>
        </w:tabs>
        <w:ind w:left="2985" w:hanging="360"/>
      </w:pPr>
      <w:rPr/>
    </w:lvl>
    <w:lvl w:ilvl="2">
      <w:start w:val="1"/>
      <w:numFmt w:val="bullet"/>
      <w:lvlText w:val=""/>
      <w:lvlJc w:val="left"/>
      <w:pPr>
        <w:tabs>
          <w:tab w:val="num" w:pos="720"/>
        </w:tabs>
        <w:ind w:left="3885" w:hanging="360"/>
      </w:pPr>
      <w:rPr>
        <w:rFonts w:ascii="Symbol" w:hAnsi="Symbol" w:cs="Symbol" w:hint="default"/>
      </w:rPr>
    </w:lvl>
    <w:lvl w:ilvl="3">
      <w:start w:val="1"/>
      <w:numFmt w:val="decimal"/>
      <w:lvlText w:val="%4."/>
      <w:lvlJc w:val="left"/>
      <w:pPr>
        <w:tabs>
          <w:tab w:val="num" w:pos="4425"/>
        </w:tabs>
        <w:ind w:left="4425" w:hanging="360"/>
      </w:pPr>
    </w:lvl>
    <w:lvl w:ilvl="4">
      <w:start w:val="1"/>
      <w:numFmt w:val="lowerLetter"/>
      <w:lvlText w:val="%5."/>
      <w:lvlJc w:val="left"/>
      <w:pPr>
        <w:tabs>
          <w:tab w:val="num" w:pos="5145"/>
        </w:tabs>
        <w:ind w:left="5145" w:hanging="360"/>
      </w:pPr>
    </w:lvl>
    <w:lvl w:ilvl="5">
      <w:start w:val="1"/>
      <w:numFmt w:val="lowerRoman"/>
      <w:lvlText w:val="%6."/>
      <w:lvlJc w:val="right"/>
      <w:pPr>
        <w:tabs>
          <w:tab w:val="num" w:pos="5865"/>
        </w:tabs>
        <w:ind w:left="5865" w:hanging="180"/>
      </w:pPr>
    </w:lvl>
    <w:lvl w:ilvl="6">
      <w:start w:val="1"/>
      <w:numFmt w:val="decimal"/>
      <w:lvlText w:val="%7."/>
      <w:lvlJc w:val="left"/>
      <w:pPr>
        <w:tabs>
          <w:tab w:val="num" w:pos="6585"/>
        </w:tabs>
        <w:ind w:left="6585" w:hanging="360"/>
      </w:pPr>
    </w:lvl>
    <w:lvl w:ilvl="7">
      <w:start w:val="1"/>
      <w:numFmt w:val="lowerLetter"/>
      <w:lvlText w:val="%8."/>
      <w:lvlJc w:val="left"/>
      <w:pPr>
        <w:tabs>
          <w:tab w:val="num" w:pos="7305"/>
        </w:tabs>
        <w:ind w:left="7305" w:hanging="360"/>
      </w:pPr>
    </w:lvl>
    <w:lvl w:ilvl="8">
      <w:start w:val="1"/>
      <w:numFmt w:val="lowerRoman"/>
      <w:lvlText w:val="%9."/>
      <w:lvlJc w:val="right"/>
      <w:pPr>
        <w:tabs>
          <w:tab w:val="num" w:pos="8025"/>
        </w:tabs>
        <w:ind w:left="8025" w:hanging="180"/>
      </w:pPr>
    </w:lvl>
  </w:abstractNum>
  <w:abstractNum w:abstractNumId="3">
    <w:lvl w:ilvl="0">
      <w:start w:val="1"/>
      <w:numFmt w:val="bullet"/>
      <w:lvlText w:val=""/>
      <w:lvlJc w:val="left"/>
      <w:pPr>
        <w:tabs>
          <w:tab w:val="num" w:pos="1629"/>
        </w:tabs>
        <w:ind w:left="1629" w:hanging="360"/>
      </w:pPr>
      <w:rPr>
        <w:rFonts w:ascii="Symbol" w:hAnsi="Symbol" w:cs="Symbol" w:hint="default"/>
      </w:rPr>
    </w:lvl>
  </w:abstractNum>
  <w:abstractNum w:abstractNumId="4">
    <w:lvl w:ilvl="0">
      <w:start w:val="9"/>
      <w:numFmt w:val="upperLetter"/>
      <w:lvlText w:val="%1."/>
      <w:lvlJc w:val="left"/>
      <w:pPr>
        <w:tabs>
          <w:tab w:val="num" w:pos="2244"/>
        </w:tabs>
        <w:ind w:left="2244" w:hanging="450"/>
      </w:pPr>
      <w:rPr/>
    </w:lvl>
  </w:abstractNum>
  <w:abstractNum w:abstractNumId="5">
    <w:lvl w:ilvl="0">
      <w:start w:val="2"/>
      <w:numFmt w:val="upperRoman"/>
      <w:lvlText w:val="%1."/>
      <w:lvlJc w:val="left"/>
      <w:pPr>
        <w:tabs>
          <w:tab w:val="num" w:pos="2520"/>
        </w:tabs>
        <w:ind w:left="2520" w:hanging="720"/>
      </w:pPr>
      <w:rPr/>
    </w:lvl>
    <w:lvl w:ilvl="1">
      <w:start w:val="1"/>
      <w:numFmt w:val="lowerLetter"/>
      <w:lvlText w:val="%2."/>
      <w:lvlJc w:val="left"/>
      <w:pPr>
        <w:tabs>
          <w:tab w:val="num" w:pos="720"/>
        </w:tabs>
        <w:ind w:left="2880" w:hanging="360"/>
      </w:pPr>
      <w:rPr/>
    </w:lvl>
    <w:lvl w:ilvl="2">
      <w:start w:val="1"/>
      <w:numFmt w:val="bullet"/>
      <w:lvlText w:val=""/>
      <w:lvlJc w:val="left"/>
      <w:pPr>
        <w:tabs>
          <w:tab w:val="num" w:pos="720"/>
        </w:tabs>
        <w:ind w:left="3780" w:hanging="360"/>
      </w:pPr>
      <w:rPr>
        <w:rFonts w:ascii="Symbol" w:hAnsi="Symbol" w:cs="Symbo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720"/>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2z0">
    <w:name w:val="WW8Num12z0"/>
    <w:qFormat/>
    <w:rPr>
      <w:rFonts w:ascii="Arial" w:hAnsi="Arial" w:cs="Arial"/>
      <w:sz w:val="20"/>
      <w:szCs w:val="20"/>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24:00Z</dcterms:created>
  <dc:creator>Mary Hicks</dc:creator>
  <dc:description/>
  <cp:keywords/>
  <dc:language>en-US</dc:language>
  <cp:lastModifiedBy>lrush</cp:lastModifiedBy>
  <cp:lastPrinted>2011-04-19T11:20:00Z</cp:lastPrinted>
  <dcterms:modified xsi:type="dcterms:W3CDTF">2013-10-11T18:18:00Z</dcterms:modified>
  <cp:revision>6</cp:revision>
  <dc:subject/>
  <dc:title>INDEX TO TECHNICAL SPECIFICATIONS</dc:title>
</cp:coreProperties>
</file>