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33 - RACEWAYS &amp; FITT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is intended to specify the raceways, conduit, conduit fittings, hangers, junction boxes, splice boxes, specialties and related items necessary to complete the work as shown on the drawings and specifi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specifies basic materials and methods and is a part of each Division 26, 27 and 28 that implies or refers to electrical raceways specified t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types of raceways specified in this section include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teel electrical metallic tubing. (E.M.T.)</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igid galvanized steel conduit. (G.R.S.)</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termediate metal conduit (I.M.C.).</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lexible metal conduit (aluminum or steel)</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Liquid - tight flexible metal conduit.</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igid nonmetallic conduit.</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rface metal raceways.</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ble tray or cable trough.</w:t>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uct banks, and their construction.</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aceways, as listed in 1C. above and otherwise specified herein shall be provided in compliance with latest editions of all applicable U.L., NEMA, N.E.C. and A.N.S.I. standards.  All conduit, raceways and fittings shall be Underwriters Laboratories listed and labeled, or bear the listing of an agency acceptable to the local authority having jurisdi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duit and raceways, as well as supporting inserts in contact with or enclosed in concrete shall comply with the latest edition of all A.C.I. standards and the equipment manufacturer's recommendations for such work.</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V.C. or other non-metallic conduit shall be rated for the maximum operating temperature that could be developed by the conductors it encloses, while in normal oper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decision of the Engineer shall be final and binding in any case where a question or inquiry arises regarding the suitability of a particular installation or application of raceways, supports or materials, if other than outlin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inimum size of conduit shall be 3/4" trade size.  All conduit and raceways shall be sized for the number of conductors contained, in accord with the latest edition of the National Electrical Code or any other applicable standard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installer of raceway systems shall avoid the use of dissimilar metals within raceway installations that would result in galvanic-action corros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TEEL ELECTRICAL METALLIC TUBING</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lectrical metallic tubing, (E.M.T.) of corrosion-resistant steel construction shall be permitted for concealed installation in dry interior locations.  Electrical metallic tubing shall not be installed in concrete slabs or where exposed to physical damage.  Electrical metallic tubing shall be permitted for exposed work in mechanical and electrical rooms and other exposed structure areas where not subjected to physical damage, as determined by the Engine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IGID GALVANIZED STEEL CONDUI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igid galvanized steel conduit shall be used where subject to physical damage for exposed work in mechanical spaces, within factory or other industrial work areas, for exposed fit-up work on machinery, for exposed exterior damp or wet location work, in hazardous atmospheres, in exterior underground locations where installed beneath roadways, where ells occur in underground P.V.C. conduits, or where turning out of concrete encased duct banks, and at other locations as specifically called out on the drawing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igid galvanized steel conduit shall be used for all building interior power wiring or cables of over 600 Vol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TERMEDIATE METAL CONDUI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less otherwise indicated on the drawings, intermediate metal conduit (I.M.C.) may be used in any location in place of rigid galvanized steel conduit, as permitted by codes, and as approved by the Engineer.</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LEXIBLE METAL CONDUI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lexible conduit shall be used where permitted by NEC. It may be constructed of aluminum or steel. It shall be installed with connectors designed for the purpose.  All flexible metal conduit shall be installed as a  single piece.  No joints shall be installed.  Flexible conduit shall not be used in wet or dusty locations or where exposed to oil, water or other damaging environments.  An equipment grounding conductor or bonding jumper shall be used at all flexible conduit installations.  Maximum permitted length of flexible metal conduit shall be 72”, as for light fixture whips unless approved in writing by Engineer.</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IQUIDTIGHT FLEXIBLE METAL CONDUI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eatherproof flexible metal conduit shall be wound from a single strip of steel, neoprene covered, equivalent to "Liquatite" or "Sealtite" Type "UA".  It shall be installed in such a manner that it will not tend to pull away from the connectors.  Provide strain relief fittings equivalent to "Kellems" as required where subject to vibration.  Flexible connections to motors in dusty areas shall be dust-tight, in areas exposed to the weather - weatherproof.</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IGID NON-METALLIC CONDUI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Rigid non metallic conduit shall be constructed of P.V.C, nominally schedule 40 weight, except where encased in concrete, where it may be "EB" type.  If installation will enclose utility company provided conductors, verify exact type required and install in accord with their standards, if more stringent than this specification.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igid non-metallic conduit may be used in exterior wet or damp locations where installed underslab or underground. It shall not be run in interior locations, except with special permission from the Engineer for use in corrosive environments, and then only if protected from physical damage.  No rigid nonmetallic conduit may be installed in environmental air plenums or cast into above-grade concrete slabs.  No rigid nonmetallic conduit may be installed in locations where the ambient temperature might exceed the rating of the raceway.</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rigid non metallic conduit is placed underground, as for feeder circuits, secondaries or branch circuit runs and where ell is made upward thru a slab on grade, transition the turning ell and the riser to rigid steel conduit to a height of 6" above the concrete slab.  Transition may then be made to E.M.T or other approved conduit for remainder of ru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lexible nonmetallic conduit shall not be used, except by special permission, obtained in writing from the Engine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equipment grounding conductors of copper, sized as required by codes, in all circuits installed in rigid nonmetallic raceway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URFACE METAL RACEWAY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rface metal raceways shall be constructed of code gauge corrosion-resistant galvanized steel or aluminum extrusions, and finished in an ivory, buff or grey color as selected by the Architect.  Finishes shall be suitable for field painting, prepared by the installing contractor as necessary.</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rface metal raceways, where used as raceways only, shall be sized for the conductors indicated.  Nominal minimum size of such raceways shall be equivalent to Wiremold Co. Series #700, or equivalent by Isotrol or other approved manufactur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rface metal raceways to be furnished with integral receptacles shall have Simplex Nema 5-20R outlets spaced on centers as indicated on plans. These shall be Wiremold Co. #2200 Series or equivalent Isotrol or other approved manufactur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rface metal raceways and all components and fittings shall be furnished by a single manufacturer, wherever practical.  All trim and cover fittings, flush feed boxes, splices, outlet fittings, etc, necessary for a complete installation shall be provided by the installing contractor. These raceways shall be rigidly mounted with approved fasteners on not to exceed 24" centers in a run, or 6" from ends and on either side of a corner.  Refer to plans for notations on exact types of these raceways and outlet configur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BLE TRAY OR CABLE TROUGH</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ble tray shall be furnished in all-aluminum construction or galvanized steel construction, as noted and sized on the drawing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Galvanized finishes on tray shall be hot-dipped after fabrication for all trays in exterior locations.  Mill finished galvanizing may be used where tray is installed indoors in dry location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installing contractor shall carefully follow the manufacturer's recommendations for hanger sizing and hanger support spacing.  The weight per linear foot of tray, fully loaded with a 200% safety factor shall be accounted for in sizing hangers.  Refer to manufacturer's instructions and/or the drawings, as applicable for hangers and supports.  In no case shall supports be spaced further than 8'-0" apar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ble tray shall be of the wire mesh or ladder type with rungs spaced 12" apart.  Side rails shall be of I-Beam or C-Channel construction with welded rungs, depth and width as indicated on the drawing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ble trough shall be similar to cable tray, except bottom shall be a ribbed solid piece, depth and width as indicated on the drawing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able tray or trough shall be provided with all required fittings for a complete installation.  Fittings shall include, but not be limited to:  Horizontal and vertical elbows and tees, smooth dropout fittings, end closure plates, fixed (or adjustable) splices as needed for field offsets, reducers, barriers or box connector flang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OPEN WIRE MESH CABLETRAY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Mesh cable tray shall be continuous, rigid, welded steel wire mesh cable management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ferenc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STM A 123 - Zinc (Hot-Dip Galvanized) Coatings on Iron and Steel Produc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STM A 510 - General Requirements for Wire Rods and Coarse Round Wire, Carbon Steel.</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STM B 633 - Electrodeposited Coatings of Zinc on Iron and Stee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esign Requirement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Maximum Deflection Between Supports:  L/240.</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pen Wire Mesh Cabletray System</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Description:  Continuous, rigid, welded steel wire mesh cable management system.</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Mesh System:  Permitting continuous ventilation of cables and maximum dissipation of heat.</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Safety Edge:  Continuous safety edge T-welded wire lip.</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Wire Mesh:  Welded at all intersectio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Material:  Carbon steel wire, ASTM A 510, Grade 1008.  Wire welded, bent, and surface treated after manufactur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Finish for Carbon Steel Wire:  Finish applied after welding and bending of mesh.</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 xml:space="preserve">Hot-Dip Galvanizing:  ASTM A 123.  (Only in exterior, wet or corrosive locations)  </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Flat Black:  Powder painted surface treatment using ASA 61 black polyester coating.  (In indoor dry loc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Nominal Dimensions:</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 xml:space="preserve">Nominal Mesh:   2 x 4 inches.  </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Wire Diameter:  Nominal .177 inch, minimu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Fittings:   Field fabricated in accordance with manufacturer's instructions from straight sectio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Support System: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Wall Installation:  CS Bracket.  Maximum tray width of 12 inches (300 mm).</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Trapeze Mounting to Ceilings:  CS Profile.  Maximum tray width of 18 inches (450 mm).</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eiling Installation:  CSC Bracket.  Maximum tray width of 12 inches (300 mm).</w:t>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Fasteners:  As required by tray widths.  To be furnished by manufactur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Hardware:  Hardware, including splice connectors, grounding fittings and support components to be furnished by the manufacturer.</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Grounding:   GTA-2-2 grounding lugs for attachment on tray of continuous ground conductor fixing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Install open wire mesh cabletray system at locations indicated on the drawings and in accordance with manufacturer's instruction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Load Span Criteria:  Install open wire mesh cabletray system in accordance with span load criteria of L/240.</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ut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t wires in accordance with manufacturer's instructions.</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t wires with side action bolt cutters to ensure integrity of galvanic protective layer.</w:t>
      </w:r>
    </w:p>
    <w:p>
      <w:pPr>
        <w:pStyle w:val="Normal"/>
        <w:spacing w:lineRule="auto" w:line="252"/>
        <w:ind w:left="1800" w:hanging="360"/>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t each wire with 1 clean cut to eliminate grinding or touch-u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Install open wire mesh cabletray system using hardware, splice connectors, support components, and accessories furnished by manufacturer.</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oordinate with other trades to provide as straight and accessible runs as possible.  Not all offsets are shown on drawings, but Contractor shall make accessible offsets as required around ductwork, structure, piping or other interferences as required.</w:t>
      </w:r>
    </w:p>
    <w:p>
      <w:pPr>
        <w:pStyle w:val="ListParagraph"/>
        <w:rPr>
          <w:rFonts w:ascii="Times New Roman" w:hAnsi="Times New Roman" w:cs="Times New Roman"/>
        </w:rPr>
      </w:pPr>
      <w:r>
        <w:rPr>
          <w:rFonts w:cs="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Cable tray shall be made electrically continuous.  Any cut sections shall be bonded as required to maintain UL listed as a ground pathway.</w:t>
      </w:r>
    </w:p>
    <w:p>
      <w:pPr>
        <w:pStyle w:val="Normal"/>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DUCT BANK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uct banks are defined as a raceway or raceways installed in underground locations, enclosed in a steel-reinforced concrete envelope.  They shall be installed where indicated on the drawings or otherwise requir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concrete used in duct bank construction shall be 3000 PSI minimum 28 day compressive strength unless otherwise noted, in accord with latest A.C.I. standards.  Testing of concrete shall be the responsibility of the Contractor, as directed by the engineer.  Place concrete against undisturbed earth, or provide forming as need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uct bank raceways shall receive a minimum of 3" concrete cover all sides.  Minimum size of any duct bank shall be 12" x 12" square, in cross section.  In all cases, local and national codes shall apply to duct bank construction where they exceed the requirements of this specific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ach corner of duct bank shall receive a minimum No. 4 steel reinforcing bar with 2" minimum concrete cover on all sides.  Lap bars fifteen diameters at all splices.  Provide stirrup bars bury 60” on center to tie bars together.  Stirrups may be #3 bar.  Reinforcing steel shall be rigidly supported during pour and vibration, and shall be constructed to ASTM standar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pport for encased raceways shall be as recommended by raceway manufacturer, spaced 8'-0" maximum on centers, rigidly fastened to prevent floating of ducts during concrete pours.  Supports shall be of a material compatible with the raceway, and shall be of the interlocking type, forming a rigidly braced installation.  Provide base type and intermediate type spacers to suit conduit configurations and siz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rigid nonmetallic raceways leave concrete duct banks, a transition to rigid steel conduit shall be made 18" inside the concrete envelope.  Under no circumstances shall PVC, EB or similar ducts exit concrete envelope, except where duct bank ties into a manhole wall.  Provide bell ends at such terminations and dowel duct bank rebars 4" into manhole wall with non-shrink grout.  Refer to details on drawings, as applicable.  Slope all raceways within duct bank systems such that they shall drain into manholes or pull boxes.  Provide proper drainage at manholes or pull boxes to prevent water accumul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ducts transition thru manholes, pull boxes or at terminating end, each duct shall be specifically identified.  A nomenclature as shown on the drawings or as agreed upon by the installer and engineer shall be utilized to identify each individual duct.  A permanent means of identifying each duct, such as engraved lamacoid plates or stamped metal tags shall be us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ACEWAY FITTING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aceway fittings (or condulets) shall be of gray iron, malleable iron or heavy copper-free cast aluminum.  They shall be furnished in proper configurations, avoiding excessive plugged openings.  Any openings that are left shall be properly plugged.  All coverplates shall be gasketed with neoprene or similar approved materials, rated for the environm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required, raceway fittings shall be provided in explosion-proof configurations rated for the atmosphere.  Place conduit seal off fittings at each device in accord with applicable codes.  Seal off fittings shall be packed with wadding, and poured with an approved non-shrink sealing compoun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conduit transitions in a run from a cold to a warm environment, (such as at a freezer, refrigerator or exterior wall) sealoff fittings shall be placed on the warm side immediately at the boundary to prevent migration of condensation within raceway system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xpansion fittings shall be provided at all locations where conduits or other raceways cross over expansion joints.  Provide copper ground bonding jumpers across expansion fitting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duit bodies, junction boxes and fittings shall be dust tight and threaded for dusty areas, weatherproof for exterior locations and vapor tight for damp areas.  Conduit fittings shall be as manufactured by Crouse Hinds, Appleton, Killark or approved equivalent. All surface mounted conduit fittings as with "FS", "FD", "GUB" Types etc., shall be provided with mounting hub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lighting fixtures, appliances or wiring devices are to be suspended from ceiling outlet boxes, they shall be provided with 3/4" rigid conduit pendants. Outlet boxes shall be malleable iron, provided with self-aligning covers with swivel ball joint and No. 14 gauge steel locking ring.  Provide safety chain between building structure and ballast housing of light fixtures for all fixtures, appliances or devices greater than 10 lbs weight.  Fixtures shall be installed plumb and leve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ttings for threaded raceways shall be tapered thread with all burrs removed, reamed ends and cutting oil wiped clea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Fittings for E.M.T. conduit shall be of the compression type.  Conduit stops shall be formed in center of couplings.  All EMT connectors and couplings shall be of formed steel construc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dentation or die-cast fittings shall not be permitted in any raceway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conduit fittings shall be securely tightened.  All threaded fittings shall be engaged seven full threads.  Fasteners shall be properly torqued to manufacturer's recommenda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UPPORTS AND HANGER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pports and hangers shall be installed in accord with all applicable codes and standards.  They shall be corrosion - resistant, galvanized or furnished with an equivalent protective coating.  All electrical raceways shall be hung independently from the building structure with U.L. listed and approved materials.  Hangers and supports depending from the support systems of other trades work shall not be permitted, except with specific approval in writing from the Engineer.  The use of tie wire for support or fastening of any raceway system is prohibited.  Perforated metal tape shall not be used for raceway suppor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o raceway shall be installed on acoustic tile ceiling tees, or in any location that will impair the functioning, access or code-required clearances for any equipment or system.</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pports for raceways shall be of materials compatible with the raceway, of malleable iron, spring steel, stamped steel or other approved material.  Die-cast fittings are not permitted for suppor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installing contractor shall provide all necessary supports and braces for raceways, in a rigid and safe installation, complying with all applicable code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ndividual conduits run on building walls or equipment shall be secured by one hole galvanized malleable iron or stamped steel pipe strap or "minerallac" 2-piece straps.  The straps are to be anchored by an approved means such as expansion anchors, toggle bolts, through bolts, etc.  Where required by codes or other standards, provide spacers behind mounting clamps to space conduits off wall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 xml:space="preserve">Individual conduits run on building steel shall be secured by means of clamp supports similar and equal to those manufactured by the C.C. Korn Company, Elcen Co., B-Line or approved equivalent. </w:t>
      </w:r>
      <w:r>
        <w:rPr>
          <w:rFonts w:cs="Times New Roman" w:ascii="Times New Roman" w:hAnsi="Times New Roman"/>
          <w:lang w:val="fr-FR"/>
        </w:rPr>
        <w:t>Provide korn clamps, bulb tee clamps, flange clamps, beam clamps, "minerallacs", etc.</w:t>
      </w:r>
    </w:p>
    <w:p>
      <w:pPr>
        <w:pStyle w:val="Normal"/>
        <w:spacing w:lineRule="auto" w:line="252"/>
        <w:ind w:left="1080" w:hanging="360"/>
        <w:jc w:val="both"/>
        <w:rPr>
          <w:rFonts w:ascii="Times New Roman" w:hAnsi="Times New Roman" w:cs="Times New Roman"/>
          <w:lang w:val="fr-FR"/>
        </w:rPr>
      </w:pPr>
      <w:r>
        <w:rPr>
          <w:rFonts w:cs="Times New Roman" w:ascii="Times New Roman" w:hAnsi="Times New Roman"/>
          <w:lang w:val="fr-FR"/>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feasible, vertical and/or horizontal runs of conduit shall be grouped in common hangers on "trapezes" of channel stock as manufactured by "Unistrut" or equivalent, 1-5/8" minimum depth, 12 gauge.  Utilize conduit clamps appropriate to the channe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hannel strut systems for supporting electrical equipment or raceways in outdoor wet or corrosive locations shall be constructed of 12 gauge minimum hot dip galvanized steel with 9/16" diameter holes on 8" centers, with finish coat of paint as manufactured by Unistrut, B-Line, Kindorf, or approved equivalent.  In indoor dry locations, factory finish paint will be acceptabl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minimum diameter of round all-thread steel rods used for hangers and supports shall be 1/4", 20 threads per inch. All-thread rod shall be furnished with a corrosion-resistant finish.</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Welding directly on conduit or fittings is not permitted.</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Provide riser support clamps for vertical conduit runs.  Riser support clamps shall be of heavy gauge steel construction.  Install riser support clamps at each floor level penetration, or as otherwise required.</w:t>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Provide conduit cable support clamps for vertical conductor runs as required or indicated on plans.  Clamps to be insulating wedging plug, with malleable iron support ring.  Install within properly sized and anchored junction box.</w:t>
      </w:r>
    </w:p>
    <w:p>
      <w:pPr>
        <w:pStyle w:val="Normal"/>
        <w:spacing w:lineRule="auto" w:line="252"/>
        <w:ind w:left="108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Spring steel clips and fittings such as those manufactured by HITT-Thomas, Caddy-Erico, or approved equivalent, with black oxide finish are permitted in any indoor dry location for concealed work, where acceptable to the local authority having jurisdic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is Contractor shall lay out and install all conduit systems so as to avoid any other service or systems, the proximity of which may prove injurious to the conduit, or conductors which it confines.  All conduit systems, except those otherwise specifically shown to the contrary, shall be concealed in the building construction or run above ceilings.  Size of all conduit shall as a minimum conform to the National Electrical Code, unless larger size is indicated on the Contract Drawing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No conduit larger shall be installed in poured concrete slabs except with permission of the structural engineer.  All other shall be held below slab.  Conduit shall be held at least 6" from flues or hot water pipe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exposed conduit shall be installed with runs parallel or perpendicular to walls, structural members or intersections of vertical planes and ceilings, with right angle turns consisting of cast metal fittings or symmetrical bends unless otherwise shown.  All conduit shall have supports spaced not more than eight feet apart.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Conduit shall be installed in such a manner so as to insure against collection of trapped condensation.  All runs of conduit shall be arranged so as to be devoid of traps.  Trapped conduit runs shall be provided with explosion proof drains at low points.  Runs of conduit between junctions shall not have more than the equivalent of three 90º bend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Junction boxes shall be installed so that conduit runs will not exceed 85', as shown on the Contract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nderground electric, cable TV, telephone service or other rigid steel conduit and underfloor rigid steel conduit below the concrete floor slab shall be painted with two coats of bitumastic paint, such as "Asphaltum".</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underground or underfloor conduits shall be swabbed free of all moisture and debris before conductors are pull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t least two 1 inch and four 3/4 inch conduits shall be stubbed from flush-mounted panelboards into the nearest accessible area for future use.  Provide suitable closures for these stubs.  Identify each stub with a suitable hang tag.</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all electrical raceways in accordance with manufacturer's written instructions, applicable requirements of latest edition of the N.E.C., and NECA "Standard of Installation", complying with recognized industry practic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ordinate with other trades, including metal and concrete deck trades, as necessary to interface installation of electrical raceways and compon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evel and square raceway runs, and install at proper elevations and required heights.  Hold tight to structure or route through joists webbing wherever possible, to maximize available space and not restrict other trad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mplete installation of electrical raceways before starting installation of cables or wires within raceway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underground conduits shall be buried to minimum depth of 24" from the top of the concrete encasement or raceway to finished grade, unless otherwise noted on plans.  Observe minimum burial requirements of local utility company where their standards or regulations apply.  Conduits containing primary power conductors, (higher than 600 volts to ground) shall be 42" to top below finished grade, unless otherwise noted on plans.</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aceways shall be installed to maintain a minimum of 4” clearance below roof deck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PECIALT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All EMT terminations at junction boxes, panels, etc. shall be made with case hardened locknuts and appropriate fittings, with insulated throat liners.  Insulating terminations shall be manufactured as a single unit.  The use of split sleeve insulators is not permitted.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igid conduit, except main and branch feeders, shall have heavy fiber insulating bushings reinforced with double locknuts.  All branch and main feeders shall have insulated bushings with grounding lugs and shall be bonded to enclosures with appropriately sized copper jumpers, except at pad mounted transformers.  Bonding jumpers shall be installed as required by the N.E.C. and other applicable cod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onduit stubbed through floor during construction shall have openings protected with plastic caps approved for this purpose.  Connections on both ends of all flexible conduit shall be equivalent to Thomas and Betts, Ideal, Appleton, Efcor, or approved equivalent, rated for the environ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pulling lines left in open conduit systems shall be non-metallic, left securely tied off at each en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spare raceways terminate in switchboards or motor control centers a fishtape barrier shall be provid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RACEWAYS &amp; FITTING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RACEWAYS &amp; FITTING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3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3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rFonts w:ascii="Times New Roman" w:hAnsi="Times New Roman" w:cs="Times New Roman"/>
      <w:sz w:val="20"/>
      <w:szCs w:val="20"/>
    </w:rPr>
  </w:style>
  <w:style w:type="character" w:styleId="WW8Num9z1">
    <w:name w:val="WW8Num9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28:00Z</dcterms:created>
  <dc:creator>Mary Hicks</dc:creator>
  <dc:description/>
  <cp:keywords/>
  <dc:language>en-US</dc:language>
  <cp:lastModifiedBy>nancy</cp:lastModifiedBy>
  <cp:lastPrinted>2011-04-19T11:20:00Z</cp:lastPrinted>
  <dcterms:modified xsi:type="dcterms:W3CDTF">2013-10-28T12:33:00Z</dcterms:modified>
  <cp:revision>6</cp:revision>
  <dc:subject/>
  <dc:title>INDEX TO TECHNICAL SPECIFICATIONS</dc:title>
</cp:coreProperties>
</file>