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4313 - SURGE SUPPRESSION SYSTEM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Contractor's attention is directed to Section 260501, General Provisions-Electrical and all other contract documents as they may apply to his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ach Surge Suppression Unit (transient voltage surge suppressor, or T.V.S.S.) furnished shall meet or exceed U.L. 1449, 3rd Edition, with capacity for each basic Category A, B and C, surge rise time of ten microseconds and a surge duration of at least one thousand microsecon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rPr>
          <w:rFonts w:ascii="Times New Roman" w:hAnsi="Times New Roman" w:cs="Times New Roman"/>
        </w:rPr>
      </w:pPr>
      <w:r>
        <w:rPr>
          <w:rFonts w:cs="Times New Roman" w:ascii="Times New Roman" w:hAnsi="Times New Roman"/>
        </w:rPr>
        <w:t>SPECIAL NOTE:  When using a “Meggar” or similar instrument to test conductors in a panelboard or switchboard, disconnect any T.V.S.S. device connected to any combination of those conductors.  Failure to do so may damage or destroy the T.V.S.S. device.  If any damage occurs as a result of testing to a T.V.S.S. device, the Contractor shall replace the devi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COPE OF THE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rovide the necessary labor, materials, wiring and services necessary to provide the complete electrical surge protection systems as specified herein.  This work shall include, but is not necessarily limited to:</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350" w:leader="none"/>
        </w:tabs>
        <w:autoSpaceDE w:val="false"/>
        <w:spacing w:lineRule="auto" w:line="252"/>
        <w:jc w:val="both"/>
        <w:rPr>
          <w:rFonts w:ascii="Times New Roman" w:hAnsi="Times New Roman" w:cs="Times New Roman"/>
        </w:rPr>
      </w:pPr>
      <w:r>
        <w:rPr>
          <w:rFonts w:cs="Times New Roman" w:ascii="Times New Roman" w:hAnsi="Times New Roman"/>
        </w:rPr>
        <w:t xml:space="preserve">Provision of Surge Suppression Units at certain points in the power distribution network, on telephone, satellite dish leads and cable television service lines as indicated herein or on the drawings.  </w:t>
      </w:r>
    </w:p>
    <w:p>
      <w:pPr>
        <w:pStyle w:val="Normal"/>
        <w:tabs>
          <w:tab w:val="clear" w:pos="720"/>
          <w:tab w:val="left" w:pos="1350" w:leader="none"/>
        </w:tabs>
        <w:spacing w:lineRule="auto" w:line="252"/>
        <w:ind w:left="1368" w:hanging="504"/>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350" w:leader="none"/>
        </w:tabs>
        <w:autoSpaceDE w:val="false"/>
        <w:spacing w:lineRule="auto" w:line="252"/>
        <w:jc w:val="both"/>
        <w:rPr>
          <w:rFonts w:ascii="Times New Roman" w:hAnsi="Times New Roman" w:cs="Times New Roman"/>
        </w:rPr>
      </w:pPr>
      <w:r>
        <w:rPr>
          <w:rFonts w:cs="Times New Roman" w:ascii="Times New Roman" w:hAnsi="Times New Roman"/>
        </w:rPr>
        <w:t>Proper installation of surge suppression unit(s), in accord with shop drawings.  Wiring routing, grounding, raceways and all connections shall be in exact accord with manufacturer's recommendations, the National Electrical Code, and any other applicable regulations, local or national, or internation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QUALITY ASSURAN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manufacturer shall be regularly engaged in production of surge protection equipment, of types, sizes and ratings required, whose products have been satisfactorily used in similar service for not less than three yea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mply with NEC and NFPA requirements, as applicable to materials and installation of surge protection components and wiring.  Surge protection equipment shall be UL listed and labeled for its intended use.  TVSS shall be labeled with 200kA Short Circuit Current Rating (SCCR).  Where applicable, equipment shall comply with ANSI standards for such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PECIAL NOTE:  The physical routing, length and connections of the unit's phase, neutral and ground conductors are critical to the performance of surge suppression units.  The Contractor shall carefully observe and comply with the manufacturer's installation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UBMITT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duct Data:  Submit manufacturer's data on surge protection systems and components as part of shop drawing submissions.  Indicate all capacity ratings, clamp times, maximum capacities, EMI/RFI attenuation data, withstand capabilities, physical construction and listing agency approval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intenance Data:  Submit maintenance instructions for surge suppression system.  Include this data in Operation and Maintenance manu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CCEPTABLE MANUFACTUR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Subject to compliance with requirements, manufacturers offering surge protection components which may be incorporated in the work includes, but are not limited to, the ones listed below.  Other manufacturers will be considered if their proposed products are in full compliance with these specification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lang w:val="fr-FR"/>
        </w:rPr>
      </w:pPr>
      <w:r>
        <w:rPr>
          <w:rFonts w:cs="Times New Roman" w:ascii="Times New Roman" w:hAnsi="Times New Roman"/>
          <w:lang w:val="fr-FR"/>
        </w:rPr>
        <w:t>Surge Protective Devices:</w:t>
      </w:r>
    </w:p>
    <w:p>
      <w:pPr>
        <w:pStyle w:val="Normal"/>
        <w:spacing w:lineRule="auto" w:line="252"/>
        <w:ind w:firstLine="720"/>
        <w:jc w:val="both"/>
        <w:rPr>
          <w:rFonts w:ascii="Times New Roman" w:hAnsi="Times New Roman" w:cs="Times New Roman"/>
          <w:lang w:val="fr-FR"/>
        </w:rPr>
      </w:pPr>
      <w:r>
        <w:rPr>
          <w:rFonts w:cs="Times New Roman" w:ascii="Times New Roman" w:hAnsi="Times New Roman"/>
          <w:lang w:val="fr-FR"/>
        </w:rPr>
      </w:r>
    </w:p>
    <w:p>
      <w:pPr>
        <w:pStyle w:val="Normal"/>
        <w:spacing w:lineRule="auto" w:line="252"/>
        <w:ind w:firstLine="720"/>
        <w:jc w:val="both"/>
        <w:rPr>
          <w:rFonts w:ascii="Times New Roman" w:hAnsi="Times New Roman" w:cs="Times New Roman"/>
          <w:lang w:val="fr-FR"/>
        </w:rPr>
      </w:pPr>
      <w:r>
        <w:rPr>
          <w:rFonts w:cs="Times New Roman" w:ascii="Times New Roman" w:hAnsi="Times New Roman"/>
          <w:lang w:val="fr-FR"/>
        </w:rPr>
        <w:t>Liebert Corporation, Inc</w:t>
        <w:tab/>
      </w:r>
    </w:p>
    <w:p>
      <w:pPr>
        <w:pStyle w:val="Normal"/>
        <w:spacing w:lineRule="auto" w:line="252"/>
        <w:ind w:firstLine="720"/>
        <w:jc w:val="both"/>
        <w:rPr>
          <w:rFonts w:ascii="Times New Roman" w:hAnsi="Times New Roman" w:cs="Times New Roman"/>
        </w:rPr>
      </w:pPr>
      <w:r>
        <w:rPr>
          <w:rFonts w:cs="Times New Roman" w:ascii="Times New Roman" w:hAnsi="Times New Roman"/>
        </w:rPr>
        <w:t>General Electric Corporation</w:t>
      </w:r>
    </w:p>
    <w:p>
      <w:pPr>
        <w:pStyle w:val="Normal"/>
        <w:spacing w:lineRule="auto" w:line="252"/>
        <w:ind w:left="720" w:hanging="0"/>
        <w:jc w:val="both"/>
        <w:rPr>
          <w:rFonts w:ascii="Times New Roman" w:hAnsi="Times New Roman" w:cs="Times New Roman"/>
        </w:rPr>
      </w:pPr>
      <w:r>
        <w:rPr>
          <w:rFonts w:cs="Times New Roman" w:ascii="Times New Roman" w:hAnsi="Times New Roman"/>
        </w:rPr>
        <w:t>Transtector, Inc.</w:t>
      </w:r>
    </w:p>
    <w:p>
      <w:pPr>
        <w:pStyle w:val="Normal"/>
        <w:spacing w:lineRule="auto" w:line="252"/>
        <w:ind w:left="720" w:hanging="0"/>
        <w:jc w:val="both"/>
        <w:rPr>
          <w:rFonts w:ascii="Times New Roman" w:hAnsi="Times New Roman" w:cs="Times New Roman"/>
        </w:rPr>
      </w:pPr>
      <w:r>
        <w:rPr>
          <w:rFonts w:cs="Times New Roman" w:ascii="Times New Roman" w:hAnsi="Times New Roman"/>
        </w:rPr>
        <w:t>Advanced Protection Technologies, Inc.</w:t>
      </w:r>
    </w:p>
    <w:p>
      <w:pPr>
        <w:pStyle w:val="Normal"/>
        <w:spacing w:lineRule="auto" w:line="252"/>
        <w:ind w:left="720" w:hanging="0"/>
        <w:jc w:val="both"/>
        <w:rPr>
          <w:rFonts w:ascii="Times New Roman" w:hAnsi="Times New Roman" w:cs="Times New Roman"/>
        </w:rPr>
      </w:pPr>
      <w:r>
        <w:rPr>
          <w:rFonts w:cs="Times New Roman" w:ascii="Times New Roman" w:hAnsi="Times New Roman"/>
        </w:rPr>
        <w:t>Square D. In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V.S.S. MINIMUM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360"/>
        <w:jc w:val="both"/>
        <w:rPr>
          <w:rFonts w:ascii="Times New Roman" w:hAnsi="Times New Roman" w:cs="Times New Roman"/>
        </w:rPr>
      </w:pPr>
      <w:r>
        <w:rPr>
          <w:rFonts w:cs="Times New Roman" w:ascii="Times New Roman" w:hAnsi="Times New Roman"/>
        </w:rPr>
        <w:t>T.V.S.S. minimum requirements shall meet or exceed the following criteria:</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inimum surge current capability (single pulse rated) per phase shall be:</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Service entrance applications:</w:t>
        <w:tab/>
        <w:tab/>
        <w:t>200 kA per phase (Category “C”)</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istribution applications:</w:t>
        <w:tab/>
        <w:tab/>
        <w:t>120 kA per phase (Category “B”)</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on-receptacle applications:</w:t>
        <w:tab/>
        <w:tab/>
        <w:t>40 kA per phase (Category “A”)</w:t>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Receptacle applications:</w:t>
        <w:tab/>
        <w:tab/>
        <w:t>12 kA per phase (Category “A”)</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L 1449 Listed Suppression Voltage Ratings for service entrance shall not exceed the following: (Category “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930" w:hanging="6210"/>
        <w:jc w:val="both"/>
        <w:rPr/>
      </w:pPr>
      <w:r>
        <w:rPr>
          <w:rFonts w:cs="Times New Roman" w:ascii="Times New Roman" w:hAnsi="Times New Roman"/>
        </w:rPr>
        <w:t>VOLTAGE</w:t>
        <w:tab/>
        <w:tab/>
        <w:t>L-N</w:t>
        <w:tab/>
        <w:t>L-G</w:t>
        <w:tab/>
        <w:t>N-G</w:t>
        <w:tab/>
        <w:t>MCOV</w:t>
      </w:r>
    </w:p>
    <w:p>
      <w:pPr>
        <w:pStyle w:val="Normal"/>
        <w:spacing w:lineRule="auto" w:line="252"/>
        <w:ind w:left="6930" w:hanging="6210"/>
        <w:jc w:val="both"/>
        <w:rPr/>
      </w:pPr>
      <w:r>
        <w:rPr>
          <w:rFonts w:cs="Times New Roman" w:ascii="Times New Roman" w:hAnsi="Times New Roman"/>
          <w:lang w:val="fr-FR"/>
        </w:rPr>
        <w:t>208Y/120V</w:t>
        <w:tab/>
        <w:tab/>
        <w:t>400</w:t>
        <w:tab/>
        <w:t>400</w:t>
        <w:tab/>
        <w:t>400</w:t>
        <w:tab/>
        <w:t>150V</w:t>
      </w:r>
    </w:p>
    <w:p>
      <w:pPr>
        <w:pStyle w:val="Normal"/>
        <w:spacing w:lineRule="auto" w:line="252"/>
        <w:ind w:left="6930" w:hanging="6210"/>
        <w:jc w:val="both"/>
        <w:rPr/>
      </w:pPr>
      <w:r>
        <w:rPr>
          <w:rFonts w:cs="Times New Roman" w:ascii="Times New Roman" w:hAnsi="Times New Roman"/>
          <w:lang w:val="fr-FR"/>
        </w:rPr>
        <w:t>240Delta/120V</w:t>
        <w:tab/>
        <w:tab/>
        <w:t>400</w:t>
        <w:tab/>
        <w:t>400</w:t>
        <w:tab/>
        <w:t>400</w:t>
        <w:tab/>
        <w:t>150V</w:t>
      </w:r>
    </w:p>
    <w:p>
      <w:pPr>
        <w:pStyle w:val="Normal"/>
        <w:spacing w:lineRule="auto" w:line="252"/>
        <w:ind w:left="6930" w:hanging="6210"/>
        <w:jc w:val="both"/>
        <w:rPr/>
      </w:pPr>
      <w:r>
        <w:rPr>
          <w:rFonts w:cs="Times New Roman" w:ascii="Times New Roman" w:hAnsi="Times New Roman"/>
          <w:lang w:val="fr-FR"/>
        </w:rPr>
        <w:t>480Y/277V</w:t>
        <w:tab/>
        <w:tab/>
        <w:t>800</w:t>
        <w:tab/>
        <w:t>800</w:t>
        <w:tab/>
        <w:t>800</w:t>
        <w:tab/>
        <w:t>320V</w:t>
      </w:r>
    </w:p>
    <w:p>
      <w:pPr>
        <w:pStyle w:val="Normal"/>
        <w:spacing w:lineRule="auto" w:line="252"/>
        <w:jc w:val="both"/>
        <w:rPr>
          <w:rFonts w:ascii="Times New Roman" w:hAnsi="Times New Roman" w:cs="Times New Roman"/>
          <w:lang w:val="fr-FR"/>
        </w:rPr>
      </w:pPr>
      <w:r>
        <w:rPr>
          <w:rFonts w:cs="Times New Roman" w:ascii="Times New Roman" w:hAnsi="Times New Roman"/>
          <w:lang w:val="fr-FR"/>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With internal disconnect switch 400V and 800V respectivel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L 1149 Listed Suppression Voltage Ratings for distribution shall not exceed the following: (Category “A” &amp; “B”)</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930" w:hanging="6210"/>
        <w:jc w:val="both"/>
        <w:rPr/>
      </w:pPr>
      <w:r>
        <w:rPr>
          <w:rFonts w:cs="Times New Roman" w:ascii="Times New Roman" w:hAnsi="Times New Roman"/>
        </w:rPr>
        <w:t>VOLTAGE</w:t>
        <w:tab/>
        <w:tab/>
        <w:t>L-N</w:t>
        <w:tab/>
        <w:t>L-G</w:t>
        <w:tab/>
        <w:t>N-G</w:t>
        <w:tab/>
        <w:t>MCOV</w:t>
      </w:r>
    </w:p>
    <w:p>
      <w:pPr>
        <w:pStyle w:val="Normal"/>
        <w:spacing w:lineRule="auto" w:line="252"/>
        <w:ind w:left="6930" w:hanging="6210"/>
        <w:jc w:val="both"/>
        <w:rPr/>
      </w:pPr>
      <w:r>
        <w:rPr>
          <w:rFonts w:cs="Times New Roman" w:ascii="Times New Roman" w:hAnsi="Times New Roman"/>
          <w:lang w:val="fr-FR"/>
        </w:rPr>
        <w:t>208Y/120V</w:t>
        <w:tab/>
        <w:tab/>
        <w:t>400</w:t>
        <w:tab/>
        <w:t>400</w:t>
        <w:tab/>
        <w:t>400</w:t>
        <w:tab/>
        <w:t>150V</w:t>
      </w:r>
    </w:p>
    <w:p>
      <w:pPr>
        <w:pStyle w:val="Normal"/>
        <w:spacing w:lineRule="auto" w:line="252"/>
        <w:ind w:left="6930" w:hanging="6210"/>
        <w:jc w:val="both"/>
        <w:rPr/>
      </w:pPr>
      <w:r>
        <w:rPr>
          <w:rFonts w:cs="Times New Roman" w:ascii="Times New Roman" w:hAnsi="Times New Roman"/>
          <w:lang w:val="fr-FR"/>
        </w:rPr>
        <w:t>240Delta/120V</w:t>
        <w:tab/>
        <w:tab/>
        <w:t>400</w:t>
        <w:tab/>
        <w:t>400</w:t>
        <w:tab/>
        <w:t>400</w:t>
        <w:tab/>
        <w:t>150V</w:t>
      </w:r>
    </w:p>
    <w:p>
      <w:pPr>
        <w:pStyle w:val="Normal"/>
        <w:spacing w:lineRule="auto" w:line="252"/>
        <w:ind w:left="6930" w:hanging="6210"/>
        <w:jc w:val="both"/>
        <w:rPr/>
      </w:pPr>
      <w:r>
        <w:rPr>
          <w:rFonts w:cs="Times New Roman" w:ascii="Times New Roman" w:hAnsi="Times New Roman"/>
          <w:lang w:val="fr-FR"/>
        </w:rPr>
        <w:t>480Y/277V</w:t>
        <w:tab/>
        <w:tab/>
        <w:t>800</w:t>
        <w:tab/>
        <w:t>800</w:t>
        <w:tab/>
        <w:t>800</w:t>
        <w:tab/>
        <w:t>320V</w:t>
      </w:r>
    </w:p>
    <w:p>
      <w:pPr>
        <w:pStyle w:val="Normal"/>
        <w:spacing w:lineRule="auto" w:line="252"/>
        <w:jc w:val="both"/>
        <w:rPr>
          <w:rFonts w:ascii="Times New Roman" w:hAnsi="Times New Roman" w:cs="Times New Roman"/>
          <w:lang w:val="fr-FR"/>
        </w:rPr>
      </w:pPr>
      <w:r>
        <w:rPr>
          <w:rFonts w:cs="Times New Roman" w:ascii="Times New Roman" w:hAnsi="Times New Roman"/>
          <w:lang w:val="fr-FR"/>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With internal disconnect switch 400V and 800V respectivel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L-N = Line to neutral)</w:t>
      </w:r>
    </w:p>
    <w:p>
      <w:pPr>
        <w:pStyle w:val="Normal"/>
        <w:spacing w:lineRule="auto" w:line="252"/>
        <w:ind w:left="720" w:hanging="0"/>
        <w:jc w:val="both"/>
        <w:rPr>
          <w:rFonts w:ascii="Times New Roman" w:hAnsi="Times New Roman" w:cs="Times New Roman"/>
        </w:rPr>
      </w:pPr>
      <w:r>
        <w:rPr>
          <w:rFonts w:cs="Times New Roman" w:ascii="Times New Roman" w:hAnsi="Times New Roman"/>
        </w:rPr>
        <w:t>(L-G = Line to ground)</w:t>
      </w:r>
    </w:p>
    <w:p>
      <w:pPr>
        <w:pStyle w:val="Normal"/>
        <w:spacing w:lineRule="auto" w:line="252"/>
        <w:ind w:left="720" w:hanging="0"/>
        <w:jc w:val="both"/>
        <w:rPr>
          <w:rFonts w:ascii="Times New Roman" w:hAnsi="Times New Roman" w:cs="Times New Roman"/>
        </w:rPr>
      </w:pPr>
      <w:r>
        <w:rPr>
          <w:rFonts w:cs="Times New Roman" w:ascii="Times New Roman" w:hAnsi="Times New Roman"/>
        </w:rPr>
        <w:t>(N-G = Neutral to ground)</w:t>
      </w:r>
    </w:p>
    <w:p>
      <w:pPr>
        <w:pStyle w:val="Normal"/>
        <w:spacing w:lineRule="auto" w:line="252"/>
        <w:ind w:left="720" w:hanging="0"/>
        <w:jc w:val="both"/>
        <w:rPr>
          <w:rFonts w:ascii="Times New Roman" w:hAnsi="Times New Roman" w:cs="Times New Roman"/>
        </w:rPr>
      </w:pPr>
      <w:r>
        <w:rPr>
          <w:rFonts w:cs="Times New Roman" w:ascii="Times New Roman" w:hAnsi="Times New Roman"/>
        </w:rPr>
        <w:t>(MCOV = Maximum continuous operating voltage)</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BUILDING ELECTRICAL SERVICE SURGE PROTECTION SYSTEM COMPON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Provide UL 1449 Second Edition </w:t>
      </w:r>
      <w:r>
        <w:rPr>
          <w:rFonts w:cs="Times New Roman" w:ascii="Times New Roman" w:hAnsi="Times New Roman"/>
          <w:i/>
        </w:rPr>
        <w:t xml:space="preserve">Revision </w:t>
      </w:r>
      <w:r>
        <w:rPr>
          <w:rFonts w:cs="Times New Roman" w:ascii="Times New Roman" w:hAnsi="Times New Roman"/>
        </w:rPr>
        <w:t>(February 2007) listed and labeled lightning and transient surge protection devices, installed where shown on the drawings and in accord with the manufacturer's recommend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The surge protection devices shall be shunt type and polyphase, with the ability to conduct high energy transients from line to ground, line to neutral and neutral to ground.  Provide in a NEMA 12 enclosure with hinged or screw cover front panel.   Provide internal fusing in modules to protect unit.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units with EMI/RFI noise attenuation, using 50 ohm insertion loss test:  -50 dB at 100 khz, UL 1283 listed, with an insertion ratio of 50:1 using M.I.L. STD 220-A.</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or each surge suppression unit, categories A, B &amp; C, provide unit function status indicators.  These indicators shall be mounted in the face of the equipment panel.  Provide green L.E.D., illuminated for normal operation, red L.E.D. for trouble/fault or reduction of surge suppression capacity.  Provide an audible alarm with silence switch to alarm at unit on malfunction for category "C" units only.  Provide a resettable surge counter for each category "C" unit to indicate each suppression operation of the uni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Enclosures shall be surface-mounted where panels protected are surface-mounted, flush-mounted for all units in finished areas.  Where panels protected are flush-mounted, place surge suppression device above or below panel, aligned and square with panel trim.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disconnecting means for each surge protection device per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1080"/>
        <w:jc w:val="both"/>
        <w:rPr>
          <w:rFonts w:ascii="Times New Roman" w:hAnsi="Times New Roman" w:cs="Times New Roman"/>
        </w:rPr>
      </w:pPr>
      <w:r>
        <w:rPr>
          <w:rFonts w:cs="Times New Roman" w:ascii="Times New Roman" w:hAnsi="Times New Roman"/>
        </w:rPr>
        <w:t>Category "C" Device at Main Service:</w:t>
      </w:r>
    </w:p>
    <w:p>
      <w:pPr>
        <w:pStyle w:val="Normal"/>
        <w:spacing w:lineRule="auto" w:line="252"/>
        <w:ind w:left="1440" w:hanging="0"/>
        <w:jc w:val="both"/>
        <w:rPr>
          <w:rFonts w:ascii="Times New Roman" w:hAnsi="Times New Roman" w:cs="Times New Roman"/>
        </w:rPr>
      </w:pPr>
      <w:r>
        <w:rPr>
          <w:rFonts w:cs="Times New Roman" w:ascii="Times New Roman" w:hAnsi="Times New Roman"/>
        </w:rPr>
        <w:t>40 to 60 Ampere, 3 Pole, 600V, S/N, NEMA 1 disconnect, built into the unit and furnished by the supplier as an integral part of the equipment.  Disconnecting means shall be capable of withstanding the available fault currents. Verify fault current with the Contra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1080"/>
        <w:jc w:val="both"/>
        <w:rPr>
          <w:rFonts w:ascii="Times New Roman" w:hAnsi="Times New Roman" w:cs="Times New Roman"/>
        </w:rPr>
      </w:pPr>
      <w:r>
        <w:rPr>
          <w:rFonts w:cs="Times New Roman" w:ascii="Times New Roman" w:hAnsi="Times New Roman"/>
        </w:rPr>
        <w:t>Category "B" Devices, at Panels:</w:t>
      </w:r>
    </w:p>
    <w:p>
      <w:pPr>
        <w:pStyle w:val="Normal"/>
        <w:spacing w:lineRule="auto" w:line="252"/>
        <w:ind w:firstLine="1440"/>
        <w:jc w:val="both"/>
        <w:rPr>
          <w:rFonts w:ascii="Times New Roman" w:hAnsi="Times New Roman" w:cs="Times New Roman"/>
        </w:rPr>
      </w:pPr>
      <w:r>
        <w:rPr>
          <w:rFonts w:cs="Times New Roman" w:ascii="Times New Roman" w:hAnsi="Times New Roman"/>
        </w:rPr>
        <w:t>30 Ampere, 3 Pole Circuit Breaker in Protected Pane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1080"/>
        <w:jc w:val="both"/>
        <w:rPr>
          <w:rFonts w:ascii="Times New Roman" w:hAnsi="Times New Roman" w:cs="Times New Roman"/>
        </w:rPr>
      </w:pPr>
      <w:r>
        <w:rPr>
          <w:rFonts w:cs="Times New Roman" w:ascii="Times New Roman" w:hAnsi="Times New Roman"/>
        </w:rPr>
        <w:t>Category "A" Devices, at Panels:</w:t>
      </w:r>
    </w:p>
    <w:p>
      <w:pPr>
        <w:pStyle w:val="Normal"/>
        <w:spacing w:lineRule="auto" w:line="252"/>
        <w:ind w:firstLine="1440"/>
        <w:jc w:val="both"/>
        <w:rPr>
          <w:rFonts w:ascii="Times New Roman" w:hAnsi="Times New Roman" w:cs="Times New Roman"/>
        </w:rPr>
      </w:pPr>
      <w:r>
        <w:rPr>
          <w:rFonts w:cs="Times New Roman" w:ascii="Times New Roman" w:hAnsi="Times New Roman"/>
        </w:rPr>
        <w:t>30 Ampere, 3 Pole Circuit Breaker in Protected Pane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ternal Device Overcurrent Protection (Fusing)</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protection modes (including Neutral to Ground) of each surge suppression device shall be internally fused at the component level with fuse I²t capability allowing the suppressor's maximum rated transient current to pass through the suppressor without fuse operation.  Every suppression component of every mode (including Neutral to Ground) shall also be protected by thermal overtemperature controls.  If the rated I²t characteristic of the fusing is exceeded, the fusing shall be capable of opening in less than one millisecond and clear both high and low impedance fault conditions. The fusing shall be capable of interrupting up to 200 KA symmetrical fault current with 600 VAC applied.  This overcurrent protection circuit shall be monitored, to provide indication of suppression failure.  Conductor level fuses or circuit breakers internal or external to the surge suppression units are not acceptable as meeting this requirement.</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IN SERVICE SURGE SUPPRESSION - CATEGORY "C" UNI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tegory "C" units shall be installed as indicated on the contract documents.  Units shall be rated 277 volts/480 volts (or 120/208 volts as needed), 3 phase, 4 wire, minimum  200,000 amp (total amps per phase) surge capacity, with less than 5 nanosecond reaction time.  Category "C" units installed to protect a switchboard may be built into the switchboard construction if U.L listed for such applic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tegory "C" withstand capabilities: 5,000 A.N.S.I. Category C3 surges with less than 10% change in clamping voltag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NELBOARD SURGE SUPPRESSION - CATEGORY "B" UNI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s shall be installed as indicated on the contract documents, set beside or above the distribution panel indicated, and connected as recommended by the equipment manufactur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Category "B" units shall be rated for 277-480 volts (or 120/208 volts, as indicated), 3-4 Wire Wye service.  Units shall be minimum 120,000 ampere rated per phase, with less than 5 nanosecond reaction time.  Provide fusing and fault indicator pilot lights as in (A) - General above.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tegory "B" withstand capabilities: 5,000 A.N.S.I. Category C3 surges with less than 10% change in clamping voltag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RANCH PANELBOARD SURGE SUPPRESSION - CATEGORY "A" UNITS (NON-RECEPTACLE APPLICATION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its shall be installed flush in finished areas.  Units may be surface-mounted if in unfinished mechanical spaces and the panel protected is also surface-mounted.  Locate as indicated on the contract documents and connect in exact accord with the manufacturer's recommendations.  They shall be rated 40,000 amperes surge current, less than one nanosecond response tim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tegory "A" units shall be rated for 277/480 volts or 120/208 volts, three phase, 4 wire wye service as indicated on the drawings.  Units shall be fused in accord with (A) - General noted abov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urnish unit with red and green indicator lights to signify normal operation and component or suppression capability failu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ELEPHONE AND TELEVISION SURGE SUPPRESS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s a part of this section of work, the Contractor shall provide or arrange for the installation of U.L. listed lightning and surge arrestors on the incoming telephone and television service lines, as well as on AM-FM- antenna downleads and the coaxial cables coming into the building from satellite dish antennas and all other types of exterior antennas installed by the Contractor or Owner, where the Contractor installs the coaxial cable for the antenna.</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rrestors shall be U.L. listed, properly grounded per N.E.C., and shall be located at the service entrance points for each cable installed by a utility company or at the point of building entry for Contractor-installed cables leading in from antennas.  Also provide surge arrestors of the proper type for any copper cables that are installed between buildings by the Contractor, if such a condition occurs within the projec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shall arrange for the telephone company to install M-O-V, gas-type or other U.L. listed lightning arrestors on each of their incoming telephone circuits that are terminated for building us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rrestors for coaxial lines shall be rated 25 to 250 MHZ on cable T.V. lines, and 250 MHZ to 1GHZ on satellite dish lead-ins with BNC jacks in/out or as required by antenna connector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evices as manufactured by Lucent Technologies, Winegard or Liebert Corporation will be acceptabl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a ground lug for individual surge suppression unit installations, with the recommended ground wire size routed back to the building main electrical ground or ground bar in wiring close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multiple surge suppression units are installed, as at service entrance locations, provide a ground bar, copper, with multiple tapped holes and a properly sized ground lead routed back to the building main electrical groun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XECU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ation of Surge Protection System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stall surge protection systems as indicated and in accordance with equipment manufacturer's written instructions, in compliance with applicable requirements of NFPA, local prevailing codes and with UL lightning and power surge protection standards to ensure that surge suppression systems comply with requiremen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Coordinate with other work, including electrical wiring work as necessary to interface installation of units.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stall conductors with direct, shortest possible phase, neutral and ground paths from all in/out connections, avoiding sharp bends and narrow loop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stall surge suppression units as close as practical to equipment they are protecting.  Install appropriate units at main electrical service entrance equipment and secondary branch panelboards as indicat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fer to the drawings for installation of individual surge suppression devices to protect branch circuits.  Also see Section 262726 for (receptacle type) device requirements.  All receptacle type surge suppression units shall be wired as feed-thru type, to protect all downstream outlets on that branch circuit unless otherwise indica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WARRAN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urge suppression equipment shall be unconditionally warrantied by the Contractor for a period of one year from the date of project substantial completion.  Where longer manufacturer's warranties are offered, they shall be made available to the Owner.  Note these extended warranties in the Operations and Maintenance Manual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tegory "C" devices to carry 5 year parts and on site labor unconditional warran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tegory "B" and "A" devices to carry 5 year unconditional replacement warran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 xml:space="preserve">END OF </w:t>
      </w:r>
      <w:bookmarkStart w:id="0" w:name="QuickMark"/>
      <w:bookmarkEnd w:id="0"/>
      <w:r>
        <w:rPr>
          <w:rFonts w:cs="Times New Roman" w:ascii="Times New Roman" w:hAnsi="Times New Roman"/>
        </w:rPr>
        <w:t>SURGE SUPPRESSIO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SURGE SUPPRESSION</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431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431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2z1">
    <w:name w:val="WW8Num12z1"/>
    <w:qFormat/>
    <w:rPr/>
  </w:style>
  <w:style w:type="character" w:styleId="WW8Num13z0">
    <w:name w:val="WW8Num13z0"/>
    <w:qFormat/>
    <w:rPr>
      <w:rFonts w:ascii="Arial" w:hAnsi="Arial" w:cs="Arial"/>
      <w:sz w:val="20"/>
      <w:szCs w:val="20"/>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50:00Z</dcterms:created>
  <dc:creator>Mary Hicks</dc:creator>
  <dc:description/>
  <cp:keywords/>
  <dc:language>en-US</dc:language>
  <cp:lastModifiedBy>lrush</cp:lastModifiedBy>
  <cp:lastPrinted>2011-04-19T11:20:00Z</cp:lastPrinted>
  <dcterms:modified xsi:type="dcterms:W3CDTF">2013-10-11T18:20:00Z</dcterms:modified>
  <cp:revision>5</cp:revision>
  <dc:subject/>
  <dc:title>INDEX TO TECHNICAL SPECIFICATIONS</dc:title>
</cp:coreProperties>
</file>