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2400 - ELECTRICAL DISTRIBUTION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electrical distribution equipment shall be dead front UL listed for the purpose and application.  All equipment shall meet or exceed all applicable requirements of the National Electrical Code (N.E.C.).  Any device or component, i.e., switchboard, panel, breaker, switch, etc., used as service entrance equipment, shall be listed for use at 100% of the rated capacit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IN SWITCHBOARD - CIRCUIT BREAKER STYL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witchboard shall be dead front, totally enclosed, free standing or wall mounted, as required or herein specified, housing the equipment as indicated.  The switchboard shall meet Underwriters' Laboratories enclosure requirements, and be furnished with an Underwriters' Laboratories label.  The entire switchboard is to be Square D I-Line or equivalent construction, G.E., Siemens, Eaton / Cutler - Hammer or approved equivalent.  Where switchboards are floor-mounted, provide concrete housekeeping pad, 3" high, with #4 rebar on 6" X 6" centers, per A.C.I. standards.  Chamfer edges of pad 1/2".</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switchboard shall be dead-front with front accessibility.  The switchboard framework shall consist of steel channels bolted to the frame to rigidly support the entire shipping section for moving on rollers and floor mounting.  The framework is to be formed of code gauge steel, rigidly welded together to support all cover plate, bussing and component devices.  All unused positions shall have closur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switchboard section shall have an open bottom (closed for wall-mounted style) and a top plate for installation and termination of conduit.  Top and bottom conduit areas are to be clearly shown and dimensioned on the shop drawings.  The wireway front covers shall be secured by screws and hinged, to permit access to the branch circuit breaker load side terminals. The paint finish shall be medium light gray, per ANSI #49, applied by the electro-deposition process over an iron phosphate pre-treatment.  Enclosure shall be NEMA 1, with drip shield on top.  Provide top covers without knockouts.  All conduit entries to be field cut.  At top conduit entries, provide weatherproof sealing lock nuts on terminato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switchboard bussing shall be of sufficient cross-sectional area to meet UL Standard 891 on temperature rise.  Main and/or through busses shall be 100% annealed copper.  The through bus shall have an ampacity in amperes as indicated on the drawings and shall be braced to have a short circuit current rating of 100,000 RMS symmetrical amperes unless otherwise indicated.  (Where through bus is provided, it shall have provisions for the addition of future sections on the branch or distribution side.)  The through bus supports, connections and joints are to be bolted with hex head bolts and belleville washers to minimize maintenance requiremen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Neutral bussing shall be of the same ampacity bussing and insulated from the enclosure.  Ground bussing shall be sized and shall be bonded to the enclosure per N.E.C., current edition.  Service grounding electrode connection shall be made between ground and neutral busses.  Provide ground bushings and equipment ground conductor connection on each feeder conduit leaving switchboard and at the terminal end for each continuous metallic feeder condui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switchboard, as a complete unit, shall be given a single short circuit current rating by the manufacturer.  Such a rating shall be established by actual tests by the manufacturer, in accordance with UL specifications, on equipment constructed similarly to the subject switchboar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service disconnect device(s) shall be thermal-magnetic molded case circuit breaker(s) installed totally front accessible and front connectable.  Line side of branch circuit breaker connections are to be jaw type plug-on.  Ground fault protection shall be provided as required by N.E.C. Article 230-95, where switchboard is rated for 277/480 volts and circuit breaker frame sizes are 1000 amperes or greater, regardless of trip setting.</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roup mounted molded case circuit breakers for branch distribution are to be totally front accessible.  These circuit breakers are to be mounted in the switchboard to permit installation, maintenance and testing without reaching over any line side bussing.  All line and load side connections are to be individual to each circuit breaker. Common mounting brackets or electrical bus connectors will not be acceptable.  Line side circuit breaker connections are to be jaw type plug-on, arranged to withstand the anticipated fault curren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circuit breaker is to be furnished with an externally operable mechanical means to trip the circuit breaker, enabling maintenance personnel to verify the ability of the circuit breaker trip mechanism to operate as well as exercise the circuit breaker operating mechanism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clude kw, kwh, voltage, amperage metering per phase along with appropriate digital output to interface with campus DDC control system for remote monitoring of power system.  Coordinate with controls supplier for a 100% complete installation.</w:t>
      </w:r>
    </w:p>
    <w:p>
      <w:pPr>
        <w:pStyle w:val="Normal"/>
        <w:tabs>
          <w:tab w:val="clear" w:pos="720"/>
          <w:tab w:val="left" w:pos="-1080" w:leader="none"/>
          <w:tab w:val="left" w:pos="-720" w:leader="none"/>
        </w:tabs>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ircuit breakers shall have a minimum ISCA rating of 65,000 amps, A.I.C., unless otherwise noted on the One-Line Diagram or required by the fault current stud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witchboard shall be Square "D", G.E., Siemens, Eaton/Cutler–Hammer or approved equivalent.</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Lockable breakers shall be provided for all breakers serving all HVAC equipment, Plumbing equipment, and kitchen appliances. </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DISTRIBUTION PANELBOARDS (600 AMPERE OR GREAT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anelboard assembly shall be enclosed in a steel cabinet.  The rigidity and gauge of steel to be as specified in UL Standard 50 for cabinets.  The size of wiring gutters shall be in accordance with UL Standard 67.  Cabinets to be equipped with latch and tumbler-type lock on door of trim.  Doors over 48" long shall be equipped with three-point latch and vault lock.  All locks shall be keyed alike.  End walls shall be removable.  Fronts shall be of code gauge steel, with gray baked enamel finish electrodeposited over cleaned, phosphatized stee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panelboard interior assembly shall be dead front with panelboard front removed.  Main lugs or main breakers shall have barriers on five sides.  The barrier in front of the main lugs shall be hinged to a fixed part of the interior.  The end of the bus structure opposite the mains shall have barriers.  Bus structure shall be full height of pane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anelboard bus structure and main lugs or main breaker shall have current ratings as shown on the panelboard schedule.  Such ratings shall be established by heat rise tests with maximum hot spot temperature on any connector or bus bar not to exceed 50ºC. rise above ambient.  Heat rise tests shall be conducted in accordance with Underwriters Laboratories Standard UL 67.  The use of conductor dimensions will not be accepted in lieu of actual heat tests.  All panelboards unless otherwise noted shall have space to accept forty-two 20 amp one pole circuit breake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ircuit breakers shall be equipped with individually insulated, braced and protected connectors.  The front faces of all circuit breakers shall be flush with each other.  Large, permanent, individual circuit numbers shall be affixed to each breaker in a uniform position.  Tripped indication shall be clearly shown by the breaker handle taking a position between "ON" and "OFF." Provisions for additional breakers shall be such that no additional connectors will be required to add breakers.  All panelboards shall be capable of accepting 225 amp 3 pole branch breakers as a minimum unless otherwise no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panelboard, as a complete unit, shall have a short circuit current rating equal to or greater than the integrated equipment rating shown on schedules on the plans or as determined by verification with local utility company.  This rating shall be established by testing with the overcurrent devices mounted in the panelboard.  The short circuit tests on the overcurrent devices and on the panelboard structure shall be made simultaneously by connecting the fault to each overcurrent device with the panelboard connected to its rated voltage source.  Method of testing shall be per Underwriters Laboratories Standard UL 67.  The source shall be capable of supplying the specified panelboard short circuit current or greater.  Testing of panelboard overcurrent devices for short circuit rating only while individually mounted is not acceptable.  Also, testing of the bus structure by applying a fixed fault to the bus structure alone is not acceptable.  Panelboards shall be marked with their maximum short circuit current rating at the supply voltage and shall be UL lis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Distribution panelboards shall be Square "D", G.E., Siemens, Eaton/Cutler–Hammer or approved equivalent.</w:t>
      </w:r>
    </w:p>
    <w:p>
      <w:pPr>
        <w:pStyle w:val="ListParagraph"/>
        <w:ind w:left="0" w:hanging="0"/>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Lockable breakers shall be provided for all breakers serving all HVAC equipment, Plumbing equipment, and kitchen appliance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BRANCH PANELBOARD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is section covers lighting and power panelboards (refer to schedules, notes on Drawings and the Electrical One-Line Diagram, of the Contract Drawing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panelboards shall be of the circuit breaker type, and shall be of one manufactur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ranch panelboards shall be as indicated on the drawings and as specified herein.  The lighting panelboards shall be of the dead-front, quick-make, quick-break, plug-in circuit breaker type, with trip indicating and trip free handles.  All circuits shall be clearly and properly numbered and shall be provided with thermal magnetic protection.  The panelboards shall be enclosed in code gauge, galvanized steel cabinets with smooth finished hinged doors without visible external fasteners and heavy chrome locks.  Locks shall all be keyed alike.  Each door shall have a directory card inside, covered with a plastic shield, filled in with black india ink or typewritten with circuit numbers and description indicated.  Room numbers shall be coordinated with final room numbers as selected by Owner -- not numbers on Contract Documents.</w:t>
      </w:r>
    </w:p>
    <w:p>
      <w:pPr>
        <w:pStyle w:val="Normal"/>
        <w:spacing w:lineRule="auto" w:line="252"/>
        <w:ind w:left="600" w:hanging="0"/>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Special Note:  The room numbers used to fill out the panel directories shall match the actual final name and numbering scheme selected by the Owner.  They shall not be filled out per the construction drawing numbering scheme, unless the Contractor is directed to do so by the Architect or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ranch panelboards shall be surface or flush mounted as indicated on the Contract Drawing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ircuit breakers for 120/208 volt systems shall be of 10,000 A.I.C. RMS symmetrical rating unless otherwise indicated on the Contract Drawings.  For 277/480 volt systems, provide circuit breakers with 14,000 A.I.C. ratings unless otherwise indica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main bus and connections thereto in branch panelboards shall be copper.  All bus bars shall extend full length of panelboard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ircuit breakers used to switch lights shall be SWD (switching duty) rated and U.L. listed for the purpo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required by the National Electrical Code, provide branch arc-fault circuit interrupters (A.F.C.I.’s) in branch panelboards, whether indicated on the panel schedule or not.  They shall be U.L. listed, latest edi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branch circuit breakers feed hermetically, sealed compressor for cooling or refrigeration equipment, provide U.L. listed H.A.C.R.-style circuit breake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branch circuit breakers are indicated or required to be ground-fault circuit-interrupting type (G.F.C.I.), they shall have test and reset buttons and be U.L. listed, latest edition.  Do not share neutrals with other circui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branch circuit breakers are feeding H.I.D. (high-intensity-discharge) loads, they shall be rated and listed for such loads.  Provide proper circuit breaker whether indicated on panel schedules or no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anels shall be Square "D", G.E., Siemens, Eaton/Cutler-Hammer or approved equivalent.</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Lockable breakers shall be provided for all breakers serving all HVAC equipment, Plumbing equipment, and kitchen appliance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INSTALLATION INSTRUC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anelboards with circuit breakers installed before the building has been finished and cleaned shall be mask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dust and debris shall be removed from the panels before they are energized and placed in servi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panelboard fronts shall be omitted until final punch list inspection is made.  Directories for each panelboard shall be completed and available for review by the Engineer at that time.</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service equipment shall be marked with the maximum available fault current and the date of the calculation.  This information shall be obtained in writing from the serving utility.  Provide label adjacent to the service disconnecting means.  Document action of the fault current shall be included in the operation and maintenance manual.  This labeling shall be provided for all new service installations, service upgrades, and any project that adds or replaces distribution panels or branch panel board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AFETY SWITCH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heavy duty safety switches as a final disconnecting means as required by NEC and/or as indicated on the Contract Drawing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safety switches shall be NEMA Type 1, NEMA 3R, NEMA 4 stainless steel, NEMA 12, or as required by the operating environment, Heavy Duty Type HD, UL lis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safety switches shall have switch blades that are fully visible in the "OFF" (open) position with the door ope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urrent carrying parts shall be plated by an electrolytic process to resist corrosion and to promote cooling.</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witch mechanism shall be quick-make, quick-break, load break rated, such that during normal operation of the switch, the operation of the contacts shall not be capable of being restrained by the operating handle after the closing and opening action of the contacts has started.  The handle and mechanism shall be an integral part of the box (not cover) with facilities for pad locking in the open or closed position with up to three padlocks.  Switch doors shall be interlocked with switch handle so that the door can only be opened when the switch is in the "OFF" (open) posi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witches shall be as manufactured by Square D., G.E., Siemens, Eaton/Cutler-Hammer or approved equival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FUS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Upon completion of the building, the Contractor shall provide the owner with spare fuses as shown below.  All fuses shall be Bussmann, Shawmut, Gould or Reliance.</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10% (minimum of 3) of each type and rating of installed fuses shall be supplied as spar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Bussmann spare fuse cabinets - Catalog No. SFC - shall be provided to store the above spar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No fuses shall be installed in the equipment until the installation is complete, including tests and inspections required prior to being energized.  All fuses shall be of the same manufacturer to insure retention of selective coordination, as design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ircuits 601 to 6000 amperes shall be protected by current limiting BUSSMANN HI-CAP TIME DELAY FUSES KRP-C.  Fuses shall employ "O" rings as positive seals between the end bells and the fuse barrel.  Fuses shall be a time-delay type and must hold 500% of rated current for a minimum of 5 seconds, clear 20 times rated current in .01 seconds or less and be listed by Underwriter's Laboratories, Inc., with an interrupting rating of 200,000 amperes R.M.S. symmetrical.  The fuses shall be UL Class 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ircuits 0 to 600 amperes shall be protected by current limiting BUSSMANN LOW-PEAK Dual Element Fuses, LPN-RK (250 volts) or LPS-RK (600 volts).  All dual element fuses shall have separate overload and short circuit elements.  Fuse shall incorporate a spring activated thermal overload element having a 284°F melting point alloy and shall be independent of the short-circuit clearing chamber.  The fuse shall hold 500% of rated current for a minimum of l0 seconds and be listed by Underwriters Laboratories, Inc. with an interrupting rating of 200,000 amperes r.m.s. symmetrical.  The fuses shall be UL Class RK1.</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otor Circuits - All individual motor circuits rated 480 amperes or less shall be protected by BUSSMANN LOW PEAK DUAL-ELEMENT FUSES LPN-RK (250 volts) or LPS-RK (600 volts).  The fuses for 1.15 service factor motors shall be installed in rating approximately l25% of motor full load current except where high ambient temperatures prevail, or where the motor drives a heavy revolving part which cannot be brought up to full speed quickly, such as large fans.  Under such conditions the fuse should be 150% to 200% of the Type KRP-C HI-CAP Time Delay Fuses of the rating shown on the drawings.  1.0 service factor motors shall be protected by BUSSMANN LOW-PEAK Dual-Element Fuses LPN-RK (250 volts) or LPS-RK (600 volts) installed in rating approximately 115% of the motor full load current except as noted above.  The fuses shall be UL Class RK1 or 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Circuit breaker panels shall be protected by BUSSMANN LOW-PEAK Dual Element fuses LPN-RK (250 volts) or LPS-RK (600 volts) as shown on the drawings.  The fuses shall be UL Class RK1.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NTACTO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tactors shall be continuously rated at the specified amperes per pole for all types of ballast and tungsten lighting, resistance and motor load.  Contactors shall have totally enclosed, double-break silver-cadmium-oxide power contacts.  Auxiliary arcing contacts will not be acceptable.  Contact inspection and replacement shall be possible without disturbing line or load wiring.  Contactors shall have straight-through wiring with all terminals clearly marked.  Contactors shall have a gasketed NEMA Type 1 (NEMA 12 for electrically-held) enclosure, unless otherwise noted or requir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tactors shall be approved per UL 508 and/or CSA, and be designed in accordance with NEMA Standards.  They shall be industrial-duty rated for applications to 600 volts maximum.  I.E.C.-style contactors are not acceptable.</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tactors shall have provisions for factory or field addition of:</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Four N.O. or N.C. auxiliary contacts rated 6 amperes continuous at 600 volt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Single or double circuit, N.O. or N.C., 30 or 60 ampere 600 volt power-pole adder.</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Control-circuit fuse holder, one or two fuse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0.2-60 second adjustable interval timer attachment, if so indicated on plan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ransient-suppression module for coil control circuit.  Coil control to be 120 volts.  Provide circuit or step-down transform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lectrically Held Lighting Contactor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tactor coils shall be continuously rated and encapsulated, 120 volt rated.  Enclosures shall be NEMA 12, to minimize noise transmission.</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echanically Held Lighting Contactor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il-clearing contacts shall be supplied so that the contactor coils shall be energized only during the instance of operation.  Both latch and unlatch coils shall be encapsulated.  Coils shall be rated for 120 volt opera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Lighting contactors shall be Square D Class 8903 or equivalent by G.E., Siemens, Eaton/Cutler-Hammer or Allen-Bradle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 xml:space="preserve">END OF </w:t>
      </w:r>
      <w:bookmarkStart w:id="0" w:name="QuickMark"/>
      <w:bookmarkEnd w:id="0"/>
      <w:r>
        <w:rPr>
          <w:rFonts w:cs="Times New Roman" w:ascii="Times New Roman" w:hAnsi="Times New Roman"/>
        </w:rPr>
        <w:t>ELECTRICAL DISTRIBUTION EQUIPMENT</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ELECTRICAL DISTRIBUTION EQUIPMENT</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24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24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rFonts w:ascii="Times New Roman" w:hAnsi="Times New Roman" w:cs="Times New Roman"/>
      <w:sz w:val="20"/>
      <w:szCs w:val="20"/>
    </w:rPr>
  </w:style>
  <w:style w:type="character" w:styleId="WW8Num3z1">
    <w:name w:val="WW8Num3z1"/>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szCs w:val="22"/>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sz w:val="20"/>
      <w:szCs w:val="20"/>
    </w:rPr>
  </w:style>
  <w:style w:type="character" w:styleId="WW8Num10z1">
    <w:name w:val="WW8Num10z1"/>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2z1">
    <w:name w:val="WW8Num12z1"/>
    <w:qFormat/>
    <w:rPr/>
  </w:style>
  <w:style w:type="character" w:styleId="WW8Num13z0">
    <w:name w:val="WW8Num13z0"/>
    <w:qFormat/>
    <w:rPr>
      <w:rFonts w:ascii="Arial" w:hAnsi="Arial" w:cs="Arial"/>
      <w:sz w:val="20"/>
      <w:szCs w:val="20"/>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NUM">
    <w:name w:val="NU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SCT">
    <w:name w:val="SCT"/>
    <w:basedOn w:val="Normal"/>
    <w:next w:val="PRT"/>
    <w:qFormat/>
    <w:pPr>
      <w:suppressAutoHyphens w:val="true"/>
      <w:spacing w:before="240" w:after="0"/>
      <w:jc w:val="both"/>
    </w:pPr>
    <w:rPr>
      <w:rFonts w:ascii="Times New Roman" w:hAnsi="Times New Roman" w:cs="Times New Roman"/>
      <w:sz w:val="22"/>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sz w:val="22"/>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sz w:val="22"/>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sz w:val="22"/>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sz w:val="22"/>
    </w:rPr>
  </w:style>
  <w:style w:type="paragraph" w:styleId="EOS">
    <w:name w:val="EOS"/>
    <w:basedOn w:val="Normal"/>
    <w:qFormat/>
    <w:pPr>
      <w:suppressAutoHyphens w:val="true"/>
      <w:spacing w:before="480" w:after="0"/>
      <w:jc w:val="both"/>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58:00Z</dcterms:created>
  <dc:creator>Mary Hicks</dc:creator>
  <dc:description/>
  <cp:keywords/>
  <dc:language>en-US</dc:language>
  <cp:lastModifiedBy>lrush</cp:lastModifiedBy>
  <cp:lastPrinted>2011-04-19T11:20:00Z</cp:lastPrinted>
  <dcterms:modified xsi:type="dcterms:W3CDTF">2013-10-11T18:28:00Z</dcterms:modified>
  <cp:revision>6</cp:revision>
  <dc:subject/>
  <dc:title>INDEX TO TECHNICAL SPECIFICATIONS</dc:title>
</cp:coreProperties>
</file>