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04 - SLEEVING, CUTTING, PATCHING AND REPAIR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all openings, sleeves, trenches, etc. that he may require in floors, roofs, ceilings, walls, etc. and shall coordinate all such work with the General Contractor and all other trades.  He shall determine and coordinate any openings which he is to provide before submitting a bid proposal in order to avoid conflict and disagreement during construction.  Improperly located openings shall be reworked at the expense of the responsibl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lan his work ahead and shall place sleeves, frames or forms through all walls, floors and ceilings during the initial construction, where it is necessary for conduit, buss duct, conductors, wireways, etc. to go through; however, when this is not done, this Contractor shall do all cutting and patching required for the installation of his work, or he shall pay other trades for doing this work when so directed by the Architect.  Any damage caused to the building by the workmen of the responsible Contractor must be corrected or rectified by him at his own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cut holes in casework, equipment panels, etc. (if any), as required to pass pipes in and ou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notify other trades in due time where he will require openings of chases in new concrete or masonry.  He shall set all concrete inserts and sleeves for his work.  Failing to do this, he shall cut openings for his work and patch same as required at his own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Openings in slabs and walls shall be cut with core drill.  Hammer devices will not be permitted.  Edges of trenches and large openings shall be scribe cut with a masonry saw.</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iron sleeves shall be installed through all walls where pipe enters the building below grade.  Sleeves shall be flush with each face of the wall and shall be sufficiently larger than the entering pipe to permit thorough caulking with lead and oakum between pipe and sleeve for waterproofing.</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all cases, sleeves shall be at least two pipe sizes larger than nominal pipe diamet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leeves passing through roof or exterior wall or where there is a possibility of water leakage and damage shall be caulked water tight for horizontal sleeves and flashed and counter-flashed with lead (4 lb.) or copper and soldered to the piping, lapped over sleeve and properly weather sealed.  Any roof penetration shall not void or lessen the warranty in any wa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ectangular or special shaped openings in plaster, stucco or similar materials including gypsum board shall be framed by means of plaster frames, casing beads, wood or metal angle members as required.  The intent of this requirements is to provide smooth even termination of wall, floor and ceiling finishes as well as to provide a fastening means for lighting fixtures, panels, etc.  Lintels shall be provided where indicated over all openings in bearing wall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 cutting is to be done at points or in a manner that will weaken the structure and unnecessary cutting must be avoided.  If in doubt, contact the Archite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properly shoring, bracing, supporting, etc. any existing and/or new construction to guard against cracking, settling, collapsing, displacing or weakening while openings are being made.  Any damage occurring to the existing and/or new structures, due to failure to exercise proper precautions or due to action of the elements, shall be promptly and properly made good to the satisfaction of the Archite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work improperly done or not done at all as required by the Contractor will be performed by others.  The cost of this work shall be paid for by the Contractor who is in non-compliance with the Contra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LEEVES, PLATES AND ESCUTCHE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rovide and locate all sleeves required for his work before the floors and surface being penetrated are built, otherwise the Contractor shall core drill for conduits where sleeves were not installed, or where incorrectly located.  Core drilling is the only acceptable alternative to sleeves.  Do not chisel openings.  Where sleeves are placed in exterior walls or in slabs on grade, the space between the conduit and the sleeves shall be made completely and permanently water tigh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its that penetrates fire and/or smoke rated assemblies shall have sleeves installed as required by the manufacturer of the rating seal us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all other locations either pipe sleeves or core drilled openings are accepta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Where thermal expansion does not occur, the wall may be sealed tight to the conduit.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leeves shall be constructed of 24 gauge galvanized sheet steel with lock seam joints or Schedule 40 pipe.  Sleeves in floors shall extend 1" above finished floor leve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asten sleeves securely in floors, walls, so that they will not become displaced when concrete is poured or when other construction is built around them.  Take precautions to prevent concrete, plaster or other materials being forced into the space between pipe and sleeve during constru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all areas where ducts are exposed and ducts pass thru floors, the opening shall be surrounded by a 4 inch high by 3 inch wide concrete curb.</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scutcheon plates shall be provided for all conduit passing thru walls, floors and ceilings.  Plates shall be nickel plated, of the split ring type, of size to match the pipe or conduit.  Where plates are provided for pipes passing thru sleeves which extend above the floor surface, provide deep recessed plates to conceal the slee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SLEEVING, CUTTING, PATCHING AND REPAIRING</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SLEEVING, CUTTING, PATCHING AND REPAIRING</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0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0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5:00Z</dcterms:created>
  <dc:creator>Mary Hicks</dc:creator>
  <dc:description/>
  <cp:keywords/>
  <dc:language>en-US</dc:language>
  <cp:lastModifiedBy>lrush</cp:lastModifiedBy>
  <cp:lastPrinted>2011-04-19T11:20:00Z</cp:lastPrinted>
  <dcterms:modified xsi:type="dcterms:W3CDTF">2013-10-11T18:39:00Z</dcterms:modified>
  <cp:revision>4</cp:revision>
  <dc:subject/>
  <dc:title>INDEX TO TECHNICAL SPECIFICATIONS</dc:title>
</cp:coreProperties>
</file>