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SECTION 282300 - DIGITAL VIDEO SURVEILLANCE SYSTEM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DESCRIPTION OF SYSTEM COMPONENTS</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The digital surveillance system shall consist of the following components:</w:t>
      </w:r>
    </w:p>
    <w:p>
      <w:pPr>
        <w:pStyle w:val="Normal"/>
        <w:ind w:left="45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Digital Camera Server(s) of configuration shown on drawings or specified herein, with all server software installed and pre-configured to be operational automatically upon system start-up.  Software shall support camera control and connection, PC screen displays, analog TV displays, automated recording and archiving of camera input, and automated communications.  Provide keyboard and mouse.  A 17" color PC monitor shall be provided by the installer at each head-end.  No external video file or image server and internet or network connection shall be required for full operation of the digital surveillance system.</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Remote Access Software utilities with password protected access to the camera server application via dial-up phone connection, Ethernet LAN or WAN. The Remote Access Software provided with the digital surveillance system will not be restricted from being copied or freely distributed and can be operated on any compatible PC.</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Video Player utility for point-and-click access to stored video files based upon time, date, and camera graphical screen displays.  Video files will be capable of being viewed on any MS-Windows environment video player and images will be capable of being captured and viewed by any MS-Windows image viewer.  The video control software provided with the digital surveillance system will not be restricted from being copied or freely distributed.</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Provide a battery backup uninterruptable power supply with adequate surge suppression to protect computer equipment.  Unit to be sized to run all cameras, power supplies, server(s), and monitor for 15 minutes during a utility outage.</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All cameras, power supplies, mounts, controllers, cabling, raceways, labor, testing, owner training, etc., as requir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DESCRIPTION OF SYSTEM OPERATION</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The system shall provide for unattended operation of the following features contained within video server(s) without the need for networked external or off-site devices.  In summary, the digital surveillance system shall provide for:</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 xml:space="preserve">Digital monitoring, recording, playback, and remote observation for the number of cameras noted, continuously and simultaneously. </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Digital recording, playback, and file archiving self-contained within a single location of camera server(s).</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Multiplexed video monitoring options plus additional analog remote display outputs</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Video motion sensing, alarm response, paging, e-mail, and remote monitor site alerting administered by operator selections or automated timers and schedulers.</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Remote access capabilities to include choice of multiplexed viewing, recording, camera control, playback, and program administration with secure password protection.</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Plug-and-play ethernet (TCP/IP), POTS dial-up, ISDN and PPP Internet connectivity.</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 xml:space="preserve">Options to include pan/tilt/zoom control, alarm input and output relays, proximity sensing, access control and web-server distribution of video to network clients for view-only monitoring.   </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Provide remote duplicate monitoring with "dumb" terminal (specifically made for the task) remote console as shown on plans.  Remote duplicate monitoring may also be accomplished over the building data network via softwa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CAMERA SERVER SYSTEM STANDARD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The system shall be compatible with Windows XP or Vista, with both graphical interface for monitoring and control and MS-Windows utilities for operation and setup.  It shall be capable of operating on Windows NT and Novell networks allowing remote access over customer computer networks.</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pPr>
      <w:r>
        <w:rPr>
          <w:rFonts w:cs="Times New Roman" w:ascii="Times New Roman" w:hAnsi="Times New Roman"/>
        </w:rPr>
        <w:t>The system and software shall support connection of the noted number of cameras with the capability of recording full-stream video of all cameras concurrently, provide display of each camera view as multiple images on an industry standard PC monitor, record digital files for each camera to the camera server</w:t>
      </w:r>
      <w:r>
        <w:rPr>
          <w:rFonts w:eastAsia="WP TypographicSymbols;Symbol" w:cs="WP TypographicSymbols;Symbol" w:ascii="WP TypographicSymbols;Symbol" w:hAnsi="WP TypographicSymbols;Symbol"/>
        </w:rPr>
        <w:t></w:t>
      </w:r>
      <w:r>
        <w:rPr>
          <w:rFonts w:cs="Times New Roman" w:ascii="Times New Roman" w:hAnsi="Times New Roman"/>
        </w:rPr>
        <w:t xml:space="preserve">s hard disk, and archive video on internal DAT tape recorder. </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The system shall utilize the US-NTSC standard for all video signal input and the system shall be compatible with color CCD cameras supplied with the system.</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The system shall be capable of recording and storing compressed digital video files and decompressing files for playback using high-resolution compression technology.  Transmission of video for remote access will default to high frame rate H.263 compression. In addition, the system will be capable of saving files as uncompressed .AVI or capable of saving images to TIF files compatible with MS-Windows graphics, video playback, or image enhancement software.</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The system shall support remote access of video via POTS or ISDN telephone lines using PC-compatible modems, via Ethernet when connected to a 10/100-baseT LAN or WAN, or via internet connection using an Internet Service Provider. Both telephone dial-up and network TCP/IP remote connections shall be independently selectable and enabled with password protection to eliminate unauthorized access.  Provide a proper Ethernet connection at each head-end location from existing hub or switch facilities, using Category 5E cable, RJ-45 jacks and a patch cable.  The Owner shall configure the new address into the local area network.</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Remote access shall be from a PC-compatible computer (meeting minimum requirements) using an included remote access program.  No browser software or internet connection shall be required.</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Backup of all video files created within a 24 to 48 hour period shall be automatically accomplished at a predetermined hour each night without user action required.  The camera server application and all operation of the server shall not be interrupted or degraded in performance while the backup is being performed.  Files archived shall be able to be retrieved by any camera server or PC with the player software installed.  Archive capacity shall be determined by the characteristics of the video as it is recorded and shall be user controllable.  DAT tape shall be provided with capacities capable of up to 70 gigabytes per tape as specified or indicated.  Provide three tapes for each drive.</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System shall be of robust design, capable of 7x24 unattended operation with auto-recovery after extended power interruption.  Make an interlock/control connection to battery U.P.S. backup unit.  The system shall communicate with the UPS for orderly shutdown and restart.</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By default, the system shall offer password protection to access system administrator tools or for remote connection authorization.  Multiple levels of password protection shall be selectable by user nam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 xml:space="preserve">CAMERA (VIDEO) SERVER OPERATING SPECIFICATIONS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 xml:space="preserve">Systems shall be offered for plug-and-play installation direct from the manufacturer.  All  operator tools shall be of graphical interface or easily understood Windows toolsets using a PC mouse.  </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Standard capabilities shall allow for immediate display of camera views with the system automatically in operation as long as power is connected.  Further access to administrative functions shall require password access, as well as password access being required before the server system will acknowledge a request for remote surveillance connection.</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Server display will allow for choice of display formats from one to nine or sixteen cameras.  The direct view through the server</w:t>
      </w:r>
      <w:r>
        <w:rPr>
          <w:rStyle w:val="BodyTextIn"/>
          <w:rFonts w:eastAsia="WP TypographicSymbols;Symbol"/>
        </w:rPr>
        <w:t></w:t>
      </w:r>
      <w:r>
        <w:rPr>
          <w:rStyle w:val="BodyTextIn"/>
          <w:rFonts w:cs="Times New Roman" w:ascii="Times New Roman" w:hAnsi="Times New Roman"/>
        </w:rPr>
        <w:t xml:space="preserve">s monitor shall feature a digital TV quality overlay of all camera views.  In addition, scanning views of specific cameras may be played on the screen as well as being directed to a standard TV set having a video input jack. Specific views may be enlarged to full screen by mouse click.  </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Video recording and display characteristics shall be administrator selectable for each camera  as follows:  Image resolution shall be capable of at least 640x480 pixels with lower selectable alternatives; time lapse frame rate shall be adjustable from one second up to the maximum noted in the system specifications and video compression ratio shall be selectable up to 1:60.  Each reduction in image quality or frame speed shall allow for greater storage capacity.</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 xml:space="preserve">Camera characteristics shall be capable of matching all NTSC standard camera types as well as accommodating specific Pan /Tilt /Zoom (P-T-Z) types that shall be able to be controlled by graphical user interface and mouse when connected to the camera server by control cable.  </w:t>
      </w:r>
    </w:p>
    <w:p>
      <w:pPr>
        <w:pStyle w:val="Normal"/>
        <w:jc w:val="both"/>
        <w:rPr>
          <w:rStyle w:val="BodyTextIn"/>
          <w:rFonts w:ascii="Times New Roman" w:hAnsi="Times New Roman" w:cs="Times New Roman"/>
        </w:rPr>
      </w:pPr>
      <w:r>
        <w:rPr/>
      </w:r>
    </w:p>
    <w:p>
      <w:pPr>
        <w:pStyle w:val="Normal"/>
        <w:numPr>
          <w:ilvl w:val="0"/>
          <w:numId w:val="2"/>
        </w:numPr>
        <w:tabs>
          <w:tab w:val="clear" w:pos="720"/>
        </w:tabs>
        <w:autoSpaceDE w:val="false"/>
        <w:ind w:left="360" w:hanging="360"/>
        <w:jc w:val="both"/>
        <w:rPr/>
      </w:pPr>
      <w:r>
        <w:rPr>
          <w:rStyle w:val="BodyTextIn"/>
          <w:rFonts w:cs="Times New Roman" w:ascii="Times New Roman" w:hAnsi="Times New Roman"/>
        </w:rPr>
        <w:t>SYSTEM SECURITY FUNCTION SPECIFICATIONS</w:t>
      </w:r>
    </w:p>
    <w:p>
      <w:pPr>
        <w:pStyle w:val="Normal"/>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 xml:space="preserve">System shall be capable of beginning recording and creating alarm notifications as a result of detecting motion through attached cameras.  Detection shall be specified on a camera-by camera basis using customizable screen trigger templates.   Motion detection shall be activated by manual input, by user determined time-of-day/day-of-week scheduling, or by external security triggers or motion sensing devices providing closed-contact indication.  </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When activated by motion, the camera server shall be able to trigger up to 4 external alarm panels or devices via contact closure. The camera server</w:t>
      </w:r>
      <w:r>
        <w:rPr>
          <w:rStyle w:val="BodyTextIn"/>
          <w:rFonts w:eastAsia="WP TypographicSymbols;Symbol"/>
        </w:rPr>
        <w:t></w:t>
      </w:r>
      <w:r>
        <w:rPr>
          <w:rStyle w:val="BodyTextIn"/>
          <w:rFonts w:cs="Times New Roman" w:ascii="Times New Roman" w:hAnsi="Times New Roman"/>
        </w:rPr>
        <w:t>s operation shall be triggered by incoming contact closure connections.    Refer to the drawings or other section of this specification for alarm details.</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Alarm notification shall include generating a telephone page immediately upon motion detection trigger or contact closure trigger. Response (although dependent upon the user</w:t>
      </w:r>
      <w:r>
        <w:rPr>
          <w:rStyle w:val="BodyTextIn"/>
          <w:rFonts w:eastAsia="WP TypographicSymbols;Symbol"/>
        </w:rPr>
        <w:t></w:t>
      </w:r>
      <w:r>
        <w:rPr>
          <w:rStyle w:val="BodyTextIn"/>
          <w:rFonts w:cs="Times New Roman" w:ascii="Times New Roman" w:hAnsi="Times New Roman"/>
        </w:rPr>
        <w:t>s service) will be capable of a notification being received within one minute of the trigger event.  Up to three page numbers shall be polled until a connection is made by the camera server.  The Contractor shall provide a telephone circuit from the telephone service location to the server location and connect.  The Owner will indicate the specific circuit to be used.</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Alarm notification shall include activating the remote video monitoring software automatically via POTS dial-out call or TCP-IP log-in connection.  Up to three sites shall be polled until a connection is made by the camera server.</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Additional alarm notifications shall include audible alarm output from the camera server using a Windows WAV file selectable by the administrator.  Visible screen alerts shall direct attention to the camera view causing the triggering event.</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The camera server shall log all events including camera triggering, system on and system off, username/password login events, remote connections made.  In addition, the capability to create exception logging of video files created under specific pre-determined situations (accessories required to generate the exception logging event).</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System shall generate complete time/date/camera stamp on monitoring views, playback views, still frame printed output, and stored video files.  The time/date stamp data will be permanently incorporated as a component of the video image and shall be generated in black or silver with position directed to any of the four image corners.</w:t>
      </w:r>
    </w:p>
    <w:p>
      <w:pPr>
        <w:pStyle w:val="Normal"/>
        <w:jc w:val="both"/>
        <w:rPr>
          <w:rStyle w:val="BodyTextIn"/>
          <w:rFonts w:ascii="Times New Roman" w:hAnsi="Times New Roman" w:cs="Times New Roman"/>
        </w:rPr>
      </w:pPr>
      <w:r>
        <w:rPr/>
      </w:r>
    </w:p>
    <w:p>
      <w:pPr>
        <w:pStyle w:val="Normal"/>
        <w:numPr>
          <w:ilvl w:val="0"/>
          <w:numId w:val="2"/>
        </w:numPr>
        <w:tabs>
          <w:tab w:val="clear" w:pos="720"/>
        </w:tabs>
        <w:autoSpaceDE w:val="false"/>
        <w:ind w:left="360" w:hanging="360"/>
        <w:jc w:val="both"/>
        <w:rPr/>
      </w:pPr>
      <w:r>
        <w:rPr>
          <w:rStyle w:val="BodyTextIn"/>
          <w:rFonts w:cs="Times New Roman" w:ascii="Times New Roman" w:hAnsi="Times New Roman"/>
        </w:rPr>
        <w:t>VIDEO STORAGE AND PLAYBACK SPECIFICATIONS</w:t>
      </w:r>
    </w:p>
    <w:p>
      <w:pPr>
        <w:pStyle w:val="Normal"/>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 xml:space="preserve">Playback of any stored video file (or any other administrative activity) shall cause no interruption or degradation of performance of the camera server operation.  </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Video playback shall be facilitated through the use of a graphic appearing Windows-style VCR control screen or approved equivalent with mouse-click command response that allows easy access to video files using a calendar date, time, and camera data table.  Files listed shall be able to be played and viewed immediately by simply clicking on a selected file that opens as any other windows video file.  Single files or lists of files shall be able to be viewed as real-time, time-lapse, fast forward or reverse, and still frame.  Images shall be able to be directly printed using any PC printer attached to the camera server.  Printer, if any, shall be furnished by Owner.  System shall also be capable of communicating with a network printer via the provided 10/100t ethernet network interface card.</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Recorded digital video files shall be stored for direct access and playback on computer hard drives of the size specified.  The amount of time available directly on the hard drive depends upon the recording schedule, image resolution, compression, and frame rate chosen in system setup.  This can be from several days (high frequency of recording, high resolution, and high frame rate) to several weeks (low occurrence of motion, time lapse and lower resolution) depending upon the user</w:t>
      </w:r>
      <w:r>
        <w:rPr>
          <w:rStyle w:val="BodyTextIn"/>
          <w:rFonts w:eastAsia="WP TypographicSymbols;Symbol"/>
        </w:rPr>
        <w:t></w:t>
      </w:r>
      <w:r>
        <w:rPr>
          <w:rStyle w:val="BodyTextIn"/>
          <w:rFonts w:cs="Times New Roman" w:ascii="Times New Roman" w:hAnsi="Times New Roman"/>
        </w:rPr>
        <w:t>s preference.  This shall be reconfigurable by the Owner via on-screen controls.</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Recorded digital video files shall be archived on high-capacity DAT tape for easy recovery and playback.  Backup Executive software shall allow for unattended backup and assisted recovery of archived periods of time by calendar date restoration.  Once restored from archive, files shall be ready for playback using the calendar search user interface.</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 xml:space="preserve">Video Player software module required for playback shall not be copy protected and shall not be licensed for distribution.  It shall be capable of being duplicated freely.  </w:t>
      </w:r>
    </w:p>
    <w:p>
      <w:pPr>
        <w:pStyle w:val="Normal"/>
        <w:ind w:left="720" w:hanging="360"/>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Style w:val="BodyTextIn"/>
          <w:rFonts w:cs="Times New Roman" w:ascii="Times New Roman" w:hAnsi="Times New Roman"/>
        </w:rPr>
        <w:t>Video files created by the system shall be capable of being saved as uncompressed, Windows-compatible video (.AVI) files for playback on any MS-Windows PC using the Media Player.  The file shall be capable of being played by simply clicking on the filename.</w:t>
      </w:r>
    </w:p>
    <w:p>
      <w:pPr>
        <w:pStyle w:val="Normal"/>
        <w:jc w:val="both"/>
        <w:rPr>
          <w:rStyle w:val="BodyTextIn"/>
          <w:rFonts w:ascii="Times New Roman" w:hAnsi="Times New Roman" w:cs="Times New Roman"/>
        </w:rPr>
      </w:pPr>
      <w:r>
        <w:rPr/>
      </w:r>
    </w:p>
    <w:p>
      <w:pPr>
        <w:pStyle w:val="Normal"/>
        <w:numPr>
          <w:ilvl w:val="0"/>
          <w:numId w:val="2"/>
        </w:numPr>
        <w:tabs>
          <w:tab w:val="clear" w:pos="720"/>
        </w:tabs>
        <w:autoSpaceDE w:val="false"/>
        <w:ind w:left="360" w:hanging="360"/>
        <w:jc w:val="both"/>
        <w:rPr/>
      </w:pPr>
      <w:r>
        <w:rPr>
          <w:rStyle w:val="BodyTextIn"/>
          <w:rFonts w:cs="Times New Roman" w:ascii="Times New Roman" w:hAnsi="Times New Roman"/>
        </w:rPr>
        <w:t>OWNERSHIP RIGHTS AND SUPPORT</w:t>
      </w:r>
    </w:p>
    <w:p>
      <w:pPr>
        <w:pStyle w:val="Normal"/>
        <w:jc w:val="both"/>
        <w:rPr>
          <w:rStyle w:val="BodyTextIn"/>
          <w:rFonts w:ascii="Times New Roman" w:hAnsi="Times New Roman" w:cs="Times New Roman"/>
        </w:rPr>
      </w:pPr>
      <w:r>
        <w:rPr/>
      </w:r>
    </w:p>
    <w:p>
      <w:pPr>
        <w:pStyle w:val="Normal"/>
        <w:numPr>
          <w:ilvl w:val="1"/>
          <w:numId w:val="2"/>
        </w:numPr>
        <w:tabs>
          <w:tab w:val="clear" w:pos="720"/>
        </w:tabs>
        <w:autoSpaceDE w:val="false"/>
        <w:ind w:left="720" w:hanging="360"/>
        <w:jc w:val="both"/>
        <w:rPr/>
      </w:pPr>
      <w:r>
        <w:rPr>
          <w:rFonts w:cs="Times New Roman" w:ascii="Times New Roman" w:hAnsi="Times New Roman"/>
        </w:rPr>
        <w:t>The system software application license shall be totally user-owned and user-supportable with complete documentation files provided for duplication at will.  Reproduction of remote viewing software shall be allowed to enhance the flexibility of remote access to the camera server.  Reproduction of the Video Player shall be unrestricted and shall accompany any video files to facilitate viewing.  Files may be saved as MS-Windows (.AVI) files at any time.</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No additional cost contracts for software support or server maintenance will be required for the first three years.   The processor system shall include a complete three-year, on-site, next-business day warranty with optional hardware warranty service extensions available after three years.  Future software releases which may include enhancements shall be available at no charge whenever possible.  Vendor is to notify Owner via mail, e-mail or phone call of available upgrades during the warranty perio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SYSTEM OPTIONS AND ACCESSORIES</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The Digital Surveillance System shall accommodate additional capabilities not required for basic operations but that may be required in exceptional situation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Pan/Tilt/Zoom Interface Controller required to connect automated cameras capable of external motion and image control.  The capacity for P-T-Z shall be incorporated into each video head-end.</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I/O Relay Panel for receiving alarms from other devices or outputting alarms to external alarm panels.</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 xml:space="preserve">Proximity sensing access controllers, microchip proximity tags, cards or badges, and electrically activated door locks to support a safe and controlled-access environment.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SYSTEM SPECIFICATION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LOCAL CAMERA VIEWING</w:t>
      </w:r>
    </w:p>
    <w:p>
      <w:pPr>
        <w:pStyle w:val="Normal"/>
        <w:ind w:left="1350" w:hanging="45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right" w:pos="9360" w:leader="dot"/>
        </w:tabs>
        <w:ind w:left="1080" w:hanging="360"/>
        <w:rPr>
          <w:rFonts w:ascii="Times New Roman" w:hAnsi="Times New Roman" w:cs="Times New Roman"/>
        </w:rPr>
      </w:pPr>
      <w:r>
        <w:rPr>
          <w:rFonts w:cs="Times New Roman" w:ascii="Times New Roman" w:hAnsi="Times New Roman"/>
        </w:rPr>
        <w:t>(1)</w:t>
        <w:tab/>
        <w:t>Camera Inputs</w:t>
        <w:tab/>
        <w:t>NTSC - Number as noted on plans</w:t>
      </w:r>
    </w:p>
    <w:p>
      <w:pPr>
        <w:pStyle w:val="Normal"/>
        <w:tabs>
          <w:tab w:val="clear" w:pos="720"/>
          <w:tab w:val="left" w:pos="1080" w:leader="none"/>
          <w:tab w:val="right" w:pos="9360" w:leader="dot"/>
        </w:tabs>
        <w:ind w:left="1080" w:hanging="360"/>
        <w:rPr>
          <w:rFonts w:ascii="Times New Roman" w:hAnsi="Times New Roman" w:cs="Times New Roman"/>
        </w:rPr>
      </w:pPr>
      <w:r>
        <w:rPr>
          <w:rFonts w:cs="Times New Roman" w:ascii="Times New Roman" w:hAnsi="Times New Roman"/>
        </w:rPr>
        <w:t>(2)</w:t>
        <w:tab/>
        <w:t>Composite Outputs</w:t>
        <w:tab/>
        <w:t>1 Analog Video Output Multiplexed, 1 Switcher</w:t>
      </w:r>
    </w:p>
    <w:p>
      <w:pPr>
        <w:pStyle w:val="Normal"/>
        <w:tabs>
          <w:tab w:val="clear" w:pos="720"/>
          <w:tab w:val="left" w:pos="1080" w:leader="none"/>
          <w:tab w:val="right" w:pos="9360" w:leader="dot"/>
        </w:tabs>
        <w:ind w:left="1080" w:hanging="360"/>
        <w:rPr>
          <w:rFonts w:ascii="Times New Roman" w:hAnsi="Times New Roman" w:cs="Times New Roman"/>
        </w:rPr>
      </w:pPr>
      <w:r>
        <w:rPr>
          <w:rFonts w:cs="Times New Roman" w:ascii="Times New Roman" w:hAnsi="Times New Roman"/>
        </w:rPr>
        <w:t>(3)</w:t>
        <w:tab/>
        <w:t>Screen Partition</w:t>
        <w:tab/>
        <w:t>1,4, 6, 9,12, 16 with multiple screen patterns</w:t>
      </w:r>
    </w:p>
    <w:p>
      <w:pPr>
        <w:pStyle w:val="Normal"/>
        <w:tabs>
          <w:tab w:val="clear" w:pos="720"/>
          <w:tab w:val="left" w:pos="1080" w:leader="none"/>
          <w:tab w:val="right" w:pos="9360" w:leader="dot"/>
        </w:tabs>
        <w:ind w:left="1080" w:hanging="360"/>
        <w:rPr>
          <w:rFonts w:ascii="Times New Roman" w:hAnsi="Times New Roman" w:cs="Times New Roman"/>
        </w:rPr>
      </w:pPr>
      <w:r>
        <w:rPr>
          <w:rFonts w:cs="Times New Roman" w:ascii="Times New Roman" w:hAnsi="Times New Roman"/>
        </w:rPr>
        <w:t>(4)</w:t>
        <w:tab/>
        <w:t>System Frame Rate</w:t>
        <w:tab/>
        <w:t>30 Frames per Second / System</w:t>
      </w:r>
    </w:p>
    <w:p>
      <w:pPr>
        <w:pStyle w:val="Normal"/>
        <w:tabs>
          <w:tab w:val="clear" w:pos="720"/>
          <w:tab w:val="left" w:pos="1080" w:leader="none"/>
          <w:tab w:val="right" w:pos="9360" w:leader="dot"/>
        </w:tabs>
        <w:ind w:left="1080" w:hanging="360"/>
        <w:rPr>
          <w:rFonts w:ascii="Times New Roman" w:hAnsi="Times New Roman" w:cs="Times New Roman"/>
        </w:rPr>
      </w:pPr>
      <w:r>
        <w:rPr>
          <w:rFonts w:cs="Times New Roman" w:ascii="Times New Roman" w:hAnsi="Times New Roman"/>
        </w:rPr>
        <w:t>(5)</w:t>
        <w:tab/>
        <w:t>Individual Camera Frame Rate</w:t>
        <w:tab/>
        <w:t>1-30 fps (averaged over cameras displayed)</w:t>
      </w:r>
    </w:p>
    <w:p>
      <w:pPr>
        <w:pStyle w:val="Normal"/>
        <w:tabs>
          <w:tab w:val="clear" w:pos="720"/>
          <w:tab w:val="left" w:pos="1080" w:leader="none"/>
          <w:tab w:val="right" w:pos="9360" w:leader="dot"/>
        </w:tabs>
        <w:ind w:left="1080" w:hanging="360"/>
        <w:rPr>
          <w:rFonts w:ascii="Times New Roman" w:hAnsi="Times New Roman" w:cs="Times New Roman"/>
        </w:rPr>
      </w:pPr>
      <w:r>
        <w:rPr>
          <w:rFonts w:cs="Times New Roman" w:ascii="Times New Roman" w:hAnsi="Times New Roman"/>
        </w:rPr>
        <w:t>(6)</w:t>
        <w:tab/>
        <w:t>Resolution (pixels)</w:t>
        <w:tab/>
        <w:t>640X480</w:t>
      </w:r>
    </w:p>
    <w:p>
      <w:pPr>
        <w:pStyle w:val="Normal"/>
        <w:tabs>
          <w:tab w:val="clear" w:pos="720"/>
          <w:tab w:val="left" w:pos="1080" w:leader="none"/>
          <w:tab w:val="right" w:pos="9360" w:leader="dot"/>
        </w:tabs>
        <w:ind w:left="1080" w:hanging="360"/>
        <w:rPr>
          <w:rFonts w:ascii="Times New Roman" w:hAnsi="Times New Roman" w:cs="Times New Roman"/>
        </w:rPr>
      </w:pPr>
      <w:r>
        <w:rPr>
          <w:rFonts w:cs="Times New Roman" w:ascii="Times New Roman" w:hAnsi="Times New Roman"/>
        </w:rPr>
        <w:t>(7)</w:t>
        <w:tab/>
        <w:t>Compression (selectable)</w:t>
        <w:tab/>
        <w:t>1-20,1-30,1-40,1-50</w:t>
      </w:r>
    </w:p>
    <w:p>
      <w:pPr>
        <w:pStyle w:val="Normal"/>
        <w:ind w:left="45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REMOTE CAMERA VIEWING</w:t>
      </w:r>
      <w:r>
        <w:fldChar w:fldCharType="begin"/>
      </w:r>
      <w:r>
        <w:rPr/>
        <w:instrText xml:space="preserve"> TC "REMOTE CAMERA VIEWING" \l 5 </w:instrText>
      </w:r>
      <w:r>
        <w:rPr/>
        <w:fldChar w:fldCharType="separate"/>
      </w:r>
      <w:r>
        <w:rPr/>
      </w:r>
      <w:r>
        <w:rPr/>
        <w:fldChar w:fldCharType="end"/>
      </w:r>
    </w:p>
    <w:p>
      <w:pPr>
        <w:pStyle w:val="Normal"/>
        <w:ind w:left="432"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right" w:pos="9360" w:leader="dot"/>
        </w:tabs>
        <w:ind w:left="720" w:hanging="0"/>
        <w:jc w:val="both"/>
        <w:rPr>
          <w:rFonts w:ascii="Times New Roman" w:hAnsi="Times New Roman" w:cs="Times New Roman"/>
        </w:rPr>
      </w:pPr>
      <w:r>
        <w:rPr>
          <w:rFonts w:cs="Times New Roman" w:ascii="Times New Roman" w:hAnsi="Times New Roman"/>
        </w:rPr>
        <w:t>(1)</w:t>
        <w:tab/>
        <w:t>Camera Views (selectable)</w:t>
        <w:tab/>
        <w:t>1-16</w:t>
      </w:r>
    </w:p>
    <w:p>
      <w:pPr>
        <w:pStyle w:val="Normal"/>
        <w:tabs>
          <w:tab w:val="clear" w:pos="720"/>
          <w:tab w:val="left" w:pos="1080" w:leader="none"/>
          <w:tab w:val="right" w:pos="9360" w:leader="dot"/>
        </w:tabs>
        <w:ind w:left="720" w:hanging="0"/>
        <w:jc w:val="both"/>
        <w:rPr>
          <w:rFonts w:ascii="Times New Roman" w:hAnsi="Times New Roman" w:cs="Times New Roman"/>
        </w:rPr>
      </w:pPr>
      <w:r>
        <w:rPr>
          <w:rFonts w:cs="Times New Roman" w:ascii="Times New Roman" w:hAnsi="Times New Roman"/>
        </w:rPr>
        <w:t>(2)</w:t>
        <w:tab/>
        <w:t>Resolution (selectable)</w:t>
        <w:tab/>
        <w:t>640X240</w:t>
      </w:r>
    </w:p>
    <w:p>
      <w:pPr>
        <w:pStyle w:val="Normal"/>
        <w:tabs>
          <w:tab w:val="clear" w:pos="720"/>
          <w:tab w:val="left" w:pos="1080" w:leader="none"/>
          <w:tab w:val="right" w:pos="9360" w:leader="dot"/>
        </w:tabs>
        <w:ind w:left="720" w:hanging="0"/>
        <w:jc w:val="both"/>
        <w:rPr>
          <w:rFonts w:ascii="Times New Roman" w:hAnsi="Times New Roman" w:cs="Times New Roman"/>
        </w:rPr>
      </w:pPr>
      <w:r>
        <w:rPr>
          <w:rFonts w:cs="Times New Roman" w:ascii="Times New Roman" w:hAnsi="Times New Roman"/>
        </w:rPr>
        <w:t>(3)</w:t>
        <w:tab/>
        <w:t>Compression Format</w:t>
        <w:tab/>
        <w:t>Motion JPEG</w:t>
      </w:r>
    </w:p>
    <w:p>
      <w:pPr>
        <w:pStyle w:val="Normal"/>
        <w:tabs>
          <w:tab w:val="clear" w:pos="720"/>
          <w:tab w:val="left" w:pos="1080" w:leader="none"/>
          <w:tab w:val="right" w:pos="9360" w:leader="dot"/>
        </w:tabs>
        <w:ind w:left="720" w:hanging="0"/>
        <w:jc w:val="both"/>
        <w:rPr>
          <w:rFonts w:ascii="Times New Roman" w:hAnsi="Times New Roman" w:cs="Times New Roman"/>
        </w:rPr>
      </w:pPr>
      <w:r>
        <w:rPr>
          <w:rFonts w:cs="Times New Roman" w:ascii="Times New Roman" w:hAnsi="Times New Roman"/>
        </w:rPr>
        <w:t>(4)</w:t>
        <w:tab/>
        <w:t>Communication (selectable)</w:t>
        <w:tab/>
        <w:t>TCP/IP:LAN, WAN, Internet or Dial-up Phone: POTS / ISDN</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HARD DISK RECORDER / PLAYER</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right" w:pos="9360" w:leader="dot"/>
        </w:tabs>
        <w:autoSpaceDE w:val="false"/>
        <w:ind w:left="1080" w:hanging="360"/>
        <w:jc w:val="both"/>
        <w:rPr>
          <w:rFonts w:ascii="Times New Roman" w:hAnsi="Times New Roman" w:cs="Times New Roman"/>
        </w:rPr>
      </w:pPr>
      <w:r>
        <w:rPr>
          <w:rFonts w:cs="Times New Roman" w:ascii="Times New Roman" w:hAnsi="Times New Roman"/>
        </w:rPr>
        <w:t>Record Speed (selectable)</w:t>
        <w:tab/>
        <w:t>24 fps (averaged over cameras recorded)</w:t>
      </w:r>
    </w:p>
    <w:p>
      <w:pPr>
        <w:pStyle w:val="Normal"/>
        <w:numPr>
          <w:ilvl w:val="2"/>
          <w:numId w:val="2"/>
        </w:numPr>
        <w:tabs>
          <w:tab w:val="clear" w:pos="720"/>
          <w:tab w:val="left" w:pos="1080" w:leader="none"/>
          <w:tab w:val="right" w:pos="9360" w:leader="dot"/>
        </w:tabs>
        <w:autoSpaceDE w:val="false"/>
        <w:ind w:left="1080" w:hanging="360"/>
        <w:jc w:val="both"/>
        <w:rPr>
          <w:rFonts w:ascii="Times New Roman" w:hAnsi="Times New Roman" w:cs="Times New Roman"/>
        </w:rPr>
      </w:pPr>
      <w:r>
        <w:rPr>
          <w:rFonts w:cs="Times New Roman" w:ascii="Times New Roman" w:hAnsi="Times New Roman"/>
        </w:rPr>
        <w:t>Cameras Recorded Simultaneously</w:t>
        <w:tab/>
        <w:t>1-16 (selectable)</w:t>
      </w:r>
    </w:p>
    <w:p>
      <w:pPr>
        <w:pStyle w:val="Normal"/>
        <w:numPr>
          <w:ilvl w:val="2"/>
          <w:numId w:val="2"/>
        </w:numPr>
        <w:tabs>
          <w:tab w:val="clear" w:pos="720"/>
          <w:tab w:val="left" w:pos="1080" w:leader="none"/>
          <w:tab w:val="right" w:pos="9360" w:leader="dot"/>
        </w:tabs>
        <w:autoSpaceDE w:val="false"/>
        <w:ind w:left="1080" w:hanging="360"/>
        <w:jc w:val="both"/>
        <w:rPr>
          <w:rFonts w:ascii="Times New Roman" w:hAnsi="Times New Roman" w:cs="Times New Roman"/>
        </w:rPr>
      </w:pPr>
      <w:r>
        <w:rPr>
          <w:rFonts w:cs="Times New Roman" w:ascii="Times New Roman" w:hAnsi="Times New Roman"/>
        </w:rPr>
        <w:t>Cameras Played-Back</w:t>
        <w:tab/>
        <w:t>1-16 (selectable)</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jc w:val="both"/>
        <w:rPr>
          <w:rFonts w:ascii="Times New Roman" w:hAnsi="Times New Roman" w:cs="Times New Roman"/>
        </w:rPr>
      </w:pPr>
      <w:r>
        <w:rPr>
          <w:rFonts w:cs="Times New Roman" w:ascii="Times New Roman" w:hAnsi="Times New Roman"/>
        </w:rPr>
        <w:t>RECORDING MODES (SELECTABLE ON-SCREEN)</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right" w:pos="9360" w:leader="dot"/>
        </w:tabs>
        <w:autoSpaceDE w:val="false"/>
        <w:ind w:left="1080" w:hanging="360"/>
        <w:jc w:val="both"/>
        <w:rPr>
          <w:rFonts w:ascii="Times New Roman" w:hAnsi="Times New Roman" w:cs="Times New Roman"/>
        </w:rPr>
      </w:pPr>
      <w:r>
        <w:rPr>
          <w:rFonts w:cs="Times New Roman" w:ascii="Times New Roman" w:hAnsi="Times New Roman"/>
        </w:rPr>
        <w:t xml:space="preserve">Motion Triggered </w:t>
        <w:tab/>
        <w:t>(Timed Scheduled)</w:t>
      </w:r>
    </w:p>
    <w:p>
      <w:pPr>
        <w:pStyle w:val="Normal"/>
        <w:numPr>
          <w:ilvl w:val="2"/>
          <w:numId w:val="2"/>
        </w:numPr>
        <w:tabs>
          <w:tab w:val="clear" w:pos="720"/>
          <w:tab w:val="left" w:pos="1080" w:leader="none"/>
          <w:tab w:val="right" w:pos="9360" w:leader="dot"/>
        </w:tabs>
        <w:autoSpaceDE w:val="false"/>
        <w:ind w:left="1080" w:hanging="360"/>
        <w:jc w:val="both"/>
        <w:rPr>
          <w:rFonts w:ascii="Times New Roman" w:hAnsi="Times New Roman" w:cs="Times New Roman"/>
        </w:rPr>
      </w:pPr>
      <w:r>
        <w:rPr>
          <w:rFonts w:cs="Times New Roman" w:ascii="Times New Roman" w:hAnsi="Times New Roman"/>
        </w:rPr>
        <w:t xml:space="preserve">Constant Record </w:t>
        <w:tab/>
        <w:t>(Timed or Manual)</w:t>
      </w:r>
    </w:p>
    <w:p>
      <w:pPr>
        <w:pStyle w:val="Normal"/>
        <w:numPr>
          <w:ilvl w:val="2"/>
          <w:numId w:val="2"/>
        </w:numPr>
        <w:tabs>
          <w:tab w:val="clear" w:pos="720"/>
          <w:tab w:val="left" w:pos="1080" w:leader="none"/>
          <w:tab w:val="right" w:pos="9360" w:leader="dot"/>
        </w:tabs>
        <w:autoSpaceDE w:val="false"/>
        <w:ind w:left="1080" w:hanging="360"/>
        <w:jc w:val="both"/>
        <w:rPr>
          <w:rFonts w:ascii="Times New Roman" w:hAnsi="Times New Roman" w:cs="Times New Roman"/>
        </w:rPr>
      </w:pPr>
      <w:r>
        <w:rPr>
          <w:rFonts w:cs="Times New Roman" w:ascii="Times New Roman" w:hAnsi="Times New Roman"/>
        </w:rPr>
        <w:t xml:space="preserve">Contact Triggered </w:t>
        <w:tab/>
        <w:t>(Timed Scheduled)</w:t>
      </w:r>
    </w:p>
    <w:p>
      <w:pPr>
        <w:pStyle w:val="Normal"/>
        <w:numPr>
          <w:ilvl w:val="2"/>
          <w:numId w:val="2"/>
        </w:numPr>
        <w:tabs>
          <w:tab w:val="clear" w:pos="720"/>
          <w:tab w:val="left" w:pos="1080" w:leader="none"/>
          <w:tab w:val="right" w:pos="9360" w:leader="dot"/>
        </w:tabs>
        <w:autoSpaceDE w:val="false"/>
        <w:ind w:left="1080" w:hanging="360"/>
        <w:jc w:val="both"/>
        <w:rPr>
          <w:rFonts w:ascii="Times New Roman" w:hAnsi="Times New Roman" w:cs="Times New Roman"/>
        </w:rPr>
      </w:pPr>
      <w:r>
        <w:rPr>
          <w:rFonts w:cs="Times New Roman" w:ascii="Times New Roman" w:hAnsi="Times New Roman"/>
        </w:rPr>
        <w:t xml:space="preserve">Monitor Mode Only </w:t>
        <w:tab/>
        <w:t>(Screen Display)</w:t>
      </w:r>
    </w:p>
    <w:p>
      <w:pPr>
        <w:pStyle w:val="Normal"/>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CPU</w:t>
      </w:r>
    </w:p>
    <w:p>
      <w:pPr>
        <w:pStyle w:val="Normal"/>
        <w:ind w:firstLine="450"/>
        <w:jc w:val="both"/>
        <w:rPr>
          <w:rFonts w:ascii="Times New Roman" w:hAnsi="Times New Roman" w:cs="Times New Roman"/>
        </w:rPr>
      </w:pPr>
      <w:r>
        <w:rPr>
          <w:rFonts w:cs="Times New Roman" w:ascii="Times New Roman" w:hAnsi="Times New Roman"/>
        </w:rPr>
      </w:r>
    </w:p>
    <w:p>
      <w:pPr>
        <w:pStyle w:val="QuickA"/>
        <w:numPr>
          <w:ilvl w:val="2"/>
          <w:numId w:val="2"/>
        </w:numPr>
        <w:tabs>
          <w:tab w:val="clear" w:pos="720"/>
          <w:tab w:val="left" w:pos="1080" w:leader="none"/>
          <w:tab w:val="right" w:pos="9360" w:leader="dot"/>
        </w:tabs>
        <w:ind w:left="1080" w:hanging="360"/>
        <w:rPr>
          <w:rFonts w:ascii="Times New Roman" w:hAnsi="Times New Roman" w:cs="Times New Roman"/>
          <w:sz w:val="20"/>
          <w:szCs w:val="20"/>
        </w:rPr>
      </w:pPr>
      <w:r>
        <w:rPr>
          <w:rFonts w:cs="Times New Roman" w:ascii="Times New Roman" w:hAnsi="Times New Roman"/>
          <w:sz w:val="20"/>
          <w:szCs w:val="20"/>
        </w:rPr>
        <w:t>Processor</w:t>
        <w:tab/>
        <w:t>700 MHz (min) Pentium III</w:t>
      </w:r>
    </w:p>
    <w:p>
      <w:pPr>
        <w:pStyle w:val="QuickA"/>
        <w:numPr>
          <w:ilvl w:val="2"/>
          <w:numId w:val="2"/>
        </w:numPr>
        <w:tabs>
          <w:tab w:val="clear" w:pos="720"/>
          <w:tab w:val="left" w:pos="1080" w:leader="none"/>
          <w:tab w:val="right" w:pos="9360" w:leader="dot"/>
        </w:tabs>
        <w:ind w:left="1080" w:hanging="360"/>
        <w:rPr>
          <w:rFonts w:ascii="Times New Roman" w:hAnsi="Times New Roman" w:cs="Times New Roman"/>
          <w:sz w:val="20"/>
          <w:szCs w:val="20"/>
        </w:rPr>
      </w:pPr>
      <w:r>
        <w:rPr>
          <w:rFonts w:cs="Times New Roman" w:ascii="Times New Roman" w:hAnsi="Times New Roman"/>
          <w:sz w:val="20"/>
          <w:szCs w:val="20"/>
        </w:rPr>
        <w:t>RAM</w:t>
        <w:tab/>
        <w:t>128 Mb</w:t>
      </w:r>
    </w:p>
    <w:p>
      <w:pPr>
        <w:pStyle w:val="QuickA"/>
        <w:numPr>
          <w:ilvl w:val="2"/>
          <w:numId w:val="2"/>
        </w:numPr>
        <w:tabs>
          <w:tab w:val="clear" w:pos="720"/>
          <w:tab w:val="left" w:pos="1080" w:leader="none"/>
          <w:tab w:val="right" w:pos="9360" w:leader="dot"/>
        </w:tabs>
        <w:ind w:left="1080" w:hanging="360"/>
        <w:rPr>
          <w:rFonts w:ascii="Times New Roman" w:hAnsi="Times New Roman" w:cs="Times New Roman"/>
          <w:sz w:val="20"/>
          <w:szCs w:val="20"/>
        </w:rPr>
      </w:pPr>
      <w:r>
        <w:rPr>
          <w:rFonts w:cs="Times New Roman" w:ascii="Times New Roman" w:hAnsi="Times New Roman"/>
          <w:sz w:val="20"/>
          <w:szCs w:val="20"/>
        </w:rPr>
        <w:t>Video</w:t>
        <w:tab/>
        <w:t>16 Mb</w:t>
      </w:r>
    </w:p>
    <w:p>
      <w:pPr>
        <w:pStyle w:val="QuickA"/>
        <w:numPr>
          <w:ilvl w:val="2"/>
          <w:numId w:val="2"/>
        </w:numPr>
        <w:tabs>
          <w:tab w:val="clear" w:pos="720"/>
          <w:tab w:val="left" w:pos="1080" w:leader="none"/>
          <w:tab w:val="right" w:pos="9360" w:leader="dot"/>
        </w:tabs>
        <w:ind w:left="1080" w:hanging="360"/>
        <w:rPr>
          <w:rFonts w:ascii="Times New Roman" w:hAnsi="Times New Roman" w:cs="Times New Roman"/>
          <w:sz w:val="20"/>
          <w:szCs w:val="20"/>
        </w:rPr>
      </w:pPr>
      <w:r>
        <w:rPr>
          <w:rFonts w:cs="Times New Roman" w:ascii="Times New Roman" w:hAnsi="Times New Roman"/>
          <w:sz w:val="20"/>
          <w:szCs w:val="20"/>
        </w:rPr>
        <w:t>Standard Storage</w:t>
        <w:tab/>
        <w:t>60 Gb Hard-drive</w:t>
      </w:r>
    </w:p>
    <w:p>
      <w:pPr>
        <w:pStyle w:val="QuickA"/>
        <w:numPr>
          <w:ilvl w:val="2"/>
          <w:numId w:val="2"/>
        </w:numPr>
        <w:tabs>
          <w:tab w:val="clear" w:pos="720"/>
          <w:tab w:val="left" w:pos="1080" w:leader="none"/>
          <w:tab w:val="right" w:pos="9360" w:leader="dot"/>
        </w:tabs>
        <w:ind w:left="1080" w:hanging="360"/>
        <w:rPr>
          <w:rFonts w:ascii="Times New Roman" w:hAnsi="Times New Roman" w:cs="Times New Roman"/>
          <w:sz w:val="20"/>
          <w:szCs w:val="20"/>
        </w:rPr>
      </w:pPr>
      <w:r>
        <w:rPr>
          <w:rFonts w:cs="Times New Roman" w:ascii="Times New Roman" w:hAnsi="Times New Roman"/>
          <w:sz w:val="20"/>
          <w:szCs w:val="20"/>
        </w:rPr>
        <w:t>Archived Storage</w:t>
        <w:tab/>
        <w:t>30 Gb DAT at elementaries (upgrade to 70GB SCSI at high/middle schools)</w:t>
      </w:r>
    </w:p>
    <w:p>
      <w:pPr>
        <w:pStyle w:val="QuickA"/>
        <w:numPr>
          <w:ilvl w:val="2"/>
          <w:numId w:val="2"/>
        </w:numPr>
        <w:tabs>
          <w:tab w:val="clear" w:pos="720"/>
          <w:tab w:val="left" w:pos="1080" w:leader="none"/>
          <w:tab w:val="right" w:pos="9360" w:leader="dot"/>
        </w:tabs>
        <w:ind w:left="1080" w:hanging="360"/>
        <w:rPr>
          <w:rFonts w:ascii="Times New Roman" w:hAnsi="Times New Roman" w:cs="Times New Roman"/>
          <w:sz w:val="20"/>
          <w:szCs w:val="20"/>
        </w:rPr>
      </w:pPr>
      <w:r>
        <w:rPr>
          <w:rFonts w:cs="Times New Roman" w:ascii="Times New Roman" w:hAnsi="Times New Roman"/>
          <w:sz w:val="20"/>
          <w:szCs w:val="20"/>
        </w:rPr>
        <w:t>Communications</w:t>
        <w:tab/>
        <w:t>56Kb Modem, 10/100mb Ethernet Card</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EQUIVALENT PRODUCT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Other technologies or systems that do not exactly meet the requirements of this section, that are truly equivalent digital video solutions will be considered as acceptable for this project.  Contact the Engineer ten working days  prior to the bid date to obtain permission to bid in a written addendum.</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Equivalent systems that meet the specification requirements as manufactured by R.T.I., Panax, Honeywell or Panasonic will be acceptabl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CAMERAS AND VIDEO DISTRIBUTION SYSTEM</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GENERAL REQUIREMENTS</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It is the purpose and intent of this specification to obtain for the Owner a complete, high quality, reliable camera and video distribution system.</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All necessary equipment, material and labor shall be provided by the Contractor, whether or not specified.  All workmanship shall be neat and of the highest quality and conform to prevailing standards.</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The system shall be comprised of completely matched and video service compatible components.  Any equipment catalog numbers listed constitute the type and quality of the equipment to be furnished.  Other manufacturer's equipment will be acceptable if all performance requirements of this specification are provided.</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All equipment shall be supplied by a factory authorized dealer.  In order to assure the Owner of factory warranties, the equipment supplier shall be prepared to provide factory authorization.  A supplier not authorized by the manufacturer to furnish the specified equipment will not be acceptable.</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The camera specified is based on equipment manufactured by "Silent Witness."  Other systems or equipment as manufactured by Pelco, Burke, Panasonic, Sony, etc., will be acceptable, if provided by authorized dealers of said equipment.</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QUALITY ASSURANCE</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Distributor must have at least 3 years of successful installation experience with products utilizing CCTV equipment similar to that required for this project.</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Contractor must comply to all applicable requirements of NEC Article, 300, 800, 810 and 820 pertaining to radio and TV equipment and signal distribution systems.</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Equipment must comply with applicable requirements of UL standards 813 and 983 pertaining to television equipment and accessories which area UL listed and labeled.</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EQUIPMENT</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CCTV Cameras</w:t>
      </w:r>
    </w:p>
    <w:p>
      <w:pPr>
        <w:pStyle w:val="Normal"/>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The color cameras shall use a 1/3 inch format, interline transfer, CCD image sensor containing the specified number of active picture elements.</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Camera shall have 420 (indoor) 420 (outdoor) minimum lines of resolution with a minimum object illumination of 1.0 lux at F2.0.</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Camera shall have back focus, line back phase sync adjustments.</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Provide fixed lens with auto iris (mechanical or electronic) of the proper millimeter size for best viewing scene for each camera location at indoor and outdoor locations.  lenses shall be provided that fully cover the intended viewing area.  Adjustments of lens type may be needed in the field and shall be anticipated in the bid.</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Camera shall be 12 to 24 volt AC or DC equal to Silent Witness, Pelco, Sony, Panasonic.</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For each outdoor camera, provide 12 to 24 power with remote power supply for housing blower, heaters, etc., as required.  Also provide a properly grounded lightning arrestor on the coaxial cable lead-in and the power wiring just inside building entry.  Provide 24 volt power to outdoor cameras using discrete power supplies compatible with the camera.  Power supply(ies) shall be located at or near at head-end locations.  If in doubt about the installation, contact the Engineer for clarification.  All wiring for 24 volt power shall be sized per N.E.C., to keep voltage at terminal point within camera operating parameters.</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Each camera shall generate a custom unique alphanumeric identifier, visible on any monitor or recorded image.  This identifier shall be as requested by the facility operator.</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Camera Enclosures</w:t>
      </w:r>
    </w:p>
    <w:p>
      <w:pPr>
        <w:pStyle w:val="Normal"/>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pPr>
      <w:r>
        <w:rPr>
          <w:rFonts w:cs="Times New Roman" w:ascii="Times New Roman" w:hAnsi="Times New Roman"/>
        </w:rPr>
        <w:t>Indoor camera enclosure shall be a semi-recessed dome ceiling type with the necessary adjustment radius.  Provide tile bridge or rails to support in lay-in ceilings.  Domes shall be lightly tinted to hide camera orientation.</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Provide all enclosures with vandal and tamper resistant construction.</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At exterior camera locations, provide weatherproof vandal-resistant housings with powder coat finish, color selected by Engineer, with companion painted mounting plate for roof or parapet installation.  Also, provide housing with heaters and defrost blower unit.</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At indoor surface mounted exposed camera locations, provide an adjustable heavy-duty wall bracket mount.</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Where indicated, provide motorized pan-tilt-zoom mount, heavy duty, weatherproof, with proper power supply and RS-485 or similar control compatible with control software.  Provide proper cabling to control unit from camera platform.  Install lightning protection on this cable at building entry, properly grounded per N.E.C.</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Cable</w:t>
      </w:r>
    </w:p>
    <w:p>
      <w:pPr>
        <w:pStyle w:val="Normal"/>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Provide RG6/U type, plenum-rated where required, 75ohm impedance with copper center conductor, plus 2-18 gauge jacketed, stranded conductors for low voltage power, plenum-rated where required.</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ind w:left="1440" w:hanging="360"/>
        <w:jc w:val="both"/>
        <w:rPr>
          <w:rFonts w:ascii="Times New Roman" w:hAnsi="Times New Roman" w:cs="Times New Roman"/>
        </w:rPr>
      </w:pPr>
      <w:r>
        <w:rPr>
          <w:rFonts w:cs="Times New Roman" w:ascii="Times New Roman" w:hAnsi="Times New Roman"/>
        </w:rPr>
        <w:t>Provide jacketed shielded multi-conductor cable as required for pan-tilt-zoom control and power supply leads.  Use plenum-rated cable where required.</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EXECUTION</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The installation of all work shall be neat and of professional quality.  Execute without claim for extra payment minor moves or changes in equipment locations to accommodate equipment.  Install so as to eliminate EMI/RFI effects.</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The Contractor shall provide conduit systems to junctions and mount all boxes for the systems wiring as indicated on plans.  Special boxes shall be provided by the systems supplier for installation by the Contractor.</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Upon completion of the installation, the system shall be tested by the manufacturer's representative and all necessary modifications and/or adjustments must be made to assure compliance with this specification.</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Upon completion of the testing, the manufacturer or representative shall issue to the Owner a letter of certification attesting to the fact that he has tested and adjusted the system, that all components are properly installed and free of defects, and that the system is in compliance with this specification.</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The work shall include supplying the services of a field service representative who shall be a full-time employee.  The field service representative shall have specialized experience in the operation and maintenance of the system and shall instruct the Owner's personnel in the techniques involved in the operation of the systems.  A formal on-site training shall be provided to the Owner's representative/maintenance personnel and shall include instructions in the location, inspection, maintenance, testing and operation of all components.  Provide a signed copy of the name of the personnel giving the instructions and the personnel of the Owner.  The training session shall be a minimum of three hours at each facility or with each individual or group of personnel being trained.</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All cameras shall be connected to digital video server(s) and power supplies in proper fashion, in compliance with N.E.C.</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WARRANTY, SERVICE AND MAINTENANCE</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Provide a three year unconditional warranty of the installed camera system, against defects in material and workmanship.  If any de</w:t>
        <w:softHyphen/>
        <w:t>fects are found within the warranty period, the defective equipment shall be replaced at no extra charge to Owner for parts or labor.</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ind w:left="1080" w:hanging="360"/>
        <w:jc w:val="both"/>
        <w:rPr>
          <w:rFonts w:ascii="Times New Roman" w:hAnsi="Times New Roman" w:cs="Times New Roman"/>
        </w:rPr>
      </w:pPr>
      <w:r>
        <w:rPr>
          <w:rFonts w:cs="Times New Roman" w:ascii="Times New Roman" w:hAnsi="Times New Roman"/>
        </w:rPr>
        <w:t>The CCTV supplier shall employ factory trained technical service personnel for service and maintenance of the system should service be required.  The supplier shall also instruct the Owner's technical personnel in the operation, care and maintenance of the system.</w:t>
      </w:r>
    </w:p>
    <w:p>
      <w:pPr>
        <w:pStyle w:val="Normal"/>
        <w:ind w:left="2250" w:hanging="2250"/>
        <w:jc w:val="both"/>
        <w:rPr>
          <w:rFonts w:ascii="Times New Roman" w:hAnsi="Times New Roman" w:cs="Times New Roman"/>
        </w:rPr>
      </w:pPr>
      <w:r>
        <w:rPr>
          <w:rFonts w:cs="Times New Roman" w:ascii="Times New Roman" w:hAnsi="Times New Roman"/>
        </w:rPr>
      </w:r>
    </w:p>
    <w:p>
      <w:pPr>
        <w:pStyle w:val="Normal"/>
        <w:ind w:left="2250" w:hanging="2250"/>
        <w:jc w:val="both"/>
        <w:rPr>
          <w:rFonts w:ascii="Times New Roman" w:hAnsi="Times New Roman" w:cs="Times New Roman"/>
        </w:rPr>
      </w:pPr>
      <w:r>
        <w:rPr>
          <w:rFonts w:cs="Times New Roman" w:ascii="Times New Roman" w:hAnsi="Times New Roman"/>
        </w:rPr>
      </w:r>
    </w:p>
    <w:p>
      <w:pPr>
        <w:pStyle w:val="Normal"/>
        <w:ind w:left="2250" w:hanging="2250"/>
        <w:jc w:val="both"/>
        <w:rPr/>
      </w:pPr>
      <w:r>
        <w:rPr>
          <w:rFonts w:cs="Times New Roman" w:ascii="Times New Roman" w:hAnsi="Times New Roman"/>
        </w:rPr>
        <w:t>END OF DIGITAL VIDEO SURVEILLENCE</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DIGITAL VIDEO SURVEILLANCE</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823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823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3">
    <w:lvl w:ilvl="0">
      <w:start w:val="1"/>
      <w:numFmt w:val="upperLetter"/>
      <w:lvlText w:val="%1."/>
      <w:lvlJc w:val="left"/>
      <w:pPr>
        <w:tabs>
          <w:tab w:val="num" w:pos="0"/>
        </w:tabs>
        <w:ind w:left="0" w:hanging="0"/>
      </w:pPr>
      <w:rPr>
        <w:sz w:val="20"/>
        <w:szCs w:val="20"/>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2z0">
    <w:name w:val="WW8Num2z0"/>
    <w:qFormat/>
    <w:rPr>
      <w:rFonts w:ascii="Arial Narrow" w:hAnsi="Arial Narrow" w:cs="Arial Narrow"/>
      <w:sz w:val="20"/>
      <w:szCs w:val="20"/>
    </w:rPr>
  </w:style>
  <w:style w:type="character" w:styleId="WW8Num3z0">
    <w:name w:val="WW8Num3z0"/>
    <w:qFormat/>
    <w:rPr>
      <w:rFonts w:ascii="Times New Roman" w:hAnsi="Times New Roman" w:cs="Times New Roman"/>
      <w:sz w:val="20"/>
      <w:szCs w:val="20"/>
    </w:rPr>
  </w:style>
  <w:style w:type="character" w:styleId="WW8Num3z1">
    <w:name w:val="WW8Num3z1"/>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2"/>
      <w:szCs w:val="22"/>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sz w:val="20"/>
      <w:szCs w:val="20"/>
    </w:rPr>
  </w:style>
  <w:style w:type="character" w:styleId="WW8Num10z1">
    <w:name w:val="WW8Num10z1"/>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Times New Roman" w:hAnsi="Times New Roman" w:cs="Times New Roman"/>
      <w:sz w:val="20"/>
      <w:szCs w:val="20"/>
    </w:rPr>
  </w:style>
  <w:style w:type="character" w:styleId="WW8Num12z1">
    <w:name w:val="WW8Num12z1"/>
    <w:qFormat/>
    <w:rPr/>
  </w:style>
  <w:style w:type="character" w:styleId="WW8Num13z0">
    <w:name w:val="WW8Num13z0"/>
    <w:qFormat/>
    <w:rPr>
      <w:rFonts w:ascii="Arial" w:hAnsi="Arial" w:cs="Arial"/>
      <w:sz w:val="20"/>
      <w:szCs w:val="20"/>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NUM">
    <w:name w:val="NU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character" w:styleId="BodyTextIn">
    <w:name w:val="Body Text In"/>
    <w:qFormat/>
    <w:rPr>
      <w:rFonts w:ascii="Arial" w:hAnsi="Arial" w:cs="Arial"/>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SCT">
    <w:name w:val="SCT"/>
    <w:basedOn w:val="Normal"/>
    <w:next w:val="PRT"/>
    <w:qFormat/>
    <w:pPr>
      <w:suppressAutoHyphens w:val="true"/>
      <w:spacing w:before="240" w:after="0"/>
      <w:jc w:val="both"/>
    </w:pPr>
    <w:rPr>
      <w:rFonts w:ascii="Times New Roman" w:hAnsi="Times New Roman" w:cs="Times New Roman"/>
      <w:sz w:val="22"/>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sz w:val="22"/>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sz w:val="22"/>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sz w:val="22"/>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sz w:val="22"/>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sz w:val="22"/>
    </w:rPr>
  </w:style>
  <w:style w:type="paragraph" w:styleId="EOS">
    <w:name w:val="EOS"/>
    <w:basedOn w:val="Normal"/>
    <w:qFormat/>
    <w:pPr>
      <w:suppressAutoHyphens w:val="true"/>
      <w:spacing w:before="480" w:after="0"/>
      <w:jc w:val="both"/>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sz w:val="22"/>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sz w:val="22"/>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sz w:val="22"/>
    </w:rPr>
  </w:style>
  <w:style w:type="paragraph" w:styleId="QuickA">
    <w:name w:val="Quick A."/>
    <w:basedOn w:val="Normal"/>
    <w:qFormat/>
    <w:pPr>
      <w:widowControl w:val="false"/>
      <w:numPr>
        <w:ilvl w:val="0"/>
        <w:numId w:val="3"/>
      </w:numPr>
      <w:autoSpaceDE w:val="false"/>
      <w:ind w:left="900" w:hanging="90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9:03:00Z</dcterms:created>
  <dc:creator>Mary Hicks</dc:creator>
  <dc:description/>
  <cp:keywords/>
  <dc:language>en-US</dc:language>
  <cp:lastModifiedBy>lrush</cp:lastModifiedBy>
  <cp:lastPrinted>2011-04-19T11:20:00Z</cp:lastPrinted>
  <dcterms:modified xsi:type="dcterms:W3CDTF">2013-10-28T13:38:00Z</dcterms:modified>
  <cp:revision>7</cp:revision>
  <dc:subject/>
  <dc:title>INDEX TO TECHNICAL SPECIFICATIONS</dc:title>
</cp:coreProperties>
</file>