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83100 - FIRE ALARM SYSTE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COPE AND RELATED DOCUMENT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work covered by and the intent of this section of the specifications includes the furnishing of all labor, equipment, materials, testing, programming and performance of all operations in connection with the installation of the Fire Alarm System as shown on the drawings, as herein specified and as required by the applicable cod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requirements of all other applicable conditions of the Contract, Supplementary Conditions and General Requirements, apply to the work specified in this sec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complete installation shall conform to the applicable sections of NFPA-71, NFPA-72A, B, C, D, Local Code Requirements and National Electrical Code (Article 760).  The requirements of any local fire department and the Authority Having Jurisdiction shall also be observed in the system installation and device layou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work included in this section shall be coordinated with related work specified elsewhere in these specific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QUALITY ASSURANCE</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Every component, device, transmitter, software, etc., that are included in the work, to make up a complete Fire Alarm System shall be listed as a product by the manufacturer under the appropriate category by the Underwriters' Laboratories, Inc. (UL), and shall bear the "U.L." label.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system power, signal and controls wiring shall be UL listed for Power Limited Applications per NEC 760.  All circuits shall be marked in accordance with NEC Article 760.</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ENERAL</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urnish and install a complete digital multiplex Fire Alarm System as described herein and as shown on the plans; to be wired, connected, completely tested, and left in first class operating condition.  The system shall use individually-addressable digital multiplex device circuit(s) with individual device supervision, appliance circuit supervision, incoming normal and stand-by power supervision.  In general, systems shall include a control panel, manual pull stations, automatic fire detectors, horns, flashing lights, annunciator (if indicated), raceways, all wiring, connections to devices, connections to valve tamper switches, water flow switches and mechanical controls, outlet boxes, junction boxes, and all other necessary materials for a complete, operating system.</w:t>
      </w:r>
    </w:p>
    <w:p>
      <w:pPr>
        <w:pStyle w:val="Normal"/>
        <w:autoSpaceDE w:val="false"/>
        <w:spacing w:lineRule="auto" w:line="252"/>
        <w:ind w:left="108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fire alarm control panel shall allow for loading or editing of any special instructions or operating sequences as required.  No special tools, modems, or an off-board programmer shall be required to program the system to facilitate future system expansion, building parameter changes, or changes as required by local codes.  All instructions shall be stored in a resident non-volatile programmable memory.</w:t>
      </w:r>
    </w:p>
    <w:p>
      <w:pPr>
        <w:pStyle w:val="ListParagraph"/>
        <w:rPr>
          <w:rFonts w:ascii="Times New Roman" w:hAnsi="Times New Roman" w:cs="Times New Roman"/>
        </w:rPr>
      </w:pPr>
      <w:r>
        <w:rPr>
          <w:rFonts w:cs="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panels and peripheral devices shall be the standard product of a single manufacturer and shall display the manufacturer's name of each component.  Any catalog numbers specified under this section are intended only to identify the type, quality of design, materials, and operating features desir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 xml:space="preserve">The listing of specific catalog numbers and equipment parameters is not intended to limit competition among other manufacturers that propose to supply equivalent equipment and services.  Fire alarm systems as manufactured by Simplex, Siemens/Cerberus, Edwards, Thorn or Notifier will be acceptable.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Equipment submissions for shop drawing review must include a minimum of the following:</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Complete descriptive data indicating UL listing for all system component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Complete sequence of operations of the system.</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Complete system wiring diagrams for components capable of being connected to the system and interfaces to equipment supplied by other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 copy of any state or local Fire Alarm System equipment approval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n Autocad (latest version) produced wiring diagram illustrating the basic floor plan of the building, showing all system wiring and equipment, as well as zoning boundaries and schedule of zone legends as intended to appear on annunciators.  Provide three CD-Rom copies of as-built drawings and all system operational software at close of project, to be included in operation and maintenance manua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No work shall be done until the drawings are approved by the Kentucky Department of Housing, Buildings and Construction.</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OPERATION</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system alarm operation subsequent to the alarm activation of any manual station, automatic detection device, or sprinkler flow switch shall be as follow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800" w:hanging="720"/>
        <w:jc w:val="both"/>
        <w:rPr>
          <w:rFonts w:ascii="Times New Roman" w:hAnsi="Times New Roman" w:cs="Times New Roman"/>
        </w:rPr>
      </w:pPr>
      <w:r>
        <w:rPr>
          <w:rFonts w:cs="Times New Roman" w:ascii="Times New Roman" w:hAnsi="Times New Roman"/>
        </w:rPr>
        <w:t>1)</w:t>
        <w:tab/>
        <w:t>The appropriate initiating device circuit indicator (red color) shall flash on the control panel until the alarm has been silenced at the control panel. Once silenced, this same indicator shall latch on.  A subsequent alarm received after silencing shall flash the subsequent zone alarm indicator on the control panel and resound alarms and flashing signals.  These same conditions shall occur at any remote annunciato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800" w:hanging="360"/>
        <w:jc w:val="both"/>
        <w:rPr>
          <w:rFonts w:ascii="Times New Roman" w:hAnsi="Times New Roman" w:cs="Times New Roman"/>
        </w:rPr>
      </w:pPr>
      <w:r>
        <w:rPr>
          <w:rFonts w:cs="Times New Roman" w:ascii="Times New Roman" w:hAnsi="Times New Roman"/>
        </w:rPr>
        <w:t>2)</w:t>
        <w:tab/>
        <w:t>A pulsing alarm tone shall occur within the control panel until silenc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ll alarm indicating appliances shall sound in a temporal code pattern until silenced by an alarm silence switch at the control panel (or the remote annunciator, if any).</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ll doors normally held open by door control devices shall close.  Doors shall also be released in the event of incoming normal power failure.</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 supervised signal to notify the local fire department or an approved central station (as required by local codes) shall be activated.</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 supervised signal shall directly activate, shut down or reconfigure the air handling systems as required by NFPA or as otherwise indicated herein.  Provide necessary interlock wiring as required to control mechanical equipment.</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Contractor(s) shall coordinate with each other as necessary to provide all required auxiliary contacts, DDC systems interfaces, equipment, etc., as needed to shut down or otherwise control air handling systems per NFPA and all applicable codes.</w:t>
      </w:r>
    </w:p>
    <w:p>
      <w:pPr>
        <w:pStyle w:val="Normal"/>
        <w:autoSpaceDE w:val="false"/>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system shall be wired with two circuits to all Notification devices so that when an alarm is acknowledged, silencing the audibles, the visual units shall continue in operation until the main control panel has been reset.  If local codes require other than this arrangement, the system shall be wired in accordance with the code that is applicabl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alarm indicating appliances shall be capable of being silenced only by authorized personnel operating the alarm silence switch at the main control panel or by use of a similar key operated switch at the remote annunciator (where remote units are provided).  A subsequent alarm shall reactivate the signals.  Operation of the alarm silence switch shall be indicated by trouble light and audible signal.</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alarm activation of any elevator lobby shaft, pit or equipment room smoke detector shall, in addition to the operations listed above, cause the elevator cabs to be recalled according to the following sequenc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If the alarmed detector is in any location or on any floor other than the main level of egress, the elevator cars shall be recalled to the main level of egres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If the alarmed detector is on the main egress level elevator lobby, the elevator cabs shall be recalled to the pre-determined alternate recall level.</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Provide auxiliary contacts within the base of each elevator lobby smoke detector, with each separate landing to be wired back separately to the elevator controller.  Coordinate all equipment terminations and sequence of operation with the elevator installer.  The use of digital to analog controllers to accomplish this function will be acceptable, if in compliance with code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Provide heat detectors within 12" of each sprinkler head where they are installed in elevator equipment rooms, shafts or pits, in accordance with code.  The temperature rating and wiring of the detectors shall be coordinated with the sprinklers, per ANSI Elevator Code and NFPA.  Wire to interrupt elevator power per the applicable cod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activation of any standpipe water valve tamper switch or sprinkler zone valve tamper switch shall activate a distinctive system supervisory audible signal and illuminate a "Sprinkler Supervisory Tamper Switch" indicator at the system controls (and the remote annunciator[s]).  There shall be a distinction in the audible trouble signals between valve tamper switch activation and opens or grounds on fire alarm circuit wiring.</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ctivating the trouble silence switch will silence the supervisory audible signal while maintaining the "Sprinkler Supervisory Tamper" indicator showing the tamper contact is still activated.</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Restoring the valve to the normal position shall cause the audible signal and visual indicator to pulse at a fixed rate.</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ctivating the trouble silence switch shall silence the supervisory audible signal and restore the system to norm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clude with the control panel, as an auxiliary function, a built-in test mode that, when activated, will cause the following operation sequence:</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city connection circuit shall be disconnected.</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Control relay functions shall be bypassed.</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control panel shall show a trouble condition.</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panel shall automatically reset itself.</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ny momentary opening of an initiating or indicating appliance circuit shall cause the audible signals to sound for a minimum of two seconds to indicate the trouble condi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 manual evacuation switch shall be provided to operate the system indicating appliances and/or initiate "Drill" procedur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ctivation of an auxiliary bypass switch shall override the automatic functions either selectively or throughout the system and initiate a trouble condition at the control panel.</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clude any and all detection equipment and interface relays as required to provide a 100% code approved and supervised pre-action Fire Suppression system.  Coordinate with the Fire Protection installer as requir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UPERVISION</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system shall contain Class "B" (Style "B") independently supervised initiation circuits as required for the zoning indicated.  Circuits shall be arranged so that a fault in any one zone shall not affect any other zone.  The alarm activation of any initiation circuit shall not prevent the subsequent alarm operation of any other initiation circui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re shall be supervisory initiation circuit(s), as required, for connection of all sprinkler valve tamper switches.  Wiring methods which require any fire alarm initiation circuits to perform this function shall be deemed unacceptable; i.e., sprinkler and standpipe tamper switches (N/C contacts) shall NOT be connected to circuits with fire alarm initiation devices (N/O contacts).  These independent initiation circuit(s) shall be each labeled "Sprinkler Supervisory Tamper Switch" and shall differentiate between tamper switch activation and wiring faults.  Provide individual annunciation for the main post indicator valve and each tamper switch as indicated by the zoning schedule on the plans or as otherwise required by codes.  For these circuits and all exterior underground copper circuit wiring, provide proper surge suppression and protection for circui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re shall be independently supervised and independently fused indicating appliance circuits as required for alarm audible signals and flashing alarm lamp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auxiliary manual controls shall be supervised so that all switches must be returned to the normal (automatic) position to clear system troubl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Each independently supervised circuit shall include a discrete (amber color) "Trouble" indicator to indicate disarrangement conditions, per each circui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incoming power to the system shall be supervised so that any power failure shall be audibly and visually indicated at the control panel and the annunciator.  A green color "power on" indicator shall be displayed continuously while incoming power is presen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system batteries shall be lead-acid type, supervised so that disconnection or failure of a battery shall be audibly and visually indicated at the control panel (and the annunciato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iring to a remote annunciator (if provided for system) shall be supervised for open and ground conditions.  An independent annunciator trouble indicator shall be activated and an audible trouble signal shall sound at the control pane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OWER REQUIREMENT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The control panel shall receive 120 VAC power via a dedicated circuit.  The incoming circuit shall have suitable overcurrent protection within the control panel, as well as at the circuit source.  If additional circuits are required for this or other control units, they shall be provided by the Contracto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f the facility is equipped with an emergency standby power generator, the fire alarm equipment shall be connected to this system, per N.E.C.</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system control panel and auxiliary equipment, such as power supplies shall be provided with sufficient battery capacity to operate the entire system upon loss of normal 120 VAC power in a normal supervisory mode for a period of time as required by codes for the building occupancy.  There shall be reserve battery capacity to drive all alarm appliances for five minute indication at the end of this period.  The system shall automatically transfer to the standby batteries upon power failure.  All battery charging and recharging operating shall be automatic.  Batteries, once discharged, shall recharge at a rate that will provide a minimum of 70% capacity in 12 hours, or sooner if required by cod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All circuits requiring system operating power shall be 24 VDC and shall be individually fused at the control panel.</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ower supplies for Notification signals, whether in the main panel or within remote power supply cabinets, shall be designed to provide a minimum of 20% spare capacity for future signa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IRE ALARM CONTROL PANEL</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shown on the plans, provide and install the Fire Alarm Control Panel.  Construction shall be modular with solid state, microprocessor based electronics.  All visual indicators shall be high contrast, light-emitting diode typ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control panel shall contain the minimum following features as per pla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Minimum Capacity of 120 Control or Monitor Points or greater, to Suit Building Requirements, expandable to 1000 point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Initiation Device Circuit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Alarm Indicating Appliance Circuit</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Supervised Annunciator Circuit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Local Energy City Connection, if required</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Form C Alarm Contacts (2.0 Amps ea., minimum of two unless otherwise required)</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Earth Ground Supervision Circuit</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Automatic Battery Charger, of proper rating</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Standby Battery, Lead/Acid Type </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Resident non-volatile programmable operating system for all operating requirement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Supervised Manual Evacuation Switch</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Internal power supplies as required for auxiliary functions as indicated</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Auxiliary contacts or relays for auxiliary functions as indicated</w:t>
      </w:r>
    </w:p>
    <w:p>
      <w:pPr>
        <w:pStyle w:val="Normal"/>
        <w:spacing w:lineRule="auto" w:line="252"/>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All Custom Software and Programming as required to suit the project requirem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YSTEM SOFTWARE AND PROGRAMMING</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all programming and software necessary to place annunciators and controls in full operation.  System set-up shall allow for changes in annunciator legends without rewiring or addition of programming or electronics.  Furnish initial programming and reprogramming as needed to accommodate changes in the system up to the time of system acceptance by the engineer without extra charge.</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REMOTE ANNUNCIATOR</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indicated on the plans, provide and install annunciator/control panel.  The panel shall be of vandal-resistant construction and shall contain a liquid crystal illuminated display for alphanumeric indication of all required functions.  The panel shall also contain the following control functions, activated by a master system enable key switch on front panel:]</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Remote system reset switch, to complement main control panel reset switch.</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Remote alarm signal silence switch.</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Remote manual evacuation switch, to initiate fire drill functions, same as at main control panel.</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Remote trouble silence switch to silence trouble alarms in annunciator panel and main control panel.</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Install panel on properly sized outlet box, 54" AFF to centerline.  Panel shall contain tamper-resistant LED test switch in panel, local audible alarm, system power on, trouble LED indicators and master system enable key switch, keyed alike with the main control pane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nnunciator legends shall be custom, to display both zone number and brief legend indicating the area or device associated with that zone.  The legends shall be electronically generated on an alphanumeric display panel.  The fire alarm system vendor shall coordinate the legends with the Engineer at shop drawing review.</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Wiring between main control panel and annunciator(s) shall be fully supervised, and accomplished over twisted shielded pair and/or THWN wiring as required by the manufacturer, per N.E.C. and NFPA.</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ERIPHERAL DEVIC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Provide addressable devices, bases or modules for devices listed herein.  Each device shall be an individual address on the system.  Addressable bases or modules shall be U.L. listed for the device served.  Provide slimline devices where necessary for mounting to window or door mull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MANUAL PULL STATION</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Manual stations shall be double action and shall be constructed of high impact, red lexan or cast metal with raised white lettering and a smooth high gloss finish.  The manual pull station shall have a hinged front with key lock.  Stations shall be keyed alike with the fire alarm control panel.  When the station is operated, the handle shall lock open in a protruding manner.  Furnish one key for each manual station to owner at close of project, during instruction period.  Install within 60" of each exit, per code, whether indicated on the drawings or not.</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EILING-MOUNTED SMOKE DETECTORS, PHOTOELECTRIC TYPE</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Furnish and install where indicated on the plans or required, ceiling-mounted smoke detectors.  Provide separate outlet-box mounted base with auxiliary relay, or standard base, as required.</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Smoke Detectors shall be listed to U.L. Standard 268 and shall be compatible with their control equipment.  Detectors shall be listed for this purpose by Underwriters' Laboratories, Inc.  The detectors shall obtain their operating power from the fire alarm panel supervised detection loop.  Loss of the operating voltage shall interrupt the supervisory circuit of the fire alarm detection loop and cause a trouble signal to be generated at the control panel.  Detectors shall be capable of being reset at the main control panel.</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No radioactive materials shall be used.  Detector construction shall provide mounting base with twist-lock detector head.  Contacts between the base and head shall be of the bifurcated type using spring-type, self-cleaning contacts.  Removal of the detector head shall interrupt the supervisory circuit of the fire alarm detection loop and cause a trouble signal at the control panel.  Detector design shall provide full solid state construction, and compatibility with other normally open fire alarm detection loop devices such as heat detectors, pull stations, etc.</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To minimize nuisance alarms, voltage and RF transient problems, suppression techniques shall be employed as well as a smoke verification circuit and an insect screen.  The detector head shall be easily disassembled to facilitate cleaning.  </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Remote LED alarm indicators shall be installed where required.</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Smoke detectors (and all other system electronics) shall be shielded to protect circuitry from EMI problems generated by power fields, cellular phones, etc.</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Special Note:  The Contractor installing smoke detectors shall use care in the final positioning of all devices.  They shall not be installed closer than 36" from an air diffuser or return grille, closer than 24" from a ceiling/wall intersection, or similar location that would diminish detector performance.  Refer to and comply with  NFPA 72E, "Standard On Automatic Fire Detector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Provide smoke detector at each fire alarm system control component, as required by cod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UTOMATIC HEAT DETECTORS (RATE-OF-RISE TYPE)</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pPr>
      <w:r>
        <w:rPr>
          <w:rFonts w:cs="Times New Roman" w:ascii="Times New Roman" w:hAnsi="Times New Roman"/>
        </w:rPr>
        <w:t>Automatic heat detectors shall be combination rate-of-rise and fixed-temperature type.  When the fixed-temperature portion is activated, the units shall be non-restorable and give visual evidence of such operation.  Heat detectors shall be 135, 165 or 195</w:t>
      </w:r>
      <w:r>
        <w:rPr>
          <w:rFonts w:eastAsia="WP TypographicSymbols;Symbol" w:cs="WP TypographicSymbols;Symbol" w:ascii="WP TypographicSymbols;Symbol" w:hAnsi="WP TypographicSymbols;Symbol"/>
        </w:rPr>
        <w:t></w:t>
      </w:r>
      <w:r>
        <w:rPr>
          <w:rFonts w:cs="Times New Roman" w:ascii="Times New Roman" w:hAnsi="Times New Roman"/>
        </w:rPr>
        <w:t>F, as indicated on plan.  Where not indicated, provide 165º F units. Provide as indicated or required.</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UTOMATIC HEAT DETECTORS (FIXED TEMPERATURE TYPE)</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Where indicated on the plans, provide automatic heat detectors of the non-restorable type, of the temperature rating as indicated or required.  Detector heads shall be mounted to an outlet-box mounted base.  Provide auxiliary contacts as needed.  Provide as indicated or required.</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UDIBLE AND VISUAL UNIT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udible signals shall be polarized and shall be operated by 24 VDC.  Each audible assembly shall include separate wire leads for in/out wiring for each leg of the associated signal circuit.  T-tapping of signal device conductors to signal circuit conductors will not be accepted.  The audible visual units shall be equipped with a xenon-type strobe which shall be semi-flush mounted on 4" square outlet box.  Each audible device shall produce a minimum sound pressure level of 92db at 36" on axis.  Provide units as manufactured by Wheelock, Inc., or approved equivalent.  Locate as indicated or required.  All audible tones for same function shall be identical, per NFPA.  Provide sufficient audible units to comply with code for required coverage.  Provide temporal coded signal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The output intensity of all visual units, their locations and mountings shall be in compliance with the latest version of the Americans with Disabilities Act requirements.  </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udible units and visual units shall be wired to separate Notification circuits, allowing for silencing of audibles with alarm acknowledgment, continuing operation of strobes until system reset.  Addressable devices may be used to fulfill this requirement.</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Provide system-wide synchronization of all visual devices, so that all strobes flash at the same rate and at the same time, complying with A.D.A.</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VISUAL UNIT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Stand-alone visual indicating units shall be xenon type strobe matching audio-visual units.  These devices shall be UL listed and be or wall mounted.  A high-impact clear lens shall project out from backplate.  Lettering, if any, shall be oriented upright to the standing viewer.  Candela output values of all visual units shall be selected for the covered spaces geometry and size, complying with A.D.A. and NFPA.</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OOR HOLDER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Magnetic door holders shall be 24 volt A.C., and shall have an approximate holding force of 25 lbs or greater, if required to restrain door.  The door-mounted portion shall have a plated steel pivot mounted armature with shock absorbing bearing.  Unit shall be capable of being either surface, flush, semi-flush or floor mounted as required.  Door holders shall be UL listed for their intended purpose.  Where door mounted, locate armature 6" down from top and 6" in from strike side of leaf.  Where door swing prevents direct contact between armature and holder pole piece, provide non-removable plated chain to close gap as tightly as possible.  Verify holder positioning with Architect prior to mounting any devices.  Unless otherwise indicated, provide semi-flush mounted holders 6" below top of door leaf as noted above, with blocking in wall to support force of door impact against holder and outlet box.  Provide at all needed locations as indicated or required.  Coordinate with architectural hardware schedule, as applicable to project.</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UCT SMOKE DETECTOR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Duct smoke detectors shall be of the solid state photoelectric type, operating on the light scattering photodiode principle.  The detectors shall ignore invisible airborne particles or smoke densities that are below the set alarm point.  No radioactive materials shall be used.  The basic construction of duct smoke detectors shall be the same as that previously described for ceiling-mounted smoke detectors.  Duct housing couplings shall be slotted to insure proper alignment of the sampling and exhaust tubes.  Detector shall have an alarm status LED visible through a transparent cover, panel or in housing.</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Contractor shall furnish air duct smoke detectors with template to the sheetmetal or air handling unit installer for installation.  Coordinate length of sampling probe required and furnish appropriate length.  Probe tube shall be located in accord with manufacturer's recommendations, to give maximum sampling rate of airflow.  Provide multiple detectors, as required, if a single device will not provide adequate sensing due to duct size or air velocity. Wire multiple detectors on a single air handling system as a single zone or address unless otherwise required by prevailing codes.  Field verify quantity of detectors needed to provide NFPA-compliant coverage of the air handling unit and provide as required.</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Detector supervised power and alarm wiring (from F.A. control panel) is to be provided by the Contractor.  Interlock wiring from auxiliary contacts to stop or otherwise control air handling unit fan motor(s) is to be provided by the Contractor.  Provide auxiliary contacts as required.  Zone wiring and indication for air duct smoke detectors shall be maintained separate from area detection devices.  Detector shall be capable of being reset at the main control panel, and at a local test/reset station. </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Where air duct smoke detectors are located in other than Mechanical Rooms or in spaces not easily visible, a remote alarm/power indicating LED key reset station shall be installed.  These remotes shall be ganged together, if required, and labeled accurately as to which unit is reporting an alarm condition.  </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Where air duct smoke detectors are indicated to be furnished at concealed air handling units above ceilings or smoke damper locations, furnish as outlined above.  Also provide remote indicating alarm LED flush in corridor wall at 7'-0" A.F.F. immediately below installation, or as close as practical to installation.  The Contractor is to provide control wiring, E.P. switches, etc., as required to operate smoke dampers, as well as the required operating circuit.  Coordinate all requirements with the installer of smoke damper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Ionization - type detectors shall not be utilized for air duct smoke detection.</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ll air duct smoke detector installations and materials shall be in accord with U.L., NFPA, and any other applicable cod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EATHERPROOF DEVICES AND EXPLOSION-PROOF DEVICE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Where the anticipated atmosphere or installation conditions require weather-proof, explosion-proof or other specially housed devices, they shall be U.L.-listed and NFPA-compliant and provided as indicated or required.  Verify installation conditions and indicate type of device on shop drawing submission.</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END OF LINE RESISTOR</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End-of-line devices (if required) shall be flush-mounted, located at 7'-0" A.F.F. in corridor walls or as indicated.</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GUARDS FOR DEVICE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Where detectors, manual stations, signals, etc., require or are indicated to be furnished with a guard, utilize a U.L. listed unit, compactly covering and compatible with the device.  Provide as indicated or required.  Guards shall not diminish the performance of any device.</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IGITAL ALARM COMMUNICATOR/TRANSMITTER</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Provide a U.L.-listed and NFPA-compliant digital alarm communicator/transmitter (D.A.C.T.).  Install at telephone terminal board or telephone service entrance and provide supervised wiring to fire alarm control panel as required.  This unit may be semi-flush mounted at the F.A.C.P. location with prior approval by the Engineer.  It may also be integrated within the main control panel, if U.L.-listed for the purpose.</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installation and connection of the D.A.C.T. shall be in compliance with all provisions of N.F.P.A. 71 and all other applicable codes.  The installation and connection shall be acceptable to the Authority Having Jurisdiction, as well as the telephone company (or companies) over whose lines the signal(s) will be transmitted.  Include any costs associated with telephone company work and services required in bid.  Telephone connection shall be in compliance with NFPA 71, chapter five.</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D.A.C.T. shall be capable of transmitting all information relative to system status changes due to alarm, trouble, water flow, and any other information as required by current codes applicable to the facility.  This information shall be transmitted to a U.L. listed Central Receiving Station, that also is maintained in accord with the requirements of NFPA 71.  Connect system to transmit signals as required by local code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s a part of this contract, the services of a Central Receiving Station shall be engaged for a period of one year from the date of substantial completion, this date as defined elsewhere in these documents.  The Central Receiving Station facility selected shall be in full compliance with NFPA and other applicable requirements.  The Contractor shall initiate this service, provided on a contract basis, and shall include any costs associated with this provision in his bid.  The actual beginning date of the contract with the central receiving station may be adjusted at the discretion of the Engineer, but in no case shall be for less than one year.  The contractor shall notify the owner in writing by certified mail that this service has been contracted for and explain the provisions of this service adequately.  A copy of this communication and the return receipt shall be forwarded to the Architect and the Engine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EMOTE POWER SUPPLY UNITS FOR PERIPHERAL</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Provide remote power supply(ies) as required for proper system operation.</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Remote power supplies shall be provided with local intelligence compatible with the digital multiplex network, so they have a unique address, providing the ability to monitor the supply for loss of power, shorts, grounds and other supervisory function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Where required by the fire alarm system manufacturer, remote power supplies shall be provided that will provide sufficient current to drive audio/visual or other required device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se units shall be located in electrical closets, mechanical rooms or similar spaces.  They shall not be installed in finished areas, storage rooms, etc., without the permission of the Engineer.  All locations shall be indicated on the shop drawing submission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Provide dedicated 120 volt power circuit(s) from nearby panelboards as required, whether indicated on the plans or no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STALLATION</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and install the system in accordance with the plans and specifications, all applicable codes and the manufacturer's recommendations.  All wiring shall be in a completely separate conduit system from power wiring or other raceway systems.  Minimum conduit size shall be 3/4" trade size.  Maximum wire fill shall be 40%, for any raceway system.</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 xml:space="preserve">All junction boxes shall have coverplates painted red and labeled "Fire Alarm".  A consistent wiring color code shall be maintained throughout the installation.  The number of wiring splices shall be minimized throughout.  Excessive wire splicing (as determined by the Engineer), shall be cause for rejection of the work.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stallation of equipment and devices that pertain to other work in the contract shall be closely coordinated with the appropriate tradesmen or other contractor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Contractor shall clean all dirt and debris from the inside and the outside of the fire alarm equipment after completion of installa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manufacturer's authorized representative shall provide on-site supervision of installation, and shall perform the initial "power-up" of the system after he has thoroughly checked the installa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Operation and maintenance manuals submitted for this project shall list names, license numbers, and telephone numbers of at least two installers that are employed full time by the supplier/manufacturer to install and test fire alarm systems in the installation location.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A floor plan drawing indicating fire alarm devices and wiring only, shall be provided by the manufacturing company for job site use.  These drawings shall be approved by the State Fire Marshal's Office or Local Authority Having Jurisdiction, as appropriate and in accord with code requirements.  A copy of this drawing shall be submitted to the Engineer for his review, approval and project record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ESTING</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completed fire alarm system shall be fully tested in accordance with NFPA-72H by the contractor in the presence of the Owner's representative and the Local Fire Marshal.  Upon completion of a successful test, the Contractor shall certify the test results in writing to the Fire Marshal, Owner, General Contractor, Architect and Engineer.  Provide one week's written advance notice of the test to all concerned parti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auxiliary devices the fire alarm system is connected to, including tamper switches, flow switches, elevator controls, remote receiving stations, etc., shall be fully tested for proper operation where interfacing with the fire alarm system.</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Contractor shall provide a minimum of three hours of instructional time to the Owner in the operation and maintenance of all equipment and components.  A receipt shall be obtained from the Owner that this has been accomplished, and a copy forwarded to the Engineer.  Provide additional training time if required by the Owner at no charge to the contract or as direct charge to the Own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ARRANTY</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Contractor shall unconditionally guarantee (except for vandalism or misuse) the completed fire alarm system wiring and equipment to be free from inherent mechanical, software and electrical defects for a period of one year from the date of substantial comple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equipment manufacturer shall make available to the Owner a maintenance contract proposal to provide a minimum of two inspections and tests per year in compliance with NFPA-72H guidelin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FIRE ALARM SYSTEM</w:t>
      </w:r>
    </w:p>
    <w:p>
      <w:pPr>
        <w:pStyle w:val="Normal"/>
        <w:rPr>
          <w:rFonts w:ascii="Times New Roman" w:hAnsi="Times New Roman" w:cs="Times New Roman"/>
        </w:rPr>
      </w:pPr>
      <w:r>
        <w:rPr>
          <w:rFonts w:cs="Times New Roman" w:ascii="Times New Roman" w:hAnsi="Times New Roman"/>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FIRE ALARM SYSTEM</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293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40335"/>
                      </a:xfrm>
                      <a:prstGeom prst="rect"/>
                      <a:solidFill>
                        <a:srgbClr val="FFFFFF">
                          <a:alpha val="0"/>
                        </a:srgbClr>
                      </a:solidFill>
                    </wps:spPr>
                    <wps:txbx>
                      <w:txbxContent>
                        <w:p>
                          <w:pPr>
                            <w:pStyle w:val="Footer"/>
                            <w:rPr>
                              <w:rStyle w:val="PageNumber"/>
                              <w:sz w:val="20"/>
                            </w:rPr>
                          </w:pPr>
                          <w:r>
                            <w:rPr>
                              <w:rStyle w:val="PageNumber"/>
                              <w:sz w:val="20"/>
                            </w:rPr>
                            <w:t xml:space="preserve">283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9.05pt;height:11.05pt;mso-wrap-distance-left:0pt;mso-wrap-distance-right:0pt;mso-wrap-distance-top:0pt;mso-wrap-distance-bottom:0pt;margin-top:0.05pt;mso-position-vertical-relative:text;margin-left:418.95pt;mso-position-horizontal:right;mso-position-horizontal-relative:margin">
              <v:fill opacity="0f"/>
              <v:textbox inset="0in,0in,0in,0in">
                <w:txbxContent>
                  <w:p>
                    <w:pPr>
                      <w:pStyle w:val="Footer"/>
                      <w:rPr>
                        <w:rStyle w:val="PageNumber"/>
                        <w:sz w:val="20"/>
                      </w:rPr>
                    </w:pPr>
                    <w:r>
                      <w:rPr>
                        <w:rStyle w:val="PageNumber"/>
                        <w:sz w:val="20"/>
                      </w:rPr>
                      <w:t xml:space="preserve">283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720"/>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3">
    <w:lvl w:ilvl="0">
      <w:start w:val="1"/>
      <w:numFmt w:val="upperLetter"/>
      <w:lvlText w:val="%1."/>
      <w:lvlJc w:val="left"/>
      <w:pPr>
        <w:tabs>
          <w:tab w:val="num" w:pos="0"/>
        </w:tabs>
        <w:ind w:left="0" w:hanging="0"/>
      </w:pPr>
      <w:rPr>
        <w:sz w:val="20"/>
        <w:szCs w:val="20"/>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2z0">
    <w:name w:val="WW8Num2z0"/>
    <w:qFormat/>
    <w:rPr>
      <w:rFonts w:ascii="Arial Narrow" w:hAnsi="Arial Narrow" w:cs="Arial Narrow"/>
      <w:sz w:val="20"/>
      <w:szCs w:val="20"/>
    </w:rPr>
  </w:style>
  <w:style w:type="character" w:styleId="WW8Num3z0">
    <w:name w:val="WW8Num3z0"/>
    <w:qFormat/>
    <w:rPr>
      <w:rFonts w:ascii="Times New Roman" w:hAnsi="Times New Roman" w:cs="Times New Roman"/>
      <w:sz w:val="20"/>
      <w:szCs w:val="20"/>
    </w:rPr>
  </w:style>
  <w:style w:type="character" w:styleId="WW8Num3z1">
    <w:name w:val="WW8Num3z1"/>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0"/>
      <w:szCs w:val="20"/>
    </w:rPr>
  </w:style>
  <w:style w:type="character" w:styleId="WW8Num8z1">
    <w:name w:val="WW8Num8z1"/>
    <w:qFormat/>
    <w:rPr/>
  </w:style>
  <w:style w:type="character" w:styleId="WW8Num9z0">
    <w:name w:val="WW8Num9z0"/>
    <w:qFormat/>
    <w:rPr>
      <w:rFonts w:ascii="Times New Roman" w:hAnsi="Times New Roman" w:cs="Times New Roman"/>
      <w:sz w:val="22"/>
      <w:szCs w:val="22"/>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sz w:val="20"/>
      <w:szCs w:val="20"/>
    </w:rPr>
  </w:style>
  <w:style w:type="character" w:styleId="WW8Num13z1">
    <w:name w:val="WW8Num13z1"/>
    <w:qFormat/>
    <w:rPr/>
  </w:style>
  <w:style w:type="character" w:styleId="WW8Num14z0">
    <w:name w:val="WW8Num14z0"/>
    <w:qFormat/>
    <w:rPr>
      <w:rFonts w:ascii="Arial" w:hAnsi="Arial" w:cs="Arial"/>
      <w:sz w:val="20"/>
      <w:szCs w:val="20"/>
    </w:rPr>
  </w:style>
  <w:style w:type="character" w:styleId="WW8Num15z0">
    <w:name w:val="WW8Num15z0"/>
    <w:qFormat/>
    <w:rPr>
      <w:rFonts w:ascii="Times New Roman" w:hAnsi="Times New Roman" w:cs="Times New Roman"/>
      <w:sz w:val="20"/>
      <w:szCs w:val="20"/>
    </w:rPr>
  </w:style>
  <w:style w:type="character" w:styleId="WW8Num15z1">
    <w:name w:val="WW8Num15z1"/>
    <w:qFormat/>
    <w:rPr/>
  </w:style>
  <w:style w:type="character" w:styleId="WW8Num16z0">
    <w:name w:val="WW8Num16z0"/>
    <w:qFormat/>
    <w:rPr>
      <w:rFonts w:ascii="Times New Roman" w:hAnsi="Times New Roman" w:cs="Times New Roman"/>
      <w:sz w:val="20"/>
      <w:szCs w:val="20"/>
    </w:rPr>
  </w:style>
  <w:style w:type="character" w:styleId="WW8Num16z1">
    <w:name w:val="WW8Num16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NUM">
    <w:name w:val="NU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character" w:styleId="BodyTextIn">
    <w:name w:val="Body Text In"/>
    <w:qFormat/>
    <w:rPr>
      <w:rFonts w:ascii="Arial" w:hAnsi="Arial" w:cs="Arial"/>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SCT">
    <w:name w:val="SCT"/>
    <w:basedOn w:val="Normal"/>
    <w:next w:val="PRT"/>
    <w:qFormat/>
    <w:pPr>
      <w:suppressAutoHyphens w:val="true"/>
      <w:spacing w:before="240" w:after="0"/>
      <w:jc w:val="both"/>
    </w:pPr>
    <w:rPr>
      <w:rFonts w:ascii="Times New Roman" w:hAnsi="Times New Roman" w:cs="Times New Roman"/>
      <w:sz w:val="22"/>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sz w:val="22"/>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sz w:val="22"/>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sz w:val="22"/>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sz w:val="22"/>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sz w:val="22"/>
    </w:rPr>
  </w:style>
  <w:style w:type="paragraph" w:styleId="EOS">
    <w:name w:val="EOS"/>
    <w:basedOn w:val="Normal"/>
    <w:qFormat/>
    <w:pPr>
      <w:suppressAutoHyphens w:val="true"/>
      <w:spacing w:before="480" w:after="0"/>
      <w:jc w:val="both"/>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sz w:val="22"/>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sz w:val="22"/>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sz w:val="22"/>
    </w:rPr>
  </w:style>
  <w:style w:type="paragraph" w:styleId="QuickA">
    <w:name w:val="Quick A."/>
    <w:basedOn w:val="Normal"/>
    <w:qFormat/>
    <w:pPr>
      <w:widowControl w:val="false"/>
      <w:numPr>
        <w:ilvl w:val="0"/>
        <w:numId w:val="3"/>
      </w:numPr>
      <w:autoSpaceDE w:val="false"/>
      <w:ind w:left="900" w:hanging="90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8:01:00Z</dcterms:created>
  <dc:creator>Mary Hicks</dc:creator>
  <dc:description/>
  <cp:keywords/>
  <dc:language>en-US</dc:language>
  <cp:lastModifiedBy>lrush</cp:lastModifiedBy>
  <cp:lastPrinted>2011-04-19T11:20:00Z</cp:lastPrinted>
  <dcterms:modified xsi:type="dcterms:W3CDTF">2013-10-11T18:13:00Z</dcterms:modified>
  <cp:revision>6</cp:revision>
  <dc:subject/>
  <dc:title>INDEX TO TECHNICAL SPECIFICATIONS</dc:title>
</cp:coreProperties>
</file>