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00100 - GENERAL PROVISIONS - MECHANIC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Advertisement for Bids, Instructions to Bidders, Bidding Requirements, General, Special and Supplementary Conditions, and all other contract documents shall apply to the Contractor's work as well as to each of his Sub-Contractor's work.  All manufacturers, suppliers, fabricators, contractors, etc. submitting proposals to any part if for work, services, materials or equipment to be used on or applied to this project are hereby directed to familiarize themselves with all documents pertinent to this Contract.  In case of conflict between these General Provisions and the General and/or Special Conditions, the affected Contractor shall contact the Engineer for clarification and final determination.</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Proposer shall also be governed by any unit prices and Addenda insofar as they may affect his part of the work or servic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The work included in this division consists of the furnishing of all labor, equipment, transportation, excavation, backfill, supplies, material, appurtenances and services necessary for the satisfactory installation of the complete and operating Mechanical System(s) indicated or specified in the Contract Documents.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ny materials, labor, equipment or services not mentioned specifically herein which may be necessary to complete or perfect any part of the Mechanical Systems in a substantial manner, in compliance with the requirements stated, implied or intended in the drawings and/or specifications, shall be included as part of this Contrac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t is not the intent of this section of the specifications to make any Contractor, other than thr Construction Manager responsible to the Owner, Architect and Engineer.  All transactions such as submittal of shop drawings, claims for extra costs, requests for equipment or materials substitution, shall be routed through the Construction Manager to the Architect then to the Engineer.  Also, this section of the specifications shall not be construed as an attempt to arbitrarily assign responsibility of work, material, equipment or services to a particular trade or Contractor.  Unless stated otherwise, the subdivision and assignment of work under the various sections shall be optiona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t is the intent of this Contract to deliver to the Owners a "like new" project once work is complete.  Although plans and specifications are complete to the extent possible, it shall be the responsibility of the Contractors involved to remove and/or relocate or re-attach any existing or new systems which interfere with new equipment or materials required for the complete installation without additional cost to the Own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n general, and to the extent possible, all work shall be accomplished without interruption of existing facilities operations to the Sprague Building.  The Contractor shall advise the Owners at least two weeks prior to the interruption of any services or utilities.  The Owners shall be advised of the exact time that interruption will occur and the length of time the interruption will last.  Failure to comply with this requirement may result in complete work stoppage by the Contractors involved until a complete schedule of interruptions can be develope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Definitions and Abbrevi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Contractor - Any Contractor whether proposing or working independently or under the supervision of a General Contractor and/or Construction Manager and who installs any type of mechanical work (Controls, Plumbing, HVAC, Sprinkler, Gas Systems, etc.) or, the General Contracto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Engineer - The Consulting Mechanical-Electrical Engineers either consulting to the Owners, Architect, other Engineers, etc.  In this case: CMTA, Inc., Consulting Engineer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Architect - The Architect of Record for the project.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Furnish - Deliver to the site in good condition and turn over to the Contractor who is to instal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Provide - Furnish and install complete, tested and ready for operation.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Install - Receive and place in satisfactory operation.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dicated - Listed in the Specifications, shown on the Drawings or Addenda thereto.</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ypical - Where indicated repeat this work, method or means each time the same or similar condition occurs whether indicated or no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Contract Documents - All documents pertinent to the quality and quantity of work to be performed on this project.  Includes, but not limited to:  Plans, Specifications, Instructions to Bidders, General and Special Conditions, Addenda, Alternates, Lists of Materials, Lists of Sub-Contractors, Unit Prices, Shop Drawings, Field Orders, Change Orders, Cost Breakdowns, Schedules of Value, Periodical Payment Requests, Construction Contract with Owners, etc.</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Proposer - Any person, agency or entity submitting a proposal to any person, agency or entity for any part of the work required under this contract.</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OSHA - Office of Safety and Health Administration.</w:t>
      </w:r>
    </w:p>
    <w:p>
      <w:pPr>
        <w:pStyle w:val="Normal"/>
        <w:spacing w:lineRule="auto" w:line="252"/>
        <w:ind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KBC - Kentucky Building Code.</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The Project - All of the work required under this Contract.</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NEC - National Electrical Code.</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NFPA - National Fire Protection Association.</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ASME - American Society of Mechanical Engineer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AGA - American Gas Association.</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SMACNA - Sheet Metal and Air Conditioning Contractors National Association.       </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 xml:space="preserve">ANSI - American National Standards Institute.                                                      </w:t>
        <w:tab/>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ASHRAE - American Society of Heating, Refrigeration and Air Conditioning Engineers.</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NEMA - National Electrical Manufacturers Association.</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UL - Underwriters Laboratories.</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ADA - Americans with Disabilities Act.</w:t>
      </w:r>
    </w:p>
    <w:p>
      <w:pPr>
        <w:pStyle w:val="ListParagraph"/>
        <w:ind w:left="720" w:hanging="450"/>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IMC - International Mechanical Code.</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IECC - International Energy Conservation Code.</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IFGC - International Fuel Gas Cod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Required Notices:  </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 xml:space="preserve">Ten days prior to  the submission of a proposal, each proposer shall give written notice to the Engineer of any materials or apparatus believed inadequate or unsuitable; in violation of laws, ordinances, rules or regulations of authorities having jurisdiction; and any necessary items of work omitted.  In the absence of such written notice, Proposers signify that they have included the cost of all required items in the proposal and that the Proposer will be responsible for the safe and satisfactory operation of the entire system.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INT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It is the intention of the Contract Documents to call for finished work, tested and ready for operation.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Details not usually shown or specified, but necessary for the proper installation and operation of systems, equipment, materials, etc., shall be included in the work, the same as if herein specified or indica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DRAWINGS AND SPECIFI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drawings are diagrammatic only and indicate the general arrangement of the systems and are to be followed.  If deviations from the layouts are necessitated by field conditions, detailed layouts of the proposed departures shall be submitted to the Engineer for approval before proceeding with the work.  The drawings are not intended to show every item which may be necessary to complete the systems.  All proposers shall anticipate that additional items may be required and submit their bid accordingl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The drawings and specifications are intended to supplement each other.  No Proposer shall take advantage of conflict between them, or between parts of either.  Should this condition exist, the Proposer shall request a clarification not less than twelve days prior to the submission of the proposal so that the condition may be clarified by Addendum.  In the event that such a condition arises after work is started, the interpretation of the Engineer shall be final.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drawings and specifications shall be considered to be cooperative and anything appearing in the specifications which may not be indicated on the drawings or conversely, shall be considered as part of the Contract and must be executed the same as though indicated by both.</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Contractor shall make all his own measurements in the field and shall be responsible for correct fitting.  He shall coordinate this work with all other branches of work in such a manner as to cause a minimum of conflict or dela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The Engineer shall reserve the right to make adjustments in location of piping, ductwork, equipment, etc. where such adjustments are in the interest of improving the project.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Should conflict or overlap (duplication) of work between the various trades become evident, this shall be called to the attention of the Engineer. In such event neither trade shall assume that he is to be relieved of the work which is specified under his branch until instructions in writing are received from the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Unless dimensioned, the mechanical drawings only indicate approximate locations of equipment, piping, ductwork, etc.  Dimensions given in figures on the drawings shall take precedence over scaled dimensions and all dimensions, whether given in figures or scaled, shall be verified in the field to insure no conflict with other work. </w:t>
      </w:r>
    </w:p>
    <w:p>
      <w:pPr>
        <w:pStyle w:val="Normal"/>
        <w:autoSpaceDE w:val="false"/>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ach Proposer shall review all drawings including Architectural, Mechanical, Electrical, Fire Protection, Landscaping, Structural, Surveys, etc., to insure that the work he intends to provide does not encroach a conflict with or affect the work of others in any way.  Where such effect does occur it shall be the Proposer's responsibility to satisfactorily eliminate any such encroachment conflict or effect prior to the submission of his proposal.  Each Proposer shall in particular insure that there is adequate space to install his equipment and materials.  Failure to do so shall result in the correction of such encroachment conflict or effect of any work awarded the proposer and shall be accomplished fully without expense to others and that they are reasonably accessible for maintenance.  Check closely all mechanical and electrical closets, chases, ceiling voids, wall voids, crawl spaces, etc., to insure adequate spac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on the drawings a portion of the work is drawn out and the remainder is indicated in outline, or not indicated at all, the parts drawn out shall apply to all other like portions of the work.  Where ornamentation or other detail is indicated by starting only, such detail shall be continued throughout the courses or parts in which it occurs and shall also apply to all other similar parts of the work, unless otherwise indicate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Details not usually shown or specified, but necessary for the proper installation and operation of systems, equipment, materials, etc., shall be included in the work, the same as if herein specified or indica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on the Drawings or Addenda the word typical is used, it shall mean that the work method or means indicated as typical shall be repeated in and each time it occurs whether indicated or no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pecial Note:  Always check ceiling heights indicated on Architectural Drawings and Schedules and insure that they may be maintained after all mechanical and electrical equipment is installed.  Do not install equipment in the affected area until the conflict is resolv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XAMINATION OF SITE AND CONDI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ach Proposer shall inform himself of all of the conditions under which the work is to be performed, the site of the work, the structure of the ground, above and below grade, the obstacles that may be encountered, the availability and location of necessary facilities and all relevant matters concerning the work.  Each Proposer shall also fully acquaint himself with all existing conditions as to ingress and egress, distance of haul from supply points, routes for transportation of materials, facilities and services, availability of utilities, etc.  His proposal shall cover all expenses or disbursements in connection with such matters and conditions.  No allowance will be made for lack of knowledge concerning such conditions after bids are accep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QUIPMENT AND MATERIALS SUBSTITUTIONS OR DEVI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When any Contractor requests approval of materials and/or equipment of different physical size, capacity, function, color, access, it shall be understood that such substitution, if approved, will be made without additional cost to anyone other than the Contractor requesting the change regardless of changes in connections, space requirements, electrical characteristics, electrical services, etc., from that indicated.  In all cases where substitutions affect other trades, the Contractor requesting such substitutions shall advise all such Contractors of the change and shall remunerate them for all necessary changes in their work.  Any drawings, Specifications, Diagrams, etc., required to describe and coordinate such substitutions or deviations shall be professionally prepared at the responsible Contractor's expense.  Review of Shop Drawings by the Engineers does not in any way absolve the Contractor of this responsibilit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Notwithstanding any reference in the specifications to any article, device, product, material, fixture, form, or type of construction by name, make or catalog number, such reference shall be interpreted as establishing a standard of quality and shall not be construed as limiting competition; any devices, products, materials, fixtures, forms, or types of construction which, in the judgment of the Engineer, are equivalent to those specified are acceptable, provided the provisions of Paragraph (A) immediately preceding are met.  Requested substitutions shall be submitted to the Engineer a minimum of twelve days prior to bid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Wherever any equipment and material is specified exclusively only such items shall be used unless substitution is accepted in writing by the Enginee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ach Proposer shall furnish along with his proposal a list of specified equipment and materials which he is to provide.  Where several makes are mentioned in the specifications and the Contractor fails to state which he proposes to furnish, the Engineer shall choose any of the makes mentioned without change in price.  Inclusion in this list shall not insure that the Engineers will approve shop drawings unless the equipment, materials, etc., submitted in shop drawings are satisfactorily comparable to the items specified and/or indica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UPERVISION OF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personally supervise the work for which he is responsible or have a competent superintendent, approved by the Engineers, on the work at all times during progress with full authority to act for him.</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DES, RULES, PERMITS, FEES, INSPECTIONS, REGULATIONS, ETC.</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give all necessary notices, obtain and pay for all permits, government sales taxes, fees, inspections and other costs, including all utility connections, meters, meter settings, taps, tap fees, extensions, water and/or sewer system development charge, etc. in connection with his work.  He shall also file all necessary plans, prepare all documents and obtain all necessary approvals of all governmental departments and/or the appropriate municipality or utility company having jurisdiction, whether indicated or specified or not.  He shall hire an independent Registered Engineer to witness installations and provide necessary certifications where required by utility companies, municipal agencies or others that have review authority.  He shall also obtain all required certificates of inspection for his work and deliver same to the Engineers before request for acceptance and final payment for the work.  Ignorance of Codes, Rules, Regulations, Laws, etc. shall not render the Contractor irresponsible for compliance.  The Contractor shall also be versed in all Codes, Rules and Regulations pertinent to his part of the work prior to submission of a proposa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include in his work, without extra cost, any labor, materials, services, apparatus and drawings in order to comply with all applicable laws, ordinances, rules and regulations, whether or not indicated or specifi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materials furnished and all work installed shall comply with the National Fire Codes of the National Fire Protection Association, with the requirements of local utility companies, or municipalities and with the requirements of all governmental agencies having jurisdi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materials and equipment so indicated and all equipment and materials for the electrical portion of the mechanical systems shall bear the approval label of, or shall be listed by the Underwriters' Laboratories (UL), Incorporated.  Each packaged assembly shall be approved as a package.  Approval of components of a package shall not be acceptable.</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All plumbing work is to be constructed and installed in accordance with plans and specifications which have been approved in their entirety and/or reflect any changes requested by the State Department of Health.  Plumbing work shall not commence until such plans are in the hands of the Contractor.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Heating, Ventilation and Air Conditioning work shall be accomplished in accordance with the Kentucky Building Code (KBC) and amendments thereto, the latest standards recognized by the American Society of Heating, Refrigerating and Air Conditioning and the National Fire Protection Associ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furnish three (3) copies of all Final Inspection Certificates obtained to the Engineer when work is complete.  Final payment for work will be contingent upon compliance with this requirem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minimum code requirements are exceeded in the Design, the Design shall gover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insure that his work is accomplished in accord with the OSHA Standards and that he conducts his work and the work of his personnel in accord with sam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Work in elevators, elevator shafts and elevator equipment rooms shall comply with the Elevator Code enforced by the Commonwealth of Kentuck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work relating to the handicapped shall be in accord with regulations currently enforced by the Department of Housing, Buildings and Construction, Commonwealth of Kentucky and the American Disabilities Ac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work in conjunction with a natural gas installation shall, in addition to all other Codes, Rules, Regulations, Standards, etc., comply with the requirements of the local gas supplier and/or standards and recommendations of the American Gas Associ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work in relation to domestic water systems shall, in addition to all other Codes, Rules, Regulations and Standards, be in compliance with the requirements of the local water utility company and the adopted edition of the 10 States Standard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work in relation to the installation of sanitary or storm sewers shall, in addition to all other Codes, Rules, Regulations and Standards, be in compliance with the local agency governing such installations and the adopted edition of the 10 States Standards.</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UL Labeled Systems:  Where required by the Code and/or the Authority Having Jurisdiction, provide the services of a field labeling agency to provide a UL label for the entire system in the field under evaluation.</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work relating to the handicapped shall be in accord with regulations currently enforced by the Department of Housing, Buildings, and Construction, Commonwealth of Kentucky and the American Disabilities Ac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QUIPMENT AND PIPING SUPPOR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ach piece of equipment, apparatus, piping, or conduit suspended from the structure or mounted above the floor level shall be provided with suitable structural support, pipe stand, platform or carrier in accordance with the best recognized practice.  Such supporting or mounting means shall be provided by the Contractor for all equipment and piping.  Exercise extreme care that structural members of building are not overloaded by such equipment.  Provide any required additional bracing, cross members, angles, support, etc., as indicated or required by the Structural Engineer.  This, in some instances, will require the Contractor to add an angle to a joist to transfer the load to a panel point.  If in doubt, contact the Structural Engineer.</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DUCT AND PIPE MOUNTING HEIGH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exposed or concealed ductwork, piping, etc., shall be held as high as possible unless otherwise noted and coordinated with all other trades.  Exposed piping and ductwork shall, insofar as possible, run perpendicular or parallel to the building structure.</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ST BREAKDOWNS (SCHEDULE OF VALU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Within thirty days after acceptance of the Contract, the Contractor shall furnish to the Engineer, one copy of a detailed cost breakdown on each respective area of work.  These cost breakdowns shall be made in a format approved by the Engineer.  Payments will not be made until satisfactory cost breakdowns are submitted.  </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RRECTION PERIO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All equipment, apparatus, materials, and workmanship shall be the best of its respective kind.  The Contractor shall replace all parts at his own expense, which are proven defective as described in the General Conditions.  The effective date of completion of the work shall be the date of the Architect's or Engineer's Statement of Substantial Completion.  Items of equipment which have longer guarantees, as called for in these specifications, shall have warranties and guarantees completed in order, and shall be in effect at the time of final acceptance of the work by the Engineer.  The Contractor shall present the Engineer with such warranties and guarantees at the time of final acceptance of the work.  The Owner reserves the right to use equipment installed by the Contractor prior to date of final acceptance.  Such use of equipment shall not invalidate the guarantee except that the Owner shall be liable for any damage to equipment during this period, due to negligence of his operator or other employees.  Refer to other sections for any special or extra warranty requirements.  </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It is further clarified that all required and specified warranties shall begin on the date of Substantial Completion, not at the time of equipment start-up.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gas fired heat exchangers shall have 20 year warrant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compressors shall have five year warrant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MPUTER-BASED SYSTEM SOFTWAR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For all equipment, controls, hardware, computer-based systems, programmable logic controllers, and other materials provided as a part of the work, software that is installed shall be certified in writing to the Engineer and Owner by the manufacturer and/or writer to be free of programming errors that might affect the functionality of the intended use.  </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HANGES IN MECHANICAL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60" w:hanging="0"/>
        <w:jc w:val="both"/>
        <w:rPr>
          <w:rFonts w:ascii="Times New Roman" w:hAnsi="Times New Roman" w:cs="Times New Roman"/>
        </w:rPr>
      </w:pPr>
      <w:r>
        <w:rPr>
          <w:rFonts w:cs="Times New Roman" w:ascii="Times New Roman" w:hAnsi="Times New Roman"/>
        </w:rPr>
        <w:t>REFER TO GENERAL AND SPECIAL CONDI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LAIMS FOR EXTRA COS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60" w:hanging="0"/>
        <w:jc w:val="both"/>
        <w:rPr>
          <w:rFonts w:ascii="Times New Roman" w:hAnsi="Times New Roman" w:cs="Times New Roman"/>
        </w:rPr>
      </w:pPr>
      <w:r>
        <w:rPr>
          <w:rFonts w:cs="Times New Roman" w:ascii="Times New Roman" w:hAnsi="Times New Roman"/>
        </w:rPr>
        <w:t>REFER TO GENERAL AND SPECIAL CONDI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URVEY, MEASUREMENTS AND GRAD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lay out his work and be responsible for all necessary lines, levels, elevations and measurements.  He must verify the figures shown on the drawings before laying out the work and will be held responsible for any error resulting from his failure to do so.</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base all measurements, both horizontal and vertical from established bench marks.  All work shall agree with these established lines and levels.  Verify all measurements at the site and check the correctness of same as related to the work.</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Should the Contractor discover any discrepancy between actual measurements and those indicated, which prevents following good practice or the intent of the contract documents, he shall promptly notify the Engineer and shall not proceed with this work until he has received instructions from the Engineer on the disposition of the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TEMPORARY USE OF 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autoSpaceDE w:val="false"/>
        <w:rPr/>
      </w:pPr>
      <w:r>
        <w:rPr>
          <w:rFonts w:cs="Times New Roman" w:ascii="Times New Roman" w:hAnsi="Times New Roman"/>
        </w:rPr>
        <w:t>The permanent heating and plumbing equipment, when installed, may be used for temporary services, with the consent of the Engineers provided the following requirements were met.  Should the permanent systems be used for this purpose the Contractors shall make all temporary connections required at their expense.  They shall also make any replacement required due to damage wear and tear, etc., leaving the same in "as new" condition.</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6"/>
        </w:numPr>
        <w:autoSpaceDE w:val="false"/>
        <w:rPr>
          <w:rFonts w:ascii="Times New Roman" w:hAnsi="Times New Roman" w:cs="Times New Roman"/>
        </w:rPr>
      </w:pPr>
      <w:r>
        <w:rPr>
          <w:rFonts w:cs="Times New Roman" w:ascii="Times New Roman" w:hAnsi="Times New Roman"/>
        </w:rPr>
        <w:t>Permission to use the permanent equipment does not relieve the Contractors from the responsibility for any damages to the building construction and/or equipment which might result because of its use. When permanent equipment is used for temporary heating or cooling</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6"/>
        </w:numPr>
        <w:autoSpaceDE w:val="false"/>
        <w:rPr/>
      </w:pPr>
      <w:r>
        <w:rPr>
          <w:rFonts w:cs="Times New Roman" w:ascii="Times New Roman" w:hAnsi="Times New Roman"/>
        </w:rPr>
        <w:t>A pre-start-up conference shall be held with the Engineer, Owner, Construction Manager and the Mechanical Contractor to discuss temporary conditioning.  Equipment shall not be started until after this meeting.</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6"/>
        </w:numPr>
        <w:autoSpaceDE w:val="false"/>
        <w:rPr>
          <w:rFonts w:ascii="Times New Roman" w:hAnsi="Times New Roman" w:cs="Times New Roman"/>
        </w:rPr>
      </w:pPr>
      <w:r>
        <w:rPr>
          <w:rFonts w:cs="Times New Roman" w:ascii="Times New Roman" w:hAnsi="Times New Roman"/>
        </w:rPr>
        <w:t xml:space="preserve">During all phases of construction: </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1)</w:t>
        <w:tab/>
        <w:t>Air Handling Units (OA-1):</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3"/>
          <w:numId w:val="2"/>
        </w:numPr>
        <w:tabs>
          <w:tab w:val="clear" w:pos="720"/>
        </w:tabs>
        <w:autoSpaceDE w:val="false"/>
        <w:ind w:left="1440" w:hanging="360"/>
        <w:rPr/>
      </w:pPr>
      <w:r>
        <w:rPr>
          <w:rFonts w:cs="Times New Roman" w:ascii="Times New Roman" w:hAnsi="Times New Roman"/>
        </w:rPr>
        <w:t>OA-1 shall not be used for space tempering during construction.</w:t>
      </w:r>
    </w:p>
    <w:p>
      <w:pPr>
        <w:pStyle w:val="Normal"/>
        <w:ind w:left="1440" w:hanging="0"/>
        <w:rPr>
          <w:rFonts w:ascii="Times New Roman" w:hAnsi="Times New Roman" w:cs="Times New Roman"/>
        </w:rPr>
      </w:pPr>
      <w:r>
        <w:rPr>
          <w:rFonts w:cs="Times New Roman" w:ascii="Times New Roman" w:hAnsi="Times New Roman"/>
        </w:rPr>
      </w:r>
    </w:p>
    <w:p>
      <w:pPr>
        <w:pStyle w:val="Normal"/>
        <w:widowControl w:val="false"/>
        <w:numPr>
          <w:ilvl w:val="3"/>
          <w:numId w:val="2"/>
        </w:numPr>
        <w:tabs>
          <w:tab w:val="clear" w:pos="720"/>
        </w:tabs>
        <w:autoSpaceDE w:val="false"/>
        <w:ind w:left="1440" w:hanging="360"/>
        <w:rPr>
          <w:rFonts w:ascii="Times New Roman" w:hAnsi="Times New Roman" w:cs="Times New Roman"/>
        </w:rPr>
      </w:pPr>
      <w:r>
        <w:rPr>
          <w:rFonts w:cs="Times New Roman" w:ascii="Times New Roman" w:hAnsi="Times New Roman"/>
        </w:rPr>
        <w:t xml:space="preserve">At a minimum, four complete sets of filter media are required for each unit.  In each unit, install two sets of filter media during construction (more shall be required if construction activities dictate more frequent changes).  In each unit, install one set of filter media at substantial completion.  Leave one set of filter media in boxes in appropriate mechanical room as a spare set for the Owner.  All other filters shall be used by the Contractor during construction.  Dispose of all construction filter media.  </w:t>
      </w:r>
    </w:p>
    <w:p>
      <w:pPr>
        <w:pStyle w:val="Normal"/>
        <w:ind w:left="1440" w:hanging="360"/>
        <w:rPr>
          <w:rFonts w:ascii="Times New Roman" w:hAnsi="Times New Roman" w:cs="Times New Roman"/>
        </w:rPr>
      </w:pPr>
      <w:r>
        <w:rPr>
          <w:rFonts w:cs="Times New Roman" w:ascii="Times New Roman" w:hAnsi="Times New Roman"/>
        </w:rPr>
      </w:r>
    </w:p>
    <w:p>
      <w:pPr>
        <w:pStyle w:val="Normal"/>
        <w:widowControl w:val="false"/>
        <w:numPr>
          <w:ilvl w:val="3"/>
          <w:numId w:val="2"/>
        </w:numPr>
        <w:tabs>
          <w:tab w:val="clear" w:pos="720"/>
        </w:tabs>
        <w:autoSpaceDE w:val="false"/>
        <w:ind w:left="1440" w:hanging="360"/>
        <w:rPr/>
      </w:pPr>
      <w:r>
        <w:rPr>
          <w:rFonts w:cs="Times New Roman" w:ascii="Times New Roman" w:hAnsi="Times New Roman"/>
        </w:rPr>
        <w:t>On the outside of all return exhaust air openings install a minimum of MERV 8 filters per LEED, to be utilized as pre-filters for the “construction” filters.  Install first set upon start-up and then install second set when first set is dirty.  Dispose of all dirty construction filters.  Change filters as often as necessary to keep units from becoming dirty at no additional cost.</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3"/>
          <w:numId w:val="2"/>
        </w:numPr>
        <w:tabs>
          <w:tab w:val="clear" w:pos="720"/>
        </w:tabs>
        <w:autoSpaceDE w:val="false"/>
        <w:ind w:left="1440" w:hanging="360"/>
        <w:rPr>
          <w:rFonts w:ascii="Times New Roman" w:hAnsi="Times New Roman" w:cs="Times New Roman"/>
        </w:rPr>
      </w:pPr>
      <w:r>
        <w:rPr>
          <w:rFonts w:cs="Times New Roman" w:ascii="Times New Roman" w:hAnsi="Times New Roman"/>
        </w:rPr>
        <w:t>At substantial completion of the project the entire unit shall be cleaned to present a like “new” unit for the Owner and all filters shall be replaced with new.  If dirt and debris is noted in the ducts, the ductwork shall be cleaned.</w:t>
      </w:r>
    </w:p>
    <w:p>
      <w:pPr>
        <w:pStyle w:val="Normal"/>
        <w:rPr>
          <w:rFonts w:ascii="Times New Roman" w:hAnsi="Times New Roman" w:cs="Times New Roman"/>
        </w:rPr>
      </w:pPr>
      <w:r>
        <w:rPr>
          <w:rFonts w:cs="Times New Roman" w:ascii="Times New Roman" w:hAnsi="Times New Roman"/>
        </w:rPr>
      </w:r>
    </w:p>
    <w:p>
      <w:pPr>
        <w:pStyle w:val="Normal"/>
        <w:ind w:left="1080" w:hanging="360"/>
        <w:rPr>
          <w:rFonts w:ascii="Times New Roman" w:hAnsi="Times New Roman" w:cs="Times New Roman"/>
        </w:rPr>
      </w:pPr>
      <w:r>
        <w:rPr>
          <w:rFonts w:cs="Times New Roman" w:ascii="Times New Roman" w:hAnsi="Times New Roman"/>
        </w:rPr>
        <w:t>(2)</w:t>
        <w:tab/>
        <w:t xml:space="preserve">Heat Pump Units:  </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rPr>
          <w:rFonts w:ascii="Times New Roman" w:hAnsi="Times New Roman" w:cs="Times New Roman"/>
        </w:rPr>
      </w:pPr>
      <w:r>
        <w:rPr>
          <w:rFonts w:cs="Times New Roman" w:ascii="Times New Roman" w:hAnsi="Times New Roman"/>
        </w:rPr>
        <w:t>These units shall not be used for space conditioning prior to receiving written permission from the Engineer.  Prior to these units being started, the building shall be clean.  These units shall not run while any dust producing activity is ongoing such as drywall finishing.  The floors shall be vacuumed prior to unit start-up.</w:t>
      </w:r>
    </w:p>
    <w:p>
      <w:pPr>
        <w:pStyle w:val="Normal"/>
        <w:ind w:left="1440" w:hanging="0"/>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rPr/>
      </w:pPr>
      <w:r>
        <w:rPr>
          <w:rFonts w:cs="Times New Roman" w:ascii="Times New Roman" w:hAnsi="Times New Roman"/>
        </w:rPr>
        <w:t>At a minimum, four complete sets of filter media are required for each unit.  In each unit, install two sets of filter media during construction (more shall be required if construction activities dictate more frequent changes).  In each unit, install one set of filter media at substantial completion.  Leave one set of filter media in boxes in appropriate mechanical room as a spare set for the Owner.  All other filters shall be used by the Contractor during construction.  Dispose of all construction filter media.</w:t>
      </w:r>
    </w:p>
    <w:p>
      <w:pPr>
        <w:pStyle w:val="Normal"/>
        <w:ind w:left="1080" w:hanging="0"/>
        <w:rPr>
          <w:rFonts w:ascii="Times New Roman" w:hAnsi="Times New Roman" w:cs="Times New Roman"/>
        </w:rPr>
      </w:pPr>
      <w:r>
        <w:rPr>
          <w:rFonts w:cs="Times New Roman" w:ascii="Times New Roman" w:hAnsi="Times New Roman"/>
        </w:rPr>
      </w:r>
    </w:p>
    <w:p>
      <w:pPr>
        <w:pStyle w:val="Normal"/>
        <w:widowControl w:val="false"/>
        <w:numPr>
          <w:ilvl w:val="0"/>
          <w:numId w:val="5"/>
        </w:numPr>
        <w:autoSpaceDE w:val="false"/>
        <w:rPr/>
      </w:pPr>
      <w:r>
        <w:rPr>
          <w:rFonts w:cs="Times New Roman" w:ascii="Times New Roman" w:hAnsi="Times New Roman"/>
        </w:rPr>
        <w:t>On the outside of all return air openings install MERV 8 filters during construction to be utilized as pre-filters for the “construction” filters.  Install first set upon start-up and then install second set when first set is dirty.  Dispose of all dirty construction filters.  Change filters as often as necessary to keep units from becoming dirty at no additional cost.</w:t>
      </w:r>
    </w:p>
    <w:p>
      <w:pPr>
        <w:pStyle w:val="Normal"/>
        <w:widowControl w:val="false"/>
        <w:numPr>
          <w:ilvl w:val="0"/>
          <w:numId w:val="5"/>
        </w:numPr>
        <w:autoSpaceDE w:val="false"/>
        <w:rPr>
          <w:rFonts w:ascii="Times New Roman" w:hAnsi="Times New Roman" w:cs="Times New Roman"/>
        </w:rPr>
      </w:pPr>
      <w:r>
        <w:rPr>
          <w:rFonts w:cs="Times New Roman" w:ascii="Times New Roman" w:hAnsi="Times New Roman"/>
        </w:rPr>
        <w:t>At substantial completion of the project the entire unit shall be cleaned to present a like “new” unit for the Owner and all filters shall be replaced with new.  If the ducts are dirty, the ducts shall be cleaned.</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TEMPORARY SERVIC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arrange any temporary water, electrical and other services which he may require to accomplish his work.  Refer also to General and Special Conditions.</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RECORD DRAWIN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The Contractor shall insure that any deviations from the Design are as they occur recorded in red, erasable pencil on record drawings kept at the jobsite.  The Engineer shall review the record documents from time to time to insure compliance with this specification.  Compliance shall be a contingency of final payment.  Pay particular attention to the location of under floor sanitary and water lines, shut-off valves, cleanouts and other appurtenances important to the maintenance and operation of Mechanical Systems.  Also, pay particular attention to Deviations in the Control Systems and all exterior utilities.  Keep information in a set of drawings set aside at the job site especially for this purpose.  Deliver these record drawings to the Engineer.  Electronic bid drawings will be furnished to the Contractor for his use.  </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TERIALS AND WORKMANSHIP</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equipment, materials and articles incorporated in the work shall be new and of comparable quality to that specified.  Each Proposer shall determine that the materials and/or equipment he proposes to furnish can be brought into the building(s) and installed within the space available.  In certain cases, it may be necessary to remove and replace walls, floors and/or ceilings and this work shall be the responsibility of the Contractor.  All equipment shall be installed so that all parts are readily accessible for inspection, maintenance, replacement of filters, etc.  Extra compensation will not be allowed for relocation of equipment for accessibility or for dismantling equipment to obtain entrance into the building(s).  Insure, through coordination, that no other Contractor seals off access to space required for equipment, materials, et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Materials and equipment, where applicable, shall bear Underwriters' Laboratories label where such a standard has been establish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Use extreme care in the selection of equipment and its installation to insure that noise and vibration are kept at a minimum.  The Engineer's determination shall be final and corrections to such discrepancies shall be made at the cost of the Contracto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ach length of pipe, fitting, trap, fixture and device used in the plumbing or drainage systems shall be stamped or indelibly marked with the weight or quality thereof and with the manufacturer's mark or nam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All equipment shall bear the manufacturer's name and address.  All electrically operated equipment shall bear a data plate indicating required horsepower, voltage, phase and ampacity.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OPERATION AND COORDINATION WITH OTHER TRAD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give full cooperation to all other trades and shall furnish in writing with copies to the Engineer, any information necessary to permit the work of other trades to be installed satisfactorily and with the least possible interference or dela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Where any work is to be installed in close proximity to, or will interfere with work of other trades, each shall cooperate in working out space conditions to make a satisfactory adjustment.  If so directed by the Engineer, the Contractor shall prepare composite working drawings and sections at a suitable scale not less than 1/4” = 1'-0”, clearly indicating how his work is to be installed in relation to the work of other trades, or so as not to cause any interference with work of other trades.  He shall make the necessary changes in his work to correct the condition without extra charg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furnish to other trades, as required, all necessary templates, patterns, setting plans, and shop details for the proper installation of work and for the purpose of coordinating adjacent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QUALIFICATIONS OF WORKME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mechanical work shall be accomplished by qualified workmen competent in the area of work for which they are responsible.  Untrained and incompetent workmen, as evidenced by their workmanship, shall be summarily relieved of their responsibilities in areas of incompetency.  The Engineer shall reserve the right to determine the quality of workmanship of any workman and unqualified or incompetent workman shall refrain from work in areas not satisfactory to him.  Requests for relief of a workman shall be made through the normal channels of Architect, Contractor, etc.</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plumbing work shall be accomplished by Journeymen Plumbers under the direct supervision of a Master Plumber as defined and clarified under Kentucky State Plumbing Law Regulations and Code.  Proof and Certification may be requested by the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sheet metal, insulation and pipe fitting work shall be installed by workmen normally engaged or employed in these respective trades, except where only small amounts of such work are required and are within the competency of workmen directly employed by the Contractor involv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automatic control systems shall be installed by workmen normally engaged or employed in this type work, except in the case of minor control requirements (residential type furnaces, packaged HVAC equipment with integral controls, etc.) in which case, if a competent workman is the employee of this Contractor, he may be utilized subject to review of his qualifications by the Engineer and after written approval from sam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special systems (Automatic Sprinkler Equipment, etc.) shall be installed only by workmen normally engaged in such services.  Exception to this specification may only be made in writing by the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electrical work shall be installed only by competent workmen under direct supervision of a fully qualified Electricia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NDUCT OF WORKME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be responsible for the conduct of all workmen under his supervision.  Misconduct on the part of any workman to the extent of creating a safety hazard, or endangering the lives and property of others, shall result in the prompt relief of that workman.  The consumption of alcoholic beverages or other intoxicants, narcotics, barbiturates, hallucinogens or debilitating drugs on the job site is strictly forbidden.</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PROTECTION OF 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be entirely responsible for all material and equipment furnished by him in connection with his work and special care shall be taken to properly protect all parts thereof from damage during the construction period.  Such protection shall be by a means acceptable to the Engineer.  All rough-in soil, waste, vent and storm piping, ductwork, etc., shall be properly plugged or capped during construction in a manner approved by the Engineer.  Equipment damaged stolen or vandalized while stored on site, either before or after installation, shall be repaired or replaced by the Contractor at his own expense.</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CAFFOLDING, RIGGING AND HOIST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furnish all scaffolding, rigging, hoisting and services necessary for erection and delivery onto the premises of any equipment and apparatus furnished.  All such temporary appurtenances shall be set up in strict accord with OSHA Standards and Requirements.  Remove same from premises when no longer required.</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BROKEN LINES AND PROTECTION AGAINST FREEZ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No conduits, piping, troughs, etc. carrying water or any other fluid subject to freezing shall be installed in any part of the building where danger of freezing may exist without adequate protection being given by the Contractor whether or not insulation is specified or indicated on the particular piping.  All damages resulting from broken and/or leaking lines shall be replaced or repaired at the Contractor's own expense.  If in doubt, contact the Engineer.  Do not install piping across or near openings to the outside whether they are carrying static or moving fluids or not.  Special Note:  Insulation on piping does not necessarily insure that freezing will not occur.</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LEAN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at all times, keep the area of his work presentable to the public and clean of rubbish and debris caused by his operations; and at the completion of the work, shall remove all rubbish, debris, all of his tools, equipment, temporary work and surplus materials from and about the premises, and shall leave the area clean and ready for use.  If the Contractor does not attend to such cleaning upon request, the Engineer may cause cleaning to be done by others and charge the cost of same to the Contractor.  The Contractor shall be responsible for all damage from fire which originates in, or is propagated by, accumulations of his rubbish or debri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fter completion of all work and before final acceptance of the work, the Contractor shall thoroughly clean all equipment and materials and shall remove all foreign matter such as grease, dirt, plaster, labels, stickers, etc., from the exterior of piping, equipment, fixtures and all other associated or adjacent fabrication.</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NCRETE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be finally responsible for the provisions of all concrete work required for the installation of any of his systems or equipment.  He may, at his option, arrange with the others to provide the work.  This option, however, will not relieve the Contractor of his responsibilities relative to dimensions, quality of workmanship, locations, etc.  In the absence of other concrete specifications, all concrete related to Mechanical work shall be 3000 psi minimum compression strength at 28 days curing and shall conform to the standards of the American Concrete Institute Publication AC1-318.  Heavy equipment shall not be set on pads for at least seven (7) days after pour.  Insert 6-inch steel dowel rods into floors to anchor pad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mechanical equipment (tanks, heaters, chillers, boilers, pumps, air handling units, etc.) shall be set on a minimum of 4” tall concrete pads.  Pads shall be taller where required for condensate traps.  All concrete pads shall be complete with all pipe sleeves, anchor bolts, reinforcing steel, concrete, etc. as required.  Pads larger than 18” in width shall be reinforced with ½” round bars on 6” centers both ways.  Bars shall be approximately 3” above the bottom of the pad.  All parts of pads and foundations shall be properly rodded or vibrated.  If exposed parts of the pads and foundations are rough or show honeycomb after removing forms, all surfaces shall be rubbed to a smooth surface.  Chamfer all square edges one-half inch.</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n general, concrete pads for equipment shall extend four (4) inches beyond the equipment's base dimensions.  Where necessary, extend pads 30 inches beyond base or overall dimensions to allow walking and servicing spac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xterior concrete pads shall be four (4) inches minimum above grade and four (4) inches below grade on a tamped four (4) inch dense grade rock base unless otherwise indicated or specified.  Surfaces of all foundations and bases shall have a smooth finish with one-half (1/2) inch chamfer on exposed edg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NOISE, VIBRATION OR OSCILLATION</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work shall operate under all conditions of load without any sound or vibration which is objectionable in the opinion of the Engineer.  In case of moving machinery, sound or vibration noticeable outside of room in which it is installed, or annoyingly noticeable inside its own room, will be considered objectionable.  Sound or vibration conditions considered objectionable by the Engineer shall be corrected in an approved manner by the Contractor at his expen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equipment subject to vibration and/or oscillation shall be mounted on vibration supports whether indicated or not suitable for the purpose of minimizing noise and vibration transmission, and shall be isolated from external connections such as piping, ducts, etc. by means of flexible connectors, vibration absorbers, or other approved means.  Unitary equipment, such as small room heating units, small exhaust fans, etc., shall be rigidly braced and mounted to wall, floor or ceiling as required and tightly gasketed and sealed to mounting surface to prevent air leakage and to obtain quiet operation.  Flush and surface mounted equipment such as diffusers, grilles, etc., shall be gasketed and affixed tightly to their mounting surfac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provide supports for all equipment furnished by him.  Supports shall be liberally sized and adequate to carry the load of the equipment and the loads of attached equipment, piping, etc.  All equipment shall be securely fastened to the structure either directly or indirectly through supporting members by means of bolts or equally effective means.  If strength of supporting structural members is questionable, contact Engine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ACCESSIBILIT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be responsible for the sufficiency of the size of shafts and chases, the adequate clearance in double partitions and hung ceilings for the proper installation of his work.  He shall cooperate with all others whose work is in the same space.  Such spaces and clearances shall, however, be kept to the minimum size requir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The Contractor shall locate and install all equipment so that it may be serviced, and maintained as recommended by the manufacturer.  Allow ready access and removal of the entire unit and/or parts such as valves, filters, fan belts, motors, prime shafts, etc.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The Contractor shall provide access panels for each concealed valve, control damper or other device requiring service as shown on engineer's plans or as required.  Locations of these panels shall be identified in sufficient time to be installed in the normal course of work.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RESTORATION OF NEW OR EXISTING SHRUBS, PAVING, SURFACES, ETC.</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at his expense restore to their original conditions all paving, curbing, surfaces, drainage ditches, structures, fences,  shrubs, existing or new building surfaces and appurtenances, and any other items damaged or removed by his operations.  Replacement and repairs shall be in accordance with good construction practice and shall match materials employed in the original construction of the item and shall be to the satisfaction of the Architect and/or Engineer.</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INTENANCE OF EXISTING UTILITIES AND LIN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The locations of all piping, conduits, cables, utilities and manholes existing, or otherwise, that comes within the contract construction site, shall be subject to continuous uninterrupted service with no other exception than the Owner of the utilities permission to interrupt same temporarily.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Utilities and lines, where known, are indicated on the drawings.  Locations and sizes are approximate.  Prior to any excavation being performed, the Contractor shall ascertain that no utilities or lines are endangered by new excavation.  Exercise extreme caution in all excavation work.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f utilities or lines occur in the earth within the construction site, the Contractor shall probe and locate the lines prior to machine excavation or blasting in the respective area.</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utting into existing utilities and services where required shall be done in coordination with and only at times designated by the Owner of the utility.</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repair to the satisfaction of the Engineer, any surfaces or subsurface improvements damaged during the course of the work, unless such improvement is shown to be abandoned or remov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achine excavation shall not be permitted with ten feet of electrical lines or lines carrying combustible and/or explosive materials.  Hand excavate onl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tect all new or existing lines from damage by traffic, etc. during construction.  Repairs or replacement of such damage shall be at the sole expense of the party responsibl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MOKE AND FIRE PROOF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repair, fire and smoke stop all openings made in fire rated walls, chases, ceilings and floors in accord with the KBC.  Patch all openings around ductwork and piping with appropriate type material to stop smoke at smoke walls and provide commensurate fire rating at fire walls, floors, ceilings, roofs, etc.</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OTO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Motors shall be built in accordance with the latest standards of NEMA and as specified.  Motors shall be tested in accordance with standards of A.S.A. C50, conforming to this and all applicable standards for insulation resistance and dielectric strength.</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ach motor shall be provided by the equipment supplier, installer or manufacturer with conduit terminal box, and N.E.C. required disconnecting means as specified or required.  Three-phase motors shall be provided with external thermal overload protection in their starter units.  Single-phase motors shall be provided with thermal overload protection, integral to their windings or external, in control unit.  All motors shall be installed with NEMA-rated starters as specified and shall be connected per the National Electrical Cod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apacity of each motor shall be sufficient to operate associated driven devices under all conditions of operation and load and without overload, and at least of the horsepower indicated or specified.  Each motor shall be selected for quiet operation, maximum efficiency and lowest starting KVA per horsepower.  Motors producing excessive noise or vibration shall be replaced by the responsible contractor.  See Division 16 of Specifications for further requirements related to installation of moto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UTTING AND PATCH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provide his own cutting and patching necessary to install his work.  Patching shall match adjacent surfaces and shall be to the satisfaction of the Architect and Engine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No structural members shall be cut without the approval of the Engineer and all such cutting shall be done in a manner directed by hi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 xml:space="preserve">CURBS, PLATES, ESCUTCHEONS &amp; AIR TIGHT PENETRATIONS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 all areas where ducts are exposed and ducts pass thru floors, the opening shall be surrounded by a 4 inch high by 3 inch wide concrete curb.</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scutcheon plates shall be provided for all pipes and conduit passing thru walls, floors and ceilings.  Plates shall be nickel plated, of the split ring type, of size to match the pipe or conduit.  Where plates are provided for pipes passing thru sleeves which extend above the floor surface, provide deep recessed plates to conceal the pipe sleeves.</w:t>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Seal all duct, pipe, conduit, etc., penetrations through walls and floors air tight.  If wall or floor assembly is rated then use similarly rated sealing method.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WEATHERPROOF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Where any work pier</w:t>
      </w:r>
      <w:bookmarkStart w:id="0" w:name="QuickMark"/>
      <w:bookmarkEnd w:id="0"/>
      <w:r>
        <w:rPr>
          <w:rFonts w:cs="Times New Roman" w:ascii="Times New Roman" w:hAnsi="Times New Roman"/>
        </w:rPr>
        <w:t>ces waterproofing including waterproof concrete, the method of installation shall be as approved by the Engineer before work is done.  The Contractor shall furnish all necessary sleeves, caulking and flashing required to make openings permanently watertight.</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OPERATING INSTRUCTIONS, MAINTENANCE MANUALS AND PARTS LIS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Upon completion of all work tests, the Contractor shall instruct the Owner or his representative(s) fully in the operations, adjustment and maintenance of all equipment furnished. The time and a list of representatives required to be present will be as directed by the Engineer.  Turn over all special wrenches, keys, etc., to the owner at this time.</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furnish three (3) complete bound sets for delivery to the Engineer of typewritten and/or blueprinted instructions for operating and maintaining all systems and equipment included in this contract. Electronic copies shall also be submitted.  All instructions shall be submitted in draft, for approval, prior to final issue. The O&amp;M Manual shall include pictures of ductwork and piping located within walls and chases prior to being covered by wall boards.  Manufacturer's advertising literature or catalogs alone will not be acceptable for operating and maintenance instruc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in the instructions, shall include a preventive maintenance schedule for the principal items of equipment furnished under this contract and a detailed, parts list and the name and address of the nearest source of suppl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PAINT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n general, all finish painting shall be accomplished under the Painting Section of the specifications by the Contractor; however, unless otherwise specified under other sections of these specifications, the following items shall be painted:</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All exposed piping, valve bodies and fittings (bare and insulated), including hangers, platforms, etc.</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All mechanical equipment not factory finished.  Aluminum and stainless steel equipment, motors, identification plates, tags, etc. shall not be painted.  All rust and foreign matter shall be thoroughly removed from surfaces prior to painting.  All baked enamel factory finish of equipment which may have been scratched or chipped shall be touched up with the proper paint as recommended and supplied by the manufactur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All ductwork exposed in finished areas (bare and insulated), all grilles, diffusers, etc. not factory finished.  Paint the inside surfaces of all interior duct surfaces visible from any register, grille or diffuser opening on all jobs; surfaces shall receive one (1) prime coat of Rustoleum 1225 red "galvinoleum" or other approved equivalent primer and rust inhibitor and one (1) coat of Rustoleum 1579 jet black "Speedy Dry" enamel or approved equivalent applied in accordance with the manufacturer's recommendation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 xml:space="preserve">All insulated piping, ductwork and equipment shall be properly prepared for painting by the Contractor where mechanical items are to be painted.  In the case of externally insulated duct and pipe, the Contractor shall provide 6 oz. canvas jacket with fire retardant lagging.  The jacket shall be allowed to dry properly before applying paint to avoid shrinking after painting and exposing unpainted surfaces.  The Contractor, at his option, may provide double wall ductwork in lieu of externally insulated ductwork with canvas jacket and lagging.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LECTRICAL CONNEC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furnish and install all (1) temperature control wiring; (2) equipment control wiring and (3) interlock wiring.  The Contractor shall furnish and install all power wiring complete from power source to motor or equipment junction box, including power wiring thru starters, and shall furnish and install all required starters not factory mounted on equipm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regardless of voltage, furnish and install all temperature control wiring and all associated interlock wiring, all equipment control wiring and conduit for the equipment that the Contractor furnishes.  He may, at his option, employ at his own expense, the Electrical Contractor to accomplish this work.</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fter all circuits are energized and completed, the Contractor shall be responsible for all power wiring, and all control wiring shall be the responsibility of the Contractor.  Motors and equipment shall be provided for current characteristics as shown on the drawing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furnish motor starters of the type and size required by the manufacturer for all equipment provided by him, where such starters are necessary.  Starters shall have overloads for each phas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FINAL CONNECTIONS TO 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finally connect to mechanical services, any terminal equipment, appliances, etc., provided under this and other divisions of the work.  Such connections shall be made in strict accord with current codes, safety regulations and the equipment manufacturer’s recommendations.  If in doubt, contact the Engineers prior to installation.</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TRAINING AND RELATED SUBMITTALS</w:t>
        <w:tab/>
      </w:r>
    </w:p>
    <w:p>
      <w:pPr>
        <w:pStyle w:val="Normal"/>
        <w:rPr>
          <w:rFonts w:ascii="Times New Roman" w:hAnsi="Times New Roman" w:cs="Times New Roman"/>
        </w:rPr>
      </w:pPr>
      <w:r>
        <w:rPr>
          <w:rFonts w:cs="Times New Roman" w:ascii="Times New Roman" w:hAnsi="Times New Roman"/>
        </w:rPr>
      </w:r>
    </w:p>
    <w:p>
      <w:pPr>
        <w:pStyle w:val="Normal"/>
        <w:widowControl w:val="false"/>
        <w:numPr>
          <w:ilvl w:val="2"/>
          <w:numId w:val="4"/>
        </w:numPr>
        <w:tabs>
          <w:tab w:val="left" w:pos="720" w:leader="none"/>
        </w:tabs>
        <w:autoSpaceDE w:val="false"/>
        <w:ind w:left="720" w:hanging="360"/>
        <w:rPr>
          <w:rFonts w:ascii="Times New Roman" w:hAnsi="Times New Roman" w:cs="Times New Roman"/>
        </w:rPr>
      </w:pPr>
      <w:r>
        <w:rPr>
          <w:rFonts w:cs="Times New Roman" w:ascii="Times New Roman" w:hAnsi="Times New Roman"/>
        </w:rPr>
        <w:t>Contractor shall provide classroom and in the field training for each type and/or model of equipment installed per the requirements of the Training 017900.</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spacing w:before="0" w:after="200"/>
        <w:rPr>
          <w:rFonts w:ascii="Times New Roman" w:hAnsi="Times New Roman" w:cs="Times New Roman"/>
        </w:rPr>
      </w:pPr>
      <w:r>
        <w:rPr>
          <w:rFonts w:cs="Times New Roman" w:ascii="Times New Roman" w:hAnsi="Times New Roman"/>
        </w:rPr>
        <w:t>REQUIRED CLEARANCE FOR ELECTRICAL EQUIPMENT</w:t>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NEC has specific required clearances above, in front, and around electrical gear, panels etc.  The Contractor shall not install any piping, ductwork, etc., in the required clearance.  If any appurtenance is located in the NEC required clearance, it shall be relocated at no additional cost.</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LEED REQUIREMENTS</w:t>
      </w:r>
    </w:p>
    <w:p>
      <w:pPr>
        <w:pStyle w:val="Heading2"/>
        <w:numPr>
          <w:ilvl w:val="1"/>
          <w:numId w:val="2"/>
        </w:numPr>
        <w:spacing w:before="240" w:after="60"/>
        <w:jc w:val="left"/>
        <w:rPr>
          <w:rFonts w:ascii="Times New Roman" w:hAnsi="Times New Roman" w:cs="Times New Roman"/>
          <w:b/>
          <w:b/>
          <w:i/>
          <w:i/>
          <w:sz w:val="20"/>
          <w:u w:val="none"/>
        </w:rPr>
      </w:pPr>
      <w:r>
        <w:rPr>
          <w:rFonts w:cs="Times New Roman" w:ascii="Times New Roman" w:hAnsi="Times New Roman"/>
          <w:b/>
          <w:i/>
          <w:sz w:val="20"/>
          <w:u w:val="none"/>
        </w:rPr>
        <w:t>Credit 3.1 – Construction IAQ Management Plan During Construction</w:t>
      </w:r>
    </w:p>
    <w:p>
      <w:pPr>
        <w:pStyle w:val="Normal"/>
        <w:rPr>
          <w:rFonts w:ascii="Times New Roman" w:hAnsi="Times New Roman" w:cs="Times New Roman"/>
          <w:b/>
          <w:b/>
          <w:i/>
          <w:i/>
          <w:sz w:val="20"/>
          <w:u w:val="none"/>
        </w:rPr>
      </w:pPr>
      <w:r>
        <w:rPr>
          <w:rFonts w:cs="Times New Roman" w:ascii="Times New Roman" w:hAnsi="Times New Roman"/>
          <w:b/>
          <w:i/>
          <w:sz w:val="20"/>
          <w:u w:val="none"/>
        </w:rPr>
      </w:r>
    </w:p>
    <w:p>
      <w:pPr>
        <w:pStyle w:val="Heading1"/>
        <w:widowControl/>
        <w:numPr>
          <w:ilvl w:val="0"/>
          <w:numId w:val="7"/>
        </w:numPr>
        <w:tabs>
          <w:tab w:val="clear" w:pos="1260"/>
          <w:tab w:val="left" w:pos="-1080" w:leader="none"/>
          <w:tab w:val="left" w:pos="-720" w:leader="none"/>
          <w:tab w:val="left" w:pos="0" w:leader="none"/>
          <w:tab w:val="left" w:pos="450" w:leader="none"/>
          <w:tab w:val="left" w:pos="900" w:leader="none"/>
          <w:tab w:val="left" w:pos="1620" w:leader="none"/>
          <w:tab w:val="left" w:pos="1800" w:leader="none"/>
          <w:tab w:val="left" w:pos="2250" w:leader="none"/>
          <w:tab w:val="left" w:pos="2700" w:leader="none"/>
          <w:tab w:val="left" w:pos="5040" w:leader="none"/>
        </w:tabs>
        <w:autoSpaceDE w:val="false"/>
        <w:spacing w:lineRule="auto" w:line="252"/>
        <w:ind w:left="1620" w:hanging="540"/>
        <w:rPr>
          <w:rFonts w:ascii="Times New Roman" w:hAnsi="Times New Roman" w:cs="Times New Roman"/>
          <w:b w:val="false"/>
          <w:b w:val="false"/>
        </w:rPr>
      </w:pPr>
      <w:r>
        <w:rPr>
          <w:rFonts w:cs="Times New Roman" w:ascii="Times New Roman" w:hAnsi="Times New Roman"/>
          <w:b w:val="false"/>
        </w:rPr>
        <w:t>The contractor shall meet or exceed the recommended Design Approaches for the Sheet Metal and Air Conditioning National Contractors Association (SMACNA) IAQ Guideline for Occupied Buildings Under Construction, 1995 Chapter 3.  The five requirements under this guideline are as follows:</w:t>
      </w:r>
    </w:p>
    <w:p>
      <w:pPr>
        <w:pStyle w:val="Normal"/>
        <w:ind w:firstLine="90"/>
        <w:rPr>
          <w:rFonts w:ascii="Times New Roman" w:hAnsi="Times New Roman" w:cs="Times New Roman"/>
          <w:b/>
          <w:b/>
        </w:rPr>
      </w:pPr>
      <w:r>
        <w:rPr>
          <w:rFonts w:cs="Times New Roman" w:ascii="Times New Roman" w:hAnsi="Times New Roman"/>
          <w:b/>
        </w:rPr>
      </w:r>
    </w:p>
    <w:p>
      <w:pPr>
        <w:pStyle w:val="Heading1"/>
        <w:widowControl/>
        <w:numPr>
          <w:ilvl w:val="1"/>
          <w:numId w:val="3"/>
        </w:numPr>
        <w:tabs>
          <w:tab w:val="clear" w:pos="1260"/>
          <w:tab w:val="left" w:pos="-1080" w:leader="none"/>
          <w:tab w:val="left" w:pos="-720" w:leader="none"/>
          <w:tab w:val="left" w:pos="0" w:leader="none"/>
          <w:tab w:val="left" w:pos="450" w:leader="none"/>
          <w:tab w:val="left" w:pos="900" w:leader="none"/>
          <w:tab w:val="left" w:pos="2160" w:leader="none"/>
          <w:tab w:val="left" w:pos="2250" w:leader="none"/>
          <w:tab w:val="left" w:pos="2700" w:leader="none"/>
          <w:tab w:val="left" w:pos="5040" w:leader="none"/>
        </w:tabs>
        <w:autoSpaceDE w:val="false"/>
        <w:spacing w:lineRule="auto" w:line="252"/>
        <w:ind w:left="2160" w:hanging="360"/>
        <w:rPr>
          <w:rFonts w:ascii="Times New Roman" w:hAnsi="Times New Roman" w:cs="Times New Roman"/>
          <w:b w:val="false"/>
          <w:b w:val="false"/>
        </w:rPr>
      </w:pPr>
      <w:r>
        <w:rPr>
          <w:rFonts w:cs="Times New Roman" w:ascii="Times New Roman" w:hAnsi="Times New Roman"/>
          <w:b w:val="false"/>
        </w:rPr>
        <w:t>HVAC Protection</w:t>
      </w:r>
    </w:p>
    <w:p>
      <w:pPr>
        <w:pStyle w:val="Normal"/>
        <w:widowControl w:val="false"/>
        <w:numPr>
          <w:ilvl w:val="1"/>
          <w:numId w:val="3"/>
        </w:numPr>
        <w:tabs>
          <w:tab w:val="clear" w:pos="720"/>
          <w:tab w:val="left" w:pos="2160" w:leader="none"/>
        </w:tabs>
        <w:autoSpaceDE w:val="false"/>
        <w:ind w:left="2160" w:hanging="360"/>
        <w:rPr>
          <w:rFonts w:ascii="Times New Roman" w:hAnsi="Times New Roman" w:cs="Times New Roman"/>
        </w:rPr>
      </w:pPr>
      <w:r>
        <w:rPr>
          <w:rFonts w:cs="Times New Roman" w:ascii="Times New Roman" w:hAnsi="Times New Roman"/>
        </w:rPr>
        <w:t xml:space="preserve">Source Control </w:t>
      </w:r>
    </w:p>
    <w:p>
      <w:pPr>
        <w:pStyle w:val="Normal"/>
        <w:widowControl w:val="false"/>
        <w:numPr>
          <w:ilvl w:val="1"/>
          <w:numId w:val="3"/>
        </w:numPr>
        <w:tabs>
          <w:tab w:val="clear" w:pos="720"/>
          <w:tab w:val="left" w:pos="2160" w:leader="none"/>
        </w:tabs>
        <w:autoSpaceDE w:val="false"/>
        <w:ind w:left="2160" w:hanging="360"/>
        <w:rPr>
          <w:rFonts w:ascii="Times New Roman" w:hAnsi="Times New Roman" w:cs="Times New Roman"/>
        </w:rPr>
      </w:pPr>
      <w:r>
        <w:rPr>
          <w:rFonts w:cs="Times New Roman" w:ascii="Times New Roman" w:hAnsi="Times New Roman"/>
        </w:rPr>
        <w:t xml:space="preserve">Pathway Interruption </w:t>
      </w:r>
    </w:p>
    <w:p>
      <w:pPr>
        <w:pStyle w:val="Normal"/>
        <w:widowControl w:val="false"/>
        <w:numPr>
          <w:ilvl w:val="1"/>
          <w:numId w:val="3"/>
        </w:numPr>
        <w:tabs>
          <w:tab w:val="clear" w:pos="720"/>
          <w:tab w:val="left" w:pos="2160" w:leader="none"/>
        </w:tabs>
        <w:autoSpaceDE w:val="false"/>
        <w:ind w:left="2160" w:hanging="360"/>
        <w:rPr>
          <w:rFonts w:ascii="Times New Roman" w:hAnsi="Times New Roman" w:cs="Times New Roman"/>
        </w:rPr>
      </w:pPr>
      <w:r>
        <w:rPr>
          <w:rFonts w:cs="Times New Roman" w:ascii="Times New Roman" w:hAnsi="Times New Roman"/>
        </w:rPr>
        <w:t>Housekeeping</w:t>
      </w:r>
    </w:p>
    <w:p>
      <w:pPr>
        <w:pStyle w:val="Normal"/>
        <w:widowControl w:val="false"/>
        <w:numPr>
          <w:ilvl w:val="1"/>
          <w:numId w:val="3"/>
        </w:numPr>
        <w:tabs>
          <w:tab w:val="clear" w:pos="720"/>
          <w:tab w:val="left" w:pos="2160" w:leader="none"/>
        </w:tabs>
        <w:autoSpaceDE w:val="false"/>
        <w:ind w:left="2160" w:hanging="360"/>
        <w:rPr>
          <w:rFonts w:ascii="Times New Roman" w:hAnsi="Times New Roman" w:cs="Times New Roman"/>
        </w:rPr>
      </w:pPr>
      <w:r>
        <w:rPr>
          <w:rFonts w:cs="Times New Roman" w:ascii="Times New Roman" w:hAnsi="Times New Roman"/>
        </w:rPr>
        <w:t xml:space="preserve">Scheduling </w:t>
      </w:r>
    </w:p>
    <w:p>
      <w:pPr>
        <w:pStyle w:val="Normal"/>
        <w:ind w:left="1800" w:hanging="0"/>
        <w:rPr>
          <w:rFonts w:ascii="Times New Roman" w:hAnsi="Times New Roman" w:cs="Times New Roman"/>
        </w:rPr>
      </w:pPr>
      <w:r>
        <w:rPr>
          <w:rFonts w:cs="Times New Roman" w:ascii="Times New Roman" w:hAnsi="Times New Roman"/>
        </w:rPr>
      </w:r>
    </w:p>
    <w:p>
      <w:pPr>
        <w:pStyle w:val="Heading1"/>
        <w:widowControl/>
        <w:numPr>
          <w:ilvl w:val="0"/>
          <w:numId w:val="7"/>
        </w:numPr>
        <w:tabs>
          <w:tab w:val="clear" w:pos="1260"/>
          <w:tab w:val="left" w:pos="-1080" w:leader="none"/>
          <w:tab w:val="left" w:pos="-720" w:leader="none"/>
          <w:tab w:val="left" w:pos="0" w:leader="none"/>
          <w:tab w:val="left" w:pos="450" w:leader="none"/>
          <w:tab w:val="left" w:pos="900" w:leader="none"/>
          <w:tab w:val="left" w:pos="1620" w:leader="none"/>
          <w:tab w:val="left" w:pos="1800" w:leader="none"/>
          <w:tab w:val="left" w:pos="2250" w:leader="none"/>
          <w:tab w:val="left" w:pos="2700" w:leader="none"/>
          <w:tab w:val="left" w:pos="5040" w:leader="none"/>
        </w:tabs>
        <w:autoSpaceDE w:val="false"/>
        <w:spacing w:lineRule="auto" w:line="252"/>
        <w:ind w:left="1620" w:hanging="540"/>
        <w:rPr>
          <w:rFonts w:ascii="Times New Roman" w:hAnsi="Times New Roman" w:cs="Times New Roman"/>
          <w:b w:val="false"/>
          <w:b w:val="false"/>
        </w:rPr>
      </w:pPr>
      <w:r>
        <w:rPr>
          <w:rFonts w:cs="Times New Roman" w:ascii="Times New Roman" w:hAnsi="Times New Roman"/>
          <w:b w:val="false"/>
        </w:rPr>
        <w:t>Protect Stored on-site or installed absorptive materials from moisture damage.</w:t>
      </w:r>
    </w:p>
    <w:p>
      <w:pPr>
        <w:pStyle w:val="Heading1"/>
        <w:widowControl/>
        <w:numPr>
          <w:ilvl w:val="0"/>
          <w:numId w:val="7"/>
        </w:numPr>
        <w:tabs>
          <w:tab w:val="clear" w:pos="1260"/>
          <w:tab w:val="left" w:pos="-1080" w:leader="none"/>
          <w:tab w:val="left" w:pos="-720" w:leader="none"/>
          <w:tab w:val="left" w:pos="0" w:leader="none"/>
          <w:tab w:val="left" w:pos="450" w:leader="none"/>
          <w:tab w:val="left" w:pos="900" w:leader="none"/>
          <w:tab w:val="left" w:pos="1620" w:leader="none"/>
          <w:tab w:val="left" w:pos="1800" w:leader="none"/>
          <w:tab w:val="left" w:pos="2250" w:leader="none"/>
          <w:tab w:val="left" w:pos="2700" w:leader="none"/>
          <w:tab w:val="left" w:pos="5040" w:leader="none"/>
        </w:tabs>
        <w:autoSpaceDE w:val="false"/>
        <w:spacing w:lineRule="auto" w:line="252"/>
        <w:ind w:left="1620" w:hanging="540"/>
        <w:rPr>
          <w:rFonts w:ascii="Times New Roman" w:hAnsi="Times New Roman" w:cs="Times New Roman"/>
          <w:b w:val="false"/>
          <w:b w:val="false"/>
        </w:rPr>
      </w:pPr>
      <w:r>
        <w:rPr>
          <w:rFonts w:cs="Times New Roman" w:ascii="Times New Roman" w:hAnsi="Times New Roman"/>
          <w:b w:val="false"/>
        </w:rPr>
        <w:t xml:space="preserve">If air handlers must be used during construction, filtration media with a Minimum Efficiency Reporting Value (MERV) of 8 must be used at each return air grill as determined by ASHRAE 52.2-1999. </w:t>
      </w:r>
    </w:p>
    <w:p>
      <w:pPr>
        <w:pStyle w:val="Heading1"/>
        <w:widowControl/>
        <w:numPr>
          <w:ilvl w:val="0"/>
          <w:numId w:val="7"/>
        </w:numPr>
        <w:tabs>
          <w:tab w:val="clear" w:pos="1260"/>
          <w:tab w:val="left" w:pos="-1080" w:leader="none"/>
          <w:tab w:val="left" w:pos="-720" w:leader="none"/>
          <w:tab w:val="left" w:pos="0" w:leader="none"/>
          <w:tab w:val="left" w:pos="450" w:leader="none"/>
          <w:tab w:val="left" w:pos="900" w:leader="none"/>
          <w:tab w:val="left" w:pos="1620" w:leader="none"/>
          <w:tab w:val="left" w:pos="1800" w:leader="none"/>
          <w:tab w:val="left" w:pos="2250" w:leader="none"/>
          <w:tab w:val="left" w:pos="2700" w:leader="none"/>
          <w:tab w:val="left" w:pos="5040" w:leader="none"/>
        </w:tabs>
        <w:autoSpaceDE w:val="false"/>
        <w:spacing w:lineRule="auto" w:line="252"/>
        <w:ind w:left="1620" w:hanging="540"/>
        <w:rPr>
          <w:rFonts w:ascii="Times New Roman" w:hAnsi="Times New Roman" w:cs="Times New Roman"/>
          <w:b w:val="false"/>
          <w:b w:val="false"/>
        </w:rPr>
      </w:pPr>
      <w:r>
        <w:rPr>
          <w:rFonts w:cs="Times New Roman" w:ascii="Times New Roman" w:hAnsi="Times New Roman"/>
          <w:b w:val="false"/>
        </w:rPr>
        <w:t xml:space="preserve">Replace all filtration media immediately prior to occupancy.  </w:t>
      </w:r>
    </w:p>
    <w:p>
      <w:pPr>
        <w:pStyle w:val="Heading1"/>
        <w:widowControl/>
        <w:numPr>
          <w:ilvl w:val="0"/>
          <w:numId w:val="7"/>
        </w:numPr>
        <w:tabs>
          <w:tab w:val="clear" w:pos="1260"/>
          <w:tab w:val="left" w:pos="-1080" w:leader="none"/>
          <w:tab w:val="left" w:pos="-720" w:leader="none"/>
          <w:tab w:val="left" w:pos="0" w:leader="none"/>
          <w:tab w:val="left" w:pos="450" w:leader="none"/>
          <w:tab w:val="left" w:pos="900" w:leader="none"/>
          <w:tab w:val="left" w:pos="1620" w:leader="none"/>
          <w:tab w:val="left" w:pos="1800" w:leader="none"/>
          <w:tab w:val="left" w:pos="2250" w:leader="none"/>
          <w:tab w:val="left" w:pos="2700" w:leader="none"/>
          <w:tab w:val="left" w:pos="5040" w:leader="none"/>
        </w:tabs>
        <w:autoSpaceDE w:val="false"/>
        <w:spacing w:lineRule="auto" w:line="252"/>
        <w:ind w:left="1620" w:hanging="540"/>
        <w:rPr/>
      </w:pPr>
      <w:r>
        <w:rPr>
          <w:rFonts w:cs="Times New Roman" w:ascii="Times New Roman" w:hAnsi="Times New Roman"/>
          <w:b w:val="false"/>
        </w:rPr>
        <w:t>The Mechanical Contractor and General Contractor is responsible for completing the LEED Letter Template for Credit 3.1</w:t>
      </w:r>
    </w:p>
    <w:p>
      <w:pPr>
        <w:pStyle w:val="Heading2"/>
        <w:ind w:left="1080" w:hanging="720"/>
        <w:rPr>
          <w:rFonts w:ascii="Times New Roman" w:hAnsi="Times New Roman" w:cs="Times New Roman"/>
          <w:b/>
          <w:b/>
          <w:i/>
          <w:i/>
          <w:sz w:val="20"/>
          <w:u w:val="none"/>
        </w:rPr>
      </w:pPr>
      <w:r>
        <w:rPr>
          <w:rFonts w:cs="Times New Roman" w:ascii="Times New Roman" w:hAnsi="Times New Roman"/>
          <w:b/>
          <w:i/>
          <w:sz w:val="20"/>
          <w:u w:val="none"/>
        </w:rPr>
        <w:t>B.</w:t>
        <w:tab/>
        <w:t>CreditIEQ5.0– Indoor Pollutant Source Control</w:t>
      </w:r>
    </w:p>
    <w:p>
      <w:pPr>
        <w:pStyle w:val="Normal"/>
        <w:rPr>
          <w:rFonts w:ascii="Times New Roman" w:hAnsi="Times New Roman" w:cs="Times New Roman"/>
          <w:b/>
          <w:b/>
          <w:i/>
          <w:i/>
          <w:sz w:val="20"/>
          <w:u w:val="none"/>
        </w:rPr>
      </w:pPr>
      <w:r>
        <w:rPr>
          <w:rFonts w:cs="Times New Roman" w:ascii="Times New Roman" w:hAnsi="Times New Roman"/>
          <w:b/>
          <w:i/>
          <w:sz w:val="20"/>
          <w:u w:val="none"/>
        </w:rPr>
      </w:r>
    </w:p>
    <w:p>
      <w:pPr>
        <w:pStyle w:val="Normal"/>
        <w:widowControl w:val="false"/>
        <w:numPr>
          <w:ilvl w:val="0"/>
          <w:numId w:val="8"/>
        </w:numPr>
        <w:autoSpaceDE w:val="false"/>
        <w:ind w:left="720" w:firstLine="360"/>
        <w:rPr>
          <w:rFonts w:ascii="Times New Roman" w:hAnsi="Times New Roman" w:cs="Times New Roman"/>
        </w:rPr>
      </w:pPr>
      <w:r>
        <w:rPr>
          <w:rFonts w:cs="Times New Roman" w:ascii="Times New Roman" w:hAnsi="Times New Roman"/>
        </w:rPr>
        <w:t xml:space="preserve">Provide MERV 13 filters for WSHP’s at Substantial Completion.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HAZARDOUS MATERI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The Contractor is hereby advised that it is possible that asbestos and/or other hazardous materials are or were present in this building(s).  Any worker, occupant, visitor, inspector, etc., who encounters any material of whose content they are not certain shall promptly report the existence and location of that material to the Contractor and/or Owner.  The Contractor shall, as a part of his work, insure that his workers are aware of this potential and what they are to do in the event of suspicion.  He shall also keep uninformed persons from the premises during construction.  Furthermore, the Contractor shall insure that no one comes near to or in contact with any such material or fumes therefrom until its content can be ascertained to be non-hazardous.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MTA, Inc., Consulting Engineers, have no expertise in the determination of the presence of hazardous materials.  Therefore, no attempt has been made by them to identify the existence or location of any such material.  Furthermore, CMTA nor any affiliate thereof will neither offer nor make any recommendations relative to the removal, handling or disposal of such materia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If the work interfaces, connects or relates in any way with or to existing components which contain or bear any hazardous material, asbestos being one, then, it shall be the Contractor's sole responsibility to contact the Owner and so advise him immediatel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by execution of the contract for any work and/or by the accomplishment of any work thereby agrees to bring no claim relative to hazardous materials for negligence, breach of contract, indemnity, or any other such item against CMTA, its principals, employees, agents or consultants.  Also, the Contractor further agrees to defend, indemnify and hold CMTA, its principals, employees, agents and consultants, harmless from any such related claims which may be brought by any subcontractors, suppliers or any other third parti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ABOVE-CEILING AND FINAL PUNCH LIS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review each area and prepare a punch list for each of the subcontractors, as applicable, for at least two stages of the project:</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For review of above-ceiling work that will be concealed by tile or other materials well before substantial completion.</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or review of all other work as the project nears substantial comple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When all work from the Contractor's punch list is complete at each of these stages and prior to completing ceiling installations (or at the final punch list stage), the Contractor shall request that the Engineer develop a punch list. After all corrections have been made from the Engineer's punch list, the Contractor shall review and initial off on each item.  This signed-off punch list shall be submitted to the Engineer.  The Engineer shall return to the site once to review each punch list and all work prior to the ceilings being installed and at the final punch list review.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If additional visits are required by the Engineer to review work not completed by this review, the Engineer shall be reimbursed directly by the Contractor at a rate of $125.00 per hour for extra trips required to complete either of the above-ceiling or final punch lists.            </w:t>
      </w:r>
    </w:p>
    <w:p>
      <w:pPr>
        <w:pStyle w:val="Normal"/>
        <w:widowControl w:val="false"/>
        <w:spacing w:before="480" w:after="0"/>
        <w:jc w:val="both"/>
        <w:rPr>
          <w:rFonts w:ascii="Times New Roman" w:hAnsi="Times New Roman" w:eastAsia="Times" w:cs="Times New Roman"/>
        </w:rPr>
      </w:pPr>
      <w:r>
        <w:rPr>
          <w:rFonts w:eastAsia="Times" w:cs="Times New Roman" w:ascii="Times New Roman" w:hAnsi="Times New Roman"/>
        </w:rPr>
        <w:t>END OF GENERAL PROVISIONS-MECHANICAL</w:t>
      </w:r>
    </w:p>
    <w:p>
      <w:pPr>
        <w:pStyle w:val="Normal"/>
        <w:rPr>
          <w:rFonts w:ascii="Times New Roman" w:hAnsi="Times New Roman" w:eastAsia="Times" w:cs="Times New Roman"/>
        </w:rPr>
      </w:pPr>
      <w:r>
        <w:rPr>
          <w:rFonts w:eastAsia="Time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eastAsia="Times"/>
      </w:rPr>
      <w:t>GENERAL PROVISIONS - MECHANICAL</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Footer"/>
                            <w:rPr>
                              <w:rStyle w:val="PageNumber"/>
                              <w:sz w:val="20"/>
                            </w:rPr>
                          </w:pPr>
                          <w:r>
                            <w:rPr>
                              <w:rStyle w:val="PageNumber"/>
                              <w:sz w:val="20"/>
                            </w:rPr>
                            <w:t xml:space="preserve">200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sz w:val="20"/>
                      </w:rPr>
                    </w:pPr>
                    <w:r>
                      <w:rPr>
                        <w:rStyle w:val="PageNumber"/>
                        <w:sz w:val="20"/>
                      </w:rPr>
                      <w:t xml:space="preserve">200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936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3">
    <w:lvl w:ilvl="0">
      <w:start w:val="2"/>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76"/>
        </w:tabs>
        <w:ind w:left="576" w:hanging="576"/>
      </w:pPr>
      <w:rPr>
        <w:sz w:val="20"/>
        <w:szCs w:val="20"/>
        <w:rFonts w:ascii="Arial Narrow" w:hAnsi="Arial Narrow" w:cs="Arial Narrow"/>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5490"/>
        </w:tabs>
        <w:ind w:left="6210" w:hanging="360"/>
      </w:pPr>
      <w:rPr>
        <w:sz w:val="22"/>
        <w:szCs w:val="22"/>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Arial Narrow" w:hAnsi="Arial Narrow" w:cs="Arial Narrow"/>
      <w:sz w:val="20"/>
      <w:szCs w:val="20"/>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cs="Arial Narrow"/>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cs="Arial Narrow"/>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2"/>
      <w:szCs w:val="22"/>
    </w:rPr>
  </w:style>
  <w:style w:type="character" w:styleId="WW8Num19z1">
    <w:name w:val="WW8Num19z1"/>
    <w:qFormat/>
    <w:rPr/>
  </w:style>
  <w:style w:type="character" w:styleId="WW8Num20z0">
    <w:name w:val="WW8Num20z0"/>
    <w:qFormat/>
    <w:rPr>
      <w:rFonts w:ascii="Times New Roman" w:hAnsi="Times New Roman" w:cs="Times New Roman"/>
      <w:b w:val="false"/>
      <w:i w:val="false"/>
      <w:sz w:val="22"/>
      <w:szCs w:val="22"/>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0:56:00Z</dcterms:created>
  <dc:creator>Mary Hicks</dc:creator>
  <dc:description/>
  <cp:keywords/>
  <dc:language>en-US</dc:language>
  <cp:lastModifiedBy>chrisr</cp:lastModifiedBy>
  <cp:lastPrinted>2011-04-19T11:20:00Z</cp:lastPrinted>
  <dcterms:modified xsi:type="dcterms:W3CDTF">2013-11-25T22:00:00Z</dcterms:modified>
  <cp:revision>13</cp:revision>
  <dc:subject/>
  <dc:title>INDEX TO TECHNICAL SPECIFICATIONS</dc:title>
</cp:coreProperties>
</file>