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52"/>
        <w:jc w:val="both"/>
        <w:rPr/>
      </w:pPr>
      <w:r>
        <w:rPr>
          <w:rFonts w:cs="Times New Roman" w:ascii="Times New Roman" w:hAnsi="Times New Roman"/>
          <w:sz w:val="20"/>
          <w:szCs w:val="20"/>
        </w:rPr>
        <w:t>SECTION 231200 - SHEET METAL AND FLEXIBLE DUCT</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GENERAL</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The Contractor's attention is directed to the General and Special Conditions, General Requirements-Mechanical and to all other Contract Documents as they apply to this branch of the work.  Attention is also directed to all other sections of the Contract Documents which affect the work of this section and which are hereby made a part of the work specified herein.</w:t>
      </w:r>
    </w:p>
    <w:p>
      <w:pPr>
        <w:pStyle w:val="Normal"/>
        <w:widowControl/>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This branch of the work includes all materials, labor and accessories for the fabrication and installation of all sheet metal work as shown on the drawings and/or as specified herein.  Where construction methods for various items are not indicated on the drawings or specified herein, all such work shall be fabricated and installed in accordance with the recommended methods outlined in the latest edition of SMACNA's HVAC Duct Construction Standards, Metal and Flexible, and its subsequent addenda.  HVAC duct systems shall be fabricated and installed in accordance with the SMACNA duct construction standards (SMACNA-HVAC and SMACNA-Seismic) including Appendix B of the Seismic Restraint Manual Guidelines for Mechanical Systems.  These references and plate numbers shall be used by the Engineer for required sheet metal thicknesses and final acceptance of methods of fabrication, hanging, accessories, etc.  All equipment furnished by manufacturers shall be installed in strict accord with their recommended method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PRESSURE VENT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Provide a pressure relief vent in the supply air ductwork at each air handling unit.  It shall be located between the fan outlet and the first manual or automatic (i.e., fire, fire smoke, or any motorized) damper or closure device.  It shall be sized to relieve the duct air pressure below the rated pressure construction of the ductwork and above the working pressure of the fan. Provide a vacuum relief vent in the return and/or outside air ductwork at each air handling unit.  It shall be located between the air handling unit casing and the first manual or automatic damper or closure device.  It shall be sized to relieve the duct vacuum below the rated construction of the ductwork and above the working negative pressure of the fan.  Automatic fan shutdown upon damper closure shall not be an acceptable protection for either overpressure or vacuum conditions.  All duct relief dampers shall be of the automatic resetting type unless otherwise noted.</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FILTER RACKS</w:t>
      </w:r>
    </w:p>
    <w:p>
      <w:pPr>
        <w:pStyle w:val="Normal"/>
        <w:widowControl/>
        <w:spacing w:lineRule="auto" w:line="252"/>
        <w:ind w:left="57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If separate filter grilles are specified for an HVAC unit the Contractors shall remove any unit mounted filters and blank off the unused filter access opening with sheet metal and seal air tight.</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WALL PENETRATION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Where ducts penetrate interior or exterior walls, the walls shall be sealed air tight.  Refer to the sleeving, cutting, patching and repairing section of the specifications for additional requirements.</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PROTECTION DURING CONSTRUCTION</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All ductwork openings shall be covered during construction to prohibit dust and dirt from entering the installed ductwork, air handling unit, terminal devices, etc.  Provide temporary filters on all return grilles and duct openings if the units are running prior to the building being satisfactorily cleaned.  The Contractor shall pay for duct cleaning if precautionary measures are not taken.</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LOW VELOCITY DUCTWORK</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General (Low Velocity)</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Double turning vanes shall be installed in all square turns and in any other locations indicated.</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Provide "spin-in" type fittings for all round ducts serving supply air diffusers where the duct branches off the rectangular duct main.  The spin-in fitting shall not penetrate farther than 40% into the duct width.</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Cross-break all ducts where any duct section dimension or length is 18" or larger.</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ir volume dampers shall be installed in each duct branch takeoffs and/or where indicated, whichever is more stringent. All such dampers shall be accessible without damage to finishes or insulation and shall be provided where required for proper system balance.</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Splitter dampers shall be provided in all rectangular supply air duct tees.  Damper blade operator shall extend a minimum two inches thru the insulation.</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Unless otherwise dimensioned on the drawings, all diffusers, registers and grilles shall be located aesthetically and symmetrically with respect to lighting, ceiling patterns, doors, masonry bond, etc.</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Ducts shall be hung by angles, rods, 18 ga. minimum straps, trapezes, etc., in accordance with SMACNA's recommended practices.  There shall be no less than one set of hangers for each section of ductwork.  Where ductwork contains filter sections, coils, fans or other equipment or items, such equipment or items shall be hung independently of ductwork with rods or angles.  Do not suspend ducts from perlins or other weak structural members where no additional weight may be applied.  If in doubt, consult the structural engineer.</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Provide approved flexible connectors at inlet and outlet of each item of heating and cooling equipment whether indicated or not.  Install so as to facilitate removal of equipment as well as for vibration and noise control.</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pPr>
      <w:r>
        <w:rPr>
          <w:rFonts w:cs="Times New Roman" w:ascii="Times New Roman" w:hAnsi="Times New Roman"/>
          <w:sz w:val="20"/>
          <w:szCs w:val="20"/>
        </w:rPr>
        <w:t>All ductwork connections, fittings, joints, etc., shall be sealed.  Seal with "Duct Seal 321”.  Apply per manufacturer's recommendations.</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Duct dimensions indicated are required inside clear dimensions.  Plan duct layouts for adequate insulation and fitting clearance.</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ll angular turns shall be made with the radius of the center line of the duct equivalent to 1.5 times the width of the duct.</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Miscellaneous accessories such as test openings with covers, latches, hardware, locking devices, etc., shall be installed as recommended by SMACNA and/or as indicated.  Test openings shall be placed at the inlet and discharge of all centrifugal fans, coils, VAV boxes, fan sections of air handling units, at the end and middle of all main trunk ducts and where indicated.  All such openings shall be readily accessible without damage to finishes.</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Whether indicated or not, provide code approved, full sized fire dampers at all locations where ductwork penetrates fire rated walls.  Fire stop rating shall meet or exceed the rating of the wall.  Provide an approved access panel at each fire damper located and sized so as to allow hand reset of each fire dampers.  All such fire dampers and access panels shall be readily accessible without damage to finishes.  Refer to Architectural Plans for locations of fire rated walls.  All access doors shall be 16"x16" or as high as ductwork permits and 16" in length.</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The Contractor who installs the sheet metal shall furnish to the Air Balancing Contractor, a qualified person to assist in testing and balancing the system.</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Locate all supply, return and exhaust diffusers and grilles in the locations shown on the architectural reflected ceiling plan.</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ll fans and other vibrating equipment shall be suspended by independent vibration isolator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Materials (Low Velocity)</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Ductwork, plenums and other appurtenances shall be constructed of the following:</w:t>
      </w:r>
    </w:p>
    <w:p>
      <w:pPr>
        <w:pStyle w:val="Normal"/>
        <w:widowControl/>
        <w:spacing w:lineRule="auto" w:line="252"/>
        <w:ind w:left="864"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Steel sheets, zinc coated, Federal Specification 00-S-775, Type I, Class E &amp; ASTM A93-59T with G-90 zinc coating or aluminum alloy sheets 3003, Federal Specification AA-A-359, Temper H-14.</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Exposed ductwork in finished spaces such as gymnasiums, etc., shall be dual wall ductwork.</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Ductwork, plenums and other appurtenances shall be constructed of the materials of the minimum weights or gauges as required by the IMC and SMACNA HVAC Duct Construction Standards - Metal and Flexible, or as follows whichever is more stringent.</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tbl>
      <w:tblPr>
        <w:tblW w:w="9358" w:type="dxa"/>
        <w:jc w:val="left"/>
        <w:tblInd w:w="-25" w:type="dxa"/>
        <w:tblLayout w:type="fixed"/>
        <w:tblCellMar>
          <w:top w:w="0" w:type="dxa"/>
          <w:left w:w="141" w:type="dxa"/>
          <w:bottom w:w="0" w:type="dxa"/>
          <w:right w:w="141" w:type="dxa"/>
        </w:tblCellMar>
      </w:tblPr>
      <w:tblGrid>
        <w:gridCol w:w="1467"/>
        <w:gridCol w:w="2736"/>
        <w:gridCol w:w="2649"/>
        <w:gridCol w:w="2506"/>
      </w:tblGrid>
      <w:tr>
        <w:trPr/>
        <w:tc>
          <w:tcPr>
            <w:tcW w:w="146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r>
          </w:p>
        </w:tc>
        <w:tc>
          <w:tcPr>
            <w:tcW w:w="2736" w:type="dxa"/>
            <w:tcBorders>
              <w:top w:val="double" w:sz="6" w:space="0" w:color="000000"/>
              <w:left w:val="single" w:sz="6" w:space="0" w:color="FFFFFF"/>
              <w:bottom w:val="single" w:sz="6" w:space="0" w:color="FFFFFF"/>
              <w:right w:val="single" w:sz="6" w:space="0" w:color="FFFFFF"/>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ROUND DUCT</w:t>
            </w:r>
          </w:p>
        </w:tc>
        <w:tc>
          <w:tcPr>
            <w:tcW w:w="2649" w:type="dxa"/>
            <w:tcBorders>
              <w:top w:val="double" w:sz="6" w:space="0" w:color="000000"/>
              <w:left w:val="single" w:sz="6" w:space="0" w:color="FFFFFF"/>
              <w:bottom w:val="single" w:sz="6" w:space="0" w:color="FFFFFF"/>
              <w:right w:val="single" w:sz="6" w:space="0" w:color="FFFFFF"/>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RECTANGULAR DUCT</w:t>
            </w:r>
          </w:p>
        </w:tc>
        <w:tc>
          <w:tcPr>
            <w:tcW w:w="2506" w:type="dxa"/>
            <w:tcBorders>
              <w:top w:val="double" w:sz="6" w:space="0" w:color="000000"/>
              <w:left w:val="single" w:sz="6" w:space="0" w:color="FFFFFF"/>
              <w:bottom w:val="single" w:sz="6" w:space="0" w:color="FFFFFF"/>
              <w:right w:val="double" w:sz="6" w:space="0" w:color="000000"/>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r>
          </w:p>
        </w:tc>
      </w:tr>
      <w:tr>
        <w:trPr/>
        <w:tc>
          <w:tcPr>
            <w:tcW w:w="146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DIA., INCHES</w:t>
            </w:r>
          </w:p>
        </w:tc>
        <w:tc>
          <w:tcPr>
            <w:tcW w:w="273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GAUGE</w:t>
            </w:r>
          </w:p>
        </w:tc>
        <w:tc>
          <w:tcPr>
            <w:tcW w:w="264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WIDTH, INCHES</w:t>
            </w:r>
          </w:p>
        </w:tc>
        <w:tc>
          <w:tcPr>
            <w:tcW w:w="2506"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GAUGE</w:t>
            </w:r>
          </w:p>
        </w:tc>
      </w:tr>
      <w:tr>
        <w:trPr/>
        <w:tc>
          <w:tcPr>
            <w:tcW w:w="14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3 TO 12</w:t>
            </w:r>
          </w:p>
        </w:tc>
        <w:tc>
          <w:tcPr>
            <w:tcW w:w="27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6</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UP TO 12</w:t>
            </w:r>
          </w:p>
        </w:tc>
        <w:tc>
          <w:tcPr>
            <w:tcW w:w="250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6</w:t>
            </w:r>
          </w:p>
        </w:tc>
      </w:tr>
      <w:tr>
        <w:trPr/>
        <w:tc>
          <w:tcPr>
            <w:tcW w:w="14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12 TO 18</w:t>
            </w:r>
          </w:p>
        </w:tc>
        <w:tc>
          <w:tcPr>
            <w:tcW w:w="27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4</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13 TO 30</w:t>
            </w:r>
          </w:p>
        </w:tc>
        <w:tc>
          <w:tcPr>
            <w:tcW w:w="250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4</w:t>
            </w:r>
          </w:p>
        </w:tc>
      </w:tr>
      <w:tr>
        <w:trPr/>
        <w:tc>
          <w:tcPr>
            <w:tcW w:w="14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19 TO 28</w:t>
            </w:r>
          </w:p>
        </w:tc>
        <w:tc>
          <w:tcPr>
            <w:tcW w:w="27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2</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31 TO 54</w:t>
            </w:r>
          </w:p>
        </w:tc>
        <w:tc>
          <w:tcPr>
            <w:tcW w:w="250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2</w:t>
            </w:r>
          </w:p>
        </w:tc>
      </w:tr>
      <w:tr>
        <w:trPr/>
        <w:tc>
          <w:tcPr>
            <w:tcW w:w="146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9 TO 36</w:t>
            </w:r>
          </w:p>
        </w:tc>
        <w:tc>
          <w:tcPr>
            <w:tcW w:w="27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0</w:t>
            </w:r>
          </w:p>
        </w:tc>
        <w:tc>
          <w:tcPr>
            <w:tcW w:w="26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55 TO 84</w:t>
            </w:r>
          </w:p>
        </w:tc>
        <w:tc>
          <w:tcPr>
            <w:tcW w:w="250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rPr>
                <w:rFonts w:ascii="Times New Roman" w:hAnsi="Times New Roman" w:cs="Times New Roman"/>
                <w:sz w:val="20"/>
                <w:szCs w:val="20"/>
              </w:rPr>
            </w:pPr>
            <w:r>
              <w:rPr>
                <w:rFonts w:cs="Times New Roman" w:ascii="Times New Roman" w:hAnsi="Times New Roman"/>
                <w:sz w:val="20"/>
                <w:szCs w:val="20"/>
              </w:rPr>
              <w:t>20</w:t>
            </w:r>
          </w:p>
        </w:tc>
      </w:tr>
      <w:tr>
        <w:trPr/>
        <w:tc>
          <w:tcPr>
            <w:tcW w:w="146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before="0" w:after="58"/>
              <w:rPr>
                <w:rFonts w:ascii="Times New Roman" w:hAnsi="Times New Roman" w:cs="Times New Roman"/>
                <w:sz w:val="20"/>
                <w:szCs w:val="20"/>
              </w:rPr>
            </w:pPr>
            <w:r>
              <w:rPr>
                <w:rFonts w:cs="Times New Roman" w:ascii="Times New Roman" w:hAnsi="Times New Roman"/>
                <w:sz w:val="20"/>
                <w:szCs w:val="20"/>
              </w:rPr>
              <w:t>37 TO 52</w:t>
            </w:r>
          </w:p>
        </w:tc>
        <w:tc>
          <w:tcPr>
            <w:tcW w:w="27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before="0" w:after="58"/>
              <w:rPr>
                <w:rFonts w:ascii="Times New Roman" w:hAnsi="Times New Roman" w:cs="Times New Roman"/>
                <w:sz w:val="20"/>
                <w:szCs w:val="20"/>
              </w:rPr>
            </w:pPr>
            <w:r>
              <w:rPr>
                <w:rFonts w:cs="Times New Roman" w:ascii="Times New Roman" w:hAnsi="Times New Roman"/>
                <w:sz w:val="20"/>
                <w:szCs w:val="20"/>
              </w:rPr>
              <w:t>18</w:t>
            </w:r>
          </w:p>
        </w:tc>
        <w:tc>
          <w:tcPr>
            <w:tcW w:w="264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before="0" w:after="58"/>
              <w:rPr>
                <w:rFonts w:ascii="Times New Roman" w:hAnsi="Times New Roman" w:cs="Times New Roman"/>
                <w:sz w:val="20"/>
                <w:szCs w:val="20"/>
              </w:rPr>
            </w:pPr>
            <w:r>
              <w:rPr>
                <w:rFonts w:cs="Times New Roman" w:ascii="Times New Roman" w:hAnsi="Times New Roman"/>
                <w:sz w:val="20"/>
                <w:szCs w:val="20"/>
              </w:rPr>
              <w:t>85 AND ABOVE</w:t>
            </w:r>
          </w:p>
        </w:tc>
        <w:tc>
          <w:tcPr>
            <w:tcW w:w="250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before="0" w:after="58"/>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Flexible ductwork which is uninsulated shall be corrugated aluminum.  Use flexible ductwork only where indicated.  No sections shall be greater than five feet in length.  Ductwork shall be UL rated and in accordance with IMC.</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Insulated Flexible Duct (Use Only Where Indicated)</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pPr>
      <w:r>
        <w:rPr>
          <w:rFonts w:cs="Times New Roman" w:ascii="Times New Roman" w:hAnsi="Times New Roman"/>
          <w:sz w:val="20"/>
          <w:szCs w:val="20"/>
        </w:rPr>
        <w:t>Owens/Corning or equivalent, 1 ½’’ thick fiberglass insulation; flexible liner; with aluminum pigment vinyl vapor barrier facing.  Insulated flexible duct shall meet Fire Hazards Standards of NFPA 90A and IMC, flame spread not to exceed 25, smoke develop and fuel contributed not to exceed 50 when tested in accordance with ASTM-E84.  Minimum R-value of 6.0, tested in accordance with ASTM C177.71.  Flexible duct may be used only for runouts and no sections shall be more than five feet in length.</w:t>
      </w:r>
    </w:p>
    <w:p>
      <w:pPr>
        <w:pStyle w:val="Normal"/>
        <w:widowControl/>
        <w:spacing w:lineRule="auto" w:line="252"/>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 xml:space="preserve">When flexible duct is located in areas where it will be visible because the ceiling allows views to the ductwork above, the flexible duct shall be black.  The black color shall be factory coloring and not field applied.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Flexible duct shall not be used in areas where there is no ceiling.</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Double Wall Low Velocity Ductwork</w:t>
      </w:r>
    </w:p>
    <w:p>
      <w:pPr>
        <w:pStyle w:val="Normal"/>
        <w:widowControl/>
        <w:spacing w:lineRule="auto" w:line="252"/>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ind w:left="720" w:hanging="0"/>
        <w:jc w:val="both"/>
        <w:rPr/>
      </w:pPr>
      <w:r>
        <w:rPr>
          <w:rFonts w:cs="Times New Roman" w:ascii="Times New Roman" w:hAnsi="Times New Roman"/>
          <w:sz w:val="20"/>
          <w:szCs w:val="20"/>
        </w:rPr>
        <w:t>(Install Double Wall Ductwork in the following areas:</w:t>
      </w:r>
    </w:p>
    <w:p>
      <w:pPr>
        <w:pStyle w:val="Normal"/>
        <w:widowControl/>
        <w:numPr>
          <w:ilvl w:val="3"/>
          <w:numId w:val="2"/>
        </w:numPr>
        <w:tabs>
          <w:tab w:val="clear" w:pos="360"/>
          <w:tab w:val="left" w:pos="1440" w:leader="none"/>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Above areas with partial ceilings or clouds.</w:t>
      </w:r>
    </w:p>
    <w:p>
      <w:pPr>
        <w:pStyle w:val="Normal"/>
        <w:widowControl/>
        <w:numPr>
          <w:ilvl w:val="3"/>
          <w:numId w:val="2"/>
        </w:numPr>
        <w:tabs>
          <w:tab w:val="clear" w:pos="360"/>
          <w:tab w:val="left" w:pos="1440" w:leader="none"/>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Anywhere supply ductwork is installed exposed to view in spaces (other than mechanical rooms)</w:t>
      </w:r>
    </w:p>
    <w:p>
      <w:pPr>
        <w:pStyle w:val="Normal"/>
        <w:widowControl/>
        <w:numPr>
          <w:ilvl w:val="3"/>
          <w:numId w:val="2"/>
        </w:numPr>
        <w:tabs>
          <w:tab w:val="clear" w:pos="360"/>
          <w:tab w:val="left" w:pos="1440" w:leader="none"/>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 xml:space="preserve">At all other locations indicated on drawings. </w:t>
      </w:r>
    </w:p>
    <w:p>
      <w:pPr>
        <w:pStyle w:val="Normal"/>
        <w:widowControl/>
        <w:spacing w:lineRule="auto" w:line="252"/>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800" w:leader="none"/>
          <w:tab w:val="left" w:pos="2250" w:leader="none"/>
          <w:tab w:val="left" w:pos="2700" w:leader="none"/>
          <w:tab w:val="left" w:pos="5040" w:leader="none"/>
        </w:tabs>
        <w:ind w:left="1080" w:hanging="360"/>
        <w:rPr>
          <w:rFonts w:ascii="Times New Roman" w:hAnsi="Times New Roman" w:cs="Times New Roman"/>
          <w:u w:val="none"/>
        </w:rPr>
      </w:pPr>
      <w:r>
        <w:rPr>
          <w:rFonts w:cs="Times New Roman" w:ascii="Times New Roman" w:hAnsi="Times New Roman"/>
          <w:u w:val="none"/>
        </w:rPr>
        <w:t>Prior to purchase/shipment of the ductwork, manufacturer shall provide as part of the submittal process scaled, field coordinated Autocad drawings of the complete system to be furnished. Drawings will indicate all system components including fittings, ductwork and manifolds. Drawings shall be available in an electronic format.</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800" w:leader="none"/>
          <w:tab w:val="left" w:pos="2250" w:leader="none"/>
          <w:tab w:val="left" w:pos="2700" w:leader="none"/>
          <w:tab w:val="left" w:pos="5040" w:leader="none"/>
        </w:tabs>
        <w:ind w:left="1080" w:hanging="360"/>
        <w:rPr>
          <w:rFonts w:ascii="Times New Roman" w:hAnsi="Times New Roman" w:cs="Times New Roman"/>
          <w:u w:val="none"/>
        </w:rPr>
      </w:pPr>
      <w:r>
        <w:rPr>
          <w:rFonts w:cs="Times New Roman" w:ascii="Times New Roman" w:hAnsi="Times New Roman"/>
          <w:u w:val="none"/>
        </w:rPr>
        <w:t>Furnish and install where indicated double wall duct.  The double wall duct shall be Eastern Sheet Metal, United McGill, Semco or approved equivalent.  The duct shall have an inner shell, a 1-inch layer of fiberglass insulation and an outer pressure shell.</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800" w:leader="none"/>
          <w:tab w:val="left" w:pos="2250" w:leader="none"/>
          <w:tab w:val="left" w:pos="2700" w:leader="none"/>
          <w:tab w:val="left" w:pos="5040" w:leader="none"/>
        </w:tabs>
        <w:ind w:left="1080" w:hanging="360"/>
        <w:rPr>
          <w:rFonts w:ascii="Times New Roman" w:hAnsi="Times New Roman" w:cs="Times New Roman"/>
          <w:u w:val="none"/>
        </w:rPr>
      </w:pPr>
      <w:r>
        <w:rPr>
          <w:rFonts w:cs="Times New Roman" w:ascii="Times New Roman" w:hAnsi="Times New Roman"/>
          <w:u w:val="none"/>
        </w:rPr>
        <w:t xml:space="preserve">Ductwork outer shell shall be spiral, lock-seam construction fabricated from galvanized steel meeting ASTM-527 standard.  Any ductwork exposed to view shall be constructed of G90 galvanized steel, 20 gauge, and shall be supported as required with aircraft cables and self-tightening locks.  Ductwork shall be constructed as specified in LOW VELOCITY DUCTWORK.  </w:t>
      </w:r>
    </w:p>
    <w:p>
      <w:pPr>
        <w:pStyle w:val="Normal"/>
        <w:rPr>
          <w:rFonts w:ascii="Times New Roman" w:hAnsi="Times New Roman" w:cs="Times New Roman"/>
          <w:u w:val="none"/>
        </w:rPr>
      </w:pPr>
      <w:r>
        <w:rPr>
          <w:rFonts w:cs="Times New Roman" w:ascii="Times New Roman" w:hAnsi="Times New Roman"/>
          <w:u w:val="none"/>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800" w:leader="none"/>
          <w:tab w:val="left" w:pos="2250" w:leader="none"/>
          <w:tab w:val="left" w:pos="2700" w:leader="none"/>
          <w:tab w:val="left" w:pos="5040" w:leader="none"/>
        </w:tabs>
        <w:ind w:left="1080" w:hanging="360"/>
        <w:rPr>
          <w:rFonts w:ascii="Times New Roman" w:hAnsi="Times New Roman" w:cs="Times New Roman"/>
          <w:strike/>
          <w:u w:val="none"/>
        </w:rPr>
      </w:pPr>
      <w:r>
        <w:rPr>
          <w:rFonts w:cs="Times New Roman" w:ascii="Times New Roman" w:hAnsi="Times New Roman"/>
          <w:u w:val="none"/>
        </w:rPr>
        <w:t>Inner shell for spiral pipe shall be solid galvanized steel.</w:t>
      </w:r>
    </w:p>
    <w:p>
      <w:pPr>
        <w:pStyle w:val="Normal"/>
        <w:jc w:val="both"/>
        <w:rPr>
          <w:rFonts w:ascii="Times New Roman" w:hAnsi="Times New Roman" w:cs="Times New Roman"/>
          <w:strike/>
          <w:sz w:val="20"/>
          <w:u w:val="none"/>
        </w:rPr>
      </w:pPr>
      <w:r>
        <w:rPr>
          <w:rFonts w:cs="Times New Roman" w:ascii="Times New Roman" w:hAnsi="Times New Roman"/>
          <w:strike/>
          <w:sz w:val="20"/>
          <w:u w:val="none"/>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800" w:leader="none"/>
          <w:tab w:val="left" w:pos="2250" w:leader="none"/>
          <w:tab w:val="left" w:pos="2700" w:leader="none"/>
          <w:tab w:val="left" w:pos="5040" w:leader="none"/>
        </w:tabs>
        <w:ind w:left="1080" w:hanging="360"/>
        <w:rPr>
          <w:rFonts w:ascii="Times New Roman" w:hAnsi="Times New Roman" w:cs="Times New Roman"/>
          <w:u w:val="none"/>
        </w:rPr>
      </w:pPr>
      <w:r>
        <w:rPr>
          <w:rFonts w:cs="Times New Roman" w:ascii="Times New Roman" w:hAnsi="Times New Roman"/>
          <w:u w:val="none"/>
        </w:rPr>
        <w:t>Inner shell for fittings shall be galvanized steel. All fittings shall be manufactured by the same manufacturer as the spiral pipe. Fittings shall be constructed a minimum of 22 Ga.</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170" w:leader="none"/>
          <w:tab w:val="left" w:pos="1800" w:leader="none"/>
          <w:tab w:val="left" w:pos="2250" w:leader="none"/>
          <w:tab w:val="left" w:pos="2700" w:leader="none"/>
          <w:tab w:val="left" w:pos="5040" w:leader="none"/>
        </w:tabs>
        <w:ind w:left="1080" w:hanging="360"/>
        <w:rPr>
          <w:rFonts w:ascii="Times New Roman" w:hAnsi="Times New Roman" w:cs="Times New Roman"/>
          <w:u w:val="none"/>
        </w:rPr>
      </w:pPr>
      <w:r>
        <w:rPr>
          <w:rFonts w:cs="Times New Roman" w:ascii="Times New Roman" w:hAnsi="Times New Roman"/>
          <w:u w:val="none"/>
        </w:rPr>
        <w:t>The fiberglass liner shall have a maximum thermal conductivity (k) factor of 0.27 btu per hour per square foot per degree Fahrenheit per inch thickness at 75 degree F ambient temperature.</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800" w:leader="none"/>
          <w:tab w:val="left" w:pos="2250" w:leader="none"/>
          <w:tab w:val="left" w:pos="2700" w:leader="none"/>
          <w:tab w:val="left" w:pos="5040" w:leader="none"/>
        </w:tabs>
        <w:ind w:left="1080" w:hanging="360"/>
        <w:rPr>
          <w:rFonts w:ascii="Times New Roman" w:hAnsi="Times New Roman" w:cs="Times New Roman"/>
          <w:u w:val="none"/>
        </w:rPr>
      </w:pPr>
      <w:r>
        <w:rPr>
          <w:rFonts w:cs="Times New Roman" w:ascii="Times New Roman" w:hAnsi="Times New Roman"/>
          <w:u w:val="none"/>
        </w:rPr>
        <w:t>All double wall ductwork will be furnished with factory installed flanges equal to Eastern Sheet Metal Flange which shall consist of a 1.5 outer flange and an inner secondary flange which shall keep the inner flange concentric and eliminate inner wall connections. Flanges requiring inner couplings will not be allowed, no insulation shall be exposed to the airstream at the connections.</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Heading1"/>
        <w:numPr>
          <w:ilvl w:val="2"/>
          <w:numId w:val="2"/>
        </w:numPr>
        <w:tabs>
          <w:tab w:val="clear" w:pos="1350"/>
          <w:tab w:val="left" w:pos="-1080" w:leader="none"/>
          <w:tab w:val="left" w:pos="-720" w:leader="none"/>
          <w:tab w:val="left" w:pos="0" w:leader="none"/>
          <w:tab w:val="left" w:pos="450" w:leader="none"/>
          <w:tab w:val="left" w:pos="900" w:leader="none"/>
          <w:tab w:val="left" w:pos="1080" w:leader="none"/>
          <w:tab w:val="left" w:pos="1800" w:leader="none"/>
          <w:tab w:val="left" w:pos="2250" w:leader="none"/>
          <w:tab w:val="left" w:pos="2700" w:leader="none"/>
          <w:tab w:val="left" w:pos="5040" w:leader="none"/>
        </w:tabs>
        <w:ind w:left="1080" w:hanging="360"/>
        <w:rPr>
          <w:rFonts w:ascii="Times New Roman" w:hAnsi="Times New Roman" w:cs="Times New Roman"/>
          <w:u w:val="none"/>
        </w:rPr>
      </w:pPr>
      <w:r>
        <w:rPr>
          <w:rFonts w:cs="Times New Roman" w:ascii="Times New Roman" w:hAnsi="Times New Roman"/>
          <w:u w:val="none"/>
        </w:rPr>
        <w:t>All grille and register taps shall be factory manifolded.  Field installed taps will not be allowed.  Manifolded taps may be tack welded and caulked for appearance.  Only taps for grilles and registers may be provided this way.  All other fittings shall be full body welded.</w:t>
      </w:r>
    </w:p>
    <w:p>
      <w:pPr>
        <w:pStyle w:val="Normal"/>
        <w:widowControl/>
        <w:spacing w:lineRule="auto" w:line="252"/>
        <w:jc w:val="both"/>
        <w:rPr>
          <w:rFonts w:ascii="Arial Narrow" w:hAnsi="Arial Narrow" w:cs="Arial Narrow"/>
          <w:sz w:val="20"/>
          <w:szCs w:val="20"/>
          <w:u w:val="none"/>
        </w:rPr>
      </w:pPr>
      <w:r>
        <w:rPr>
          <w:rFonts w:cs="Arial Narrow" w:ascii="Arial Narrow" w:hAnsi="Arial Narrow"/>
          <w:sz w:val="20"/>
          <w:szCs w:val="20"/>
          <w:u w:val="none"/>
        </w:rPr>
      </w:r>
    </w:p>
    <w:p>
      <w:pPr>
        <w:pStyle w:val="Normal"/>
        <w:widowControl/>
        <w:numPr>
          <w:ilvl w:val="1"/>
          <w:numId w:val="2"/>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Miscellaneous (Low Velocity)</w:t>
      </w:r>
    </w:p>
    <w:p>
      <w:pPr>
        <w:pStyle w:val="Normal"/>
        <w:widowControl/>
        <w:spacing w:lineRule="auto" w:line="252"/>
        <w:ind w:left="864"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Flexible Connectors:  Duro-Dyne, Ventfabrics, Inc., U.S. Rubber or equivalent; conforming to NFPA Pamphlet No. 90-A; neoprene coated glass fabric; 20 oz. for low velocity ducts secured with snap lock.</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Turning Vanes:  Barber-Colman, Titus, Waterloo, or equivalent; fabricated as recommended by SMACNA:  noiseless when in place without mounting projections in ducts.  All turning vanes shall be double blade type.</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ir Extractors:  Metalaire Model 102-1 Carnes, Titus, Barb-Air or approved equivalent.  Provide with operating hardware by Ventfabrics, Inc. Operator shall extend two inches from duct to allow for external insulation, where required.  Regulator shall seal operator shaft air tight.  Install hardware as recommended by manufacturer.</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Splitter Damper:  Splitter damper shall be constructed of 16 gauge galvanized steel.  Provide with operating hardware by Ventfabrics, Inc. to include damper blade bracket, ball joint bracket and operator shaft.  Operator shall extend two inches from duct to allow for external insulation, where required.  Regulator shall seal operator shaft air tight.  Install hardware as recommended by manufacturer.</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ccess Doors; In Ductwork:  In ducts where indicated or where required for serving equipment, fabricated according to SMACNA recommendations and be equivalent to those manufactured by Air Balance, Vent Products or other approved equivalent.  Provide a hinged access door in duct adjacent to all fire, smoke and control dampers for the purpose of determining position.  Access doors shall also be provided on each side of duct coils (water, electric, steam, etc.),</w:t>
      </w:r>
      <w:bookmarkStart w:id="0" w:name="QuickMark"/>
      <w:bookmarkEnd w:id="0"/>
      <w:r>
        <w:rPr>
          <w:rFonts w:cs="Times New Roman" w:ascii="Times New Roman" w:hAnsi="Times New Roman"/>
          <w:sz w:val="20"/>
          <w:szCs w:val="20"/>
        </w:rPr>
        <w:t xml:space="preserve"> and downstream side of VAV boxes and CAV boxes.  Access doors for rectangular ducts shall be 16"x16" where possible.  Otherwise install as large an access door as height permits by 16" in length.</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ccess Doors; In Ceilings or Walls:  Titus, Krueger, Milcor or approved equivalent with key lock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In mechanical, electrical or service spaces.  14 gauge aluminum brushed satin finish, 1" border.</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 xml:space="preserve">In finished areas.  </w:t>
      </w:r>
    </w:p>
    <w:p>
      <w:pPr>
        <w:pStyle w:val="Normal"/>
        <w:widowControl/>
        <w:spacing w:lineRule="auto" w:line="252"/>
        <w:ind w:left="1440" w:hanging="0"/>
        <w:jc w:val="both"/>
        <w:rPr>
          <w:rFonts w:ascii="Times New Roman" w:hAnsi="Times New Roman" w:cs="Times New Roman"/>
          <w:sz w:val="20"/>
          <w:szCs w:val="20"/>
        </w:rPr>
      </w:pPr>
      <w:r>
        <w:rPr>
          <w:rFonts w:cs="Times New Roman" w:ascii="Times New Roman" w:hAnsi="Times New Roman"/>
          <w:sz w:val="20"/>
          <w:szCs w:val="20"/>
        </w:rPr>
        <w:t>14 gauge primed steel with 1" border.  To accept the architectural finishes specified for the space.</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ind w:left="1440" w:hanging="0"/>
        <w:jc w:val="both"/>
        <w:rPr>
          <w:rFonts w:ascii="Times New Roman" w:hAnsi="Times New Roman" w:cs="Times New Roman"/>
          <w:sz w:val="20"/>
          <w:szCs w:val="20"/>
        </w:rPr>
      </w:pPr>
      <w:r>
        <w:rPr>
          <w:rFonts w:cs="Times New Roman" w:ascii="Times New Roman" w:hAnsi="Times New Roman"/>
          <w:sz w:val="20"/>
          <w:szCs w:val="20"/>
        </w:rPr>
        <w:t>Provide where required to access equipment, dampers, valves, filters, etc.</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Volume Dampers (Rectangular):  Ruskin, Model MD35 or Empco, Air Balance; Louvers and Dampers, Titus, Carnes, Cesco/Advanced Air, Creative Metals, United Air volume dampers.  Frames shall be 4" x 1 "x 16 gauge galvanized steel.  Blades shall be 16 gauge galvanized steel, maximum of 6" wide.  Maximum single section size shall be 48" wide and 72" high.  Provide with Ventfabrics 1" high elevated dial regulator to avoid damper handle from conflicting with duct insulation.  Provide permanent mark on dial regulator to mark air balance point.</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Volume Dampers (Round):  Ruskin, Model MDRS25 or, Empco, Air Balance; Louvers and Dampers, Titus, Carnes, Cesco/Advanced Air, Creative Metals, United Air Round Damper.  Dampers shall be butterfly type consisting of circular blade mounted to axle.  Frames shall be 20 gauge steel, 7" long.  Damper blades shall be 20 gauge galvanized steel.  Axle shall be 3/8" diameter steel.  Provide with Ventfabrics 1" high elevated dial regulator to avoid damper handle from conflicting with duct insulation.  Provide permanent mark on dial regulator to mark air balance point.</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pPr>
      <w:r>
        <w:rPr>
          <w:rFonts w:cs="Times New Roman" w:ascii="Times New Roman" w:hAnsi="Times New Roman"/>
          <w:sz w:val="20"/>
          <w:szCs w:val="20"/>
        </w:rPr>
        <w:t>Fire Dampers:  Fire dampers shall comply with IMC and shall be constructed and tested in accordance with UL Safety Standard 555.  Each fire damper shall have a 1-1/2 or 3 hour fire protection rating as required by fire wall.  Damper shall have a 165</w:t>
      </w:r>
      <w:r>
        <w:rPr>
          <w:rFonts w:eastAsia="Symbol" w:cs="Symbol" w:ascii="Symbol" w:hAnsi="Symbol"/>
          <w:sz w:val="20"/>
          <w:szCs w:val="20"/>
        </w:rPr>
        <w:t></w:t>
      </w:r>
      <w:r>
        <w:rPr>
          <w:rFonts w:cs="Times New Roman" w:ascii="Times New Roman" w:hAnsi="Times New Roman"/>
          <w:sz w:val="20"/>
          <w:szCs w:val="20"/>
        </w:rPr>
        <w:t>F fusible link, and shall include a UL label in accordance with established UL labeling procedures.  Fire damper shall be equipped for vertical or horizontal installation as required by the location shown.  Fire dampers shall be installed in wall and floor openings utilizing 16 gauge minimum steel sleeves, angles, other materials, practices required to provide an installation equipment to that utilized by the manufacturer when dampers were tested at UL.  Installation shall be in accordance with the damper manufacturer's instructions. All fire dampers shall be dynamic.  Static fire dampers are not allowed.  Provide velocity level and pressure level as required for application (if in doubt, contact Engineer).  Fire dampers shall be Ruskin Type DIBD for 1-1/2 hour rating or Ruskin Type DIBD 23 for a 3 hour rating.  Other acceptable manufacturers are Air Balance, Prefco, Greenheck, Nailor, or Safe Air.  Provide an access door for fire damper reset at all fire damper locations.</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Motor Driven Smoke Dampers: Dampers shall comply with IMC and the following, whichever is more stringent.  Provide Ruskin Model SD36 (Class II) or approved equivalent smoke damper where required by the locations of smoke partitions or as shown on the plans, whichever is more stringent.  All smoke dampers shall be three inches larger than HVAC duct in each direction.  Frame shall be a minimum of 18 gauge galvanized steel formed into a structural hat channel shaper with tabbed corners for reinforcement.  The blades shall be single skin 16 gauge minimum galvanized with three longitudinal grooves for reinforcement.  Bearings shall be stainless steel sleeve turning in an extruded hole in the frame.  Jamb seal shall be stainless steel flexible metal compression type.</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t>Each smoke damper shall be classified by Underwriters Laboratories as a Leakage Rated Damper for use in smoke control systems under the latest version of UL555S, and bear a UL label attesting to same.  Damper manufacturer shall have tested, and qualified with UL, a complete range of damper sizes covering all dampers required by this specification.  Testing and UL qualifying a single damper size is not acceptable.  The leakage rating under UL555S shall be leakage Class II.</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t>As part of the UL qualification, dampers shall have demonstrated a capacity to operate (to open and close under HVAC system operating conditions, with pressures of at least the maximum possible of the HVAC system in the closed position, and the system maximum duct air velocity in the open position).</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t>In addition to the leakage ratings already specified herein, the dampers and their actuators shall be qualified under UL555S to an elevated temperature of 350°F.  Appropriate electric/pneumatic actuators shall be installed by the damper manufacturer.  Refer to building fire alarm and HVAC controls for exact type.  Damper and actuator shall be supplied as a single entity which meets all applicable UL555S qualifications for both dampers and actuators.  Provide factory supplied caulked sleeve, 20 gauge on dampers through 84 wide and 18 gauge above 84" wide.  Damper and actuator assembly shall be factory cycled 10 times to assure operation.  Actuator to be mounted outside of air stream.</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t>Provide pressure relief doors in the duct to prohibit duct damage in the event the damper closes.  Shutting off the fan shall not preclude the requirement for pressure relief doors.</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t>Provide smoke detector compatible with other systems (fire alarm, HVAC controls, etc.) as required for each damper, per IMC.</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1"/>
          <w:numId w:val="2"/>
        </w:numPr>
        <w:tabs>
          <w:tab w:val="clear" w:pos="0"/>
          <w:tab w:val="clear" w:pos="450"/>
          <w:tab w:val="clear" w:pos="900"/>
          <w:tab w:val="clear" w:pos="1350"/>
          <w:tab w:val="clear" w:pos="1800"/>
          <w:tab w:val="clear" w:pos="2250"/>
          <w:tab w:val="clear" w:pos="2700"/>
          <w:tab w:val="clear" w:pos="5040"/>
          <w:tab w:val="left" w:pos="-1080" w:leader="none"/>
          <w:tab w:val="left" w:pos="-720" w:leader="none"/>
        </w:tabs>
        <w:ind w:left="720" w:hanging="360"/>
        <w:rPr>
          <w:rFonts w:ascii="Times New Roman" w:hAnsi="Times New Roman" w:cs="Times New Roman"/>
          <w:u w:val="none"/>
        </w:rPr>
      </w:pPr>
      <w:r>
        <w:rPr>
          <w:rFonts w:cs="Times New Roman" w:ascii="Times New Roman" w:hAnsi="Times New Roman"/>
          <w:u w:val="none"/>
        </w:rPr>
        <w:t>Air Leakage Testing of the Ductwork Systems</w:t>
      </w:r>
    </w:p>
    <w:p>
      <w:pPr>
        <w:pStyle w:val="Normal"/>
        <w:widowControl/>
        <w:spacing w:lineRule="auto" w:line="252"/>
        <w:jc w:val="both"/>
        <w:rPr>
          <w:rFonts w:ascii="Times New Roman" w:hAnsi="Times New Roman" w:cs="Times New Roman"/>
          <w:sz w:val="20"/>
          <w:szCs w:val="20"/>
          <w:u w:val="none"/>
        </w:rPr>
      </w:pPr>
      <w:r>
        <w:rPr>
          <w:rFonts w:cs="Times New Roman" w:ascii="Times New Roman" w:hAnsi="Times New Roman"/>
          <w:sz w:val="20"/>
          <w:szCs w:val="20"/>
          <w:u w:val="none"/>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It is the intent of this section to insure the ductwork installed has minimal air leakage.</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pPr>
      <w:r>
        <w:rPr>
          <w:rFonts w:cs="Times New Roman" w:ascii="Times New Roman" w:hAnsi="Times New Roman"/>
          <w:sz w:val="20"/>
          <w:szCs w:val="20"/>
        </w:rPr>
        <w:t>Air leakage testing shall be accomplished by an AABC or NEBB certified company.  Refer to the Test &amp; Balance specifications.</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 xml:space="preserve">The duct systems which will require testing are as follows: </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All exhaust air duct systems.</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All make-up air duct system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Do not insulate the supply air systems prior to testing.</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pPr>
      <w:r>
        <w:rPr>
          <w:rFonts w:cs="Times New Roman" w:ascii="Times New Roman" w:hAnsi="Times New Roman"/>
          <w:sz w:val="20"/>
          <w:szCs w:val="20"/>
        </w:rPr>
        <w:t>The maximum allowable supply air leakage rate is 2.5% of the systems design CFM when the ductwork is pressurized to 2.5” WG (Therefore, if a supply air system is tested, and the supply air fan rated capacity is 10,000 CFM, the allowable leakage is 250 CFM.)  The maximum allowable return air and exhaust air leakage rate is 2.5% of the system design when the ductwork is pressurized to 2.50”WG.</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The entire outside air ductwork system shall be tested with some exceptions.  Cap the duct downstream of the balance damper prior to tie-in with the return air duct.</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ll exhaust air sheet metal ductwork associated with the system shall be tested.  Flexible ductwork shall not be tested.  Cap the main duct prior to the central equipment fan connection.  Also cap the branch ducts which serve the diffusers, after the round branch air volume with sheet metal caps.  Seal caps well to damper to avoid air loss at this location.  This air loss, from the caps, is included in the noted leakage rate.</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 xml:space="preserve">The noted allowable leakage rate is the total allowable.  It shall include leakage associated with the following: </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All ductwork as described in above paragraphs.</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Access doors</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Volume dampers</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Relief air doors</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Fire dampers</w:t>
      </w:r>
    </w:p>
    <w:p>
      <w:pPr>
        <w:pStyle w:val="Normal"/>
        <w:widowControl/>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3"/>
          <w:numId w:val="2"/>
        </w:numPr>
        <w:tabs>
          <w:tab w:val="clear" w:pos="36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End caps used to seal duct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If any duct system fails a test, the contractor shall reseal the system.  It shall then be retested until the duct system meets the leakage allowment at no additional cost to the owner.</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Carefully select the ductwork construction requirements and the type of duct sealant to be used as required to meet the leakage allowances.  The sheet metal duct pressure classification is a minimum only.  The contractor shall select the appropriate sheet metal pressure classification, duct sealant class and duct sealant materials to meet the project air leakage allowances.</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2"/>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Whenever the systems are being leak tested by the Test &amp; Balance Contractor, a representative from the Mechanical Contractor shall be present to assist.</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jc w:val="both"/>
        <w:rPr/>
      </w:pPr>
      <w:r>
        <w:rPr>
          <w:rFonts w:cs="Times New Roman" w:ascii="Times New Roman" w:hAnsi="Times New Roman"/>
          <w:sz w:val="20"/>
          <w:szCs w:val="20"/>
        </w:rPr>
        <w:t>END OF SHEET METAL AND FLEXIBLE DUCT</w:t>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w:cs="Times New Roman" w:ascii="Times New Roman" w:hAnsi="Times New Roman"/>
        <w:sz w:val="20"/>
        <w:szCs w:val="20"/>
      </w:rPr>
      <w:t>SHEET METAL AND FLEXIBLE DUCT</w:t>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88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6685"/>
                      </a:xfrm>
                      <a:prstGeom prst="rect"/>
                      <a:solidFill>
                        <a:srgbClr val="FFFFFF">
                          <a:alpha val="0"/>
                        </a:srgbClr>
                      </a:solidFill>
                    </wps:spPr>
                    <wps:txbx>
                      <w:txbxContent>
                        <w:p>
                          <w:pPr>
                            <w:pStyle w:val="Footer"/>
                            <w:rPr>
                              <w:rStyle w:val="PageNumber"/>
                              <w:sz w:val="20"/>
                            </w:rPr>
                          </w:pPr>
                          <w:r>
                            <w:rPr>
                              <w:rStyle w:val="PageNumber"/>
                              <w:sz w:val="20"/>
                            </w:rPr>
                            <w:t xml:space="preserve">231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31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rFonts w:ascii="Times New Roman" w:hAnsi="Times New Roman" w:cs="Times New Roman"/>
        <w:sz w:val="20"/>
        <w:szCs w:val="20"/>
      </w:rPr>
    </w:pPr>
    <w:r>
      <w:rPr>
        <w:rFonts w:cs="Times New Roman" w:ascii="Times New Roman" w:hAnsi="Times New Roman"/>
        <w:sz w:val="20"/>
        <w:szCs w:val="20"/>
      </w:rPr>
      <w:t>The Council of State Governments Building Complex Renovation</w:t>
      <w:tab/>
      <w:t>785-C6BR-BC01-00</w:t>
    </w:r>
  </w:p>
  <w:p>
    <w:pPr>
      <w:pStyle w:val="Normal"/>
      <w:tabs>
        <w:tab w:val="clear" w:pos="360"/>
        <w:tab w:val="right" w:pos="9360" w:leader="none"/>
      </w:tabs>
      <w:rPr>
        <w:rFonts w:ascii="Times New Roman" w:hAnsi="Times New Roman" w:cs="Times New Roman"/>
        <w:sz w:val="20"/>
        <w:szCs w:val="20"/>
      </w:rPr>
    </w:pPr>
    <w:r>
      <w:rPr>
        <w:rFonts w:cs="Times New Roman" w:ascii="Times New Roman" w:hAnsi="Times New Roman"/>
        <w:sz w:val="20"/>
        <w:szCs w:val="20"/>
      </w:rPr>
      <w:t>Lexington, Kentucky</w:t>
      <w:tab/>
      <w:t>November 2013</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dstrike w:val="false"/>
        <w:strike w:val="false"/>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2"/>
      </w:numPr>
      <w:tabs>
        <w:tab w:val="clear" w:pos="36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outlineLvl w:val="0"/>
    </w:pPr>
    <w:rPr>
      <w:rFonts w:ascii="Arial Narrow" w:hAnsi="Arial Narrow" w:cs="Arial Narrow"/>
      <w:sz w:val="20"/>
      <w:szCs w:val="20"/>
      <w:u w:val="single"/>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2z2">
    <w:name w:val="WW8Num2z2"/>
    <w:qFormat/>
    <w:rPr>
      <w:strike w:val="false"/>
      <w:dstrike w:val="fals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39:00Z</dcterms:created>
  <dc:creator>Begonia Rangel</dc:creator>
  <dc:description/>
  <cp:keywords/>
  <dc:language>en-US</dc:language>
  <cp:lastModifiedBy>nancy</cp:lastModifiedBy>
  <cp:lastPrinted>2011-11-18T10:58:00Z</cp:lastPrinted>
  <dcterms:modified xsi:type="dcterms:W3CDTF">2013-10-28T13:26:00Z</dcterms:modified>
  <cp:revision>11</cp:revision>
  <dc:subject/>
  <dc:title>DIVISION 15 - MECHANICAL</dc:title>
</cp:coreProperties>
</file>