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1200 - EXCAVATION, TRENCHING, BACKFILLING AND GRAD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in this se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include all excavating, filling, grading, and related items required to complete his work as shown on the drawings and specified herein or as required to complete, connect and place all mechanical systems in satisfactory operation.</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Unless otherwise shown or required, provide separate trenches for sewers, water lines and other underground raceways, with a minimum of 10 feet measured from outside diameter between pipes.  In locations, such as close to buildings where separate trenches for sewers and water lines are impractical, lay the water pipe on a solid shelf at least 2'-0" above the top of the sewer and 2-0" to the side.  Electric and fuel lines shall always be placed in a separate trench.  All exterior lines shall have a minimum earth cover of thirty (30) inches to top of pipe, unless otherwise indica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ater lines crossing under sewer lines, or crossing less than 2 feet above sewer lines, must be encased for a distance not less than 5 feet on either side of the point of crossov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UBSURFACE DATA</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Materials to be excavated shall be unclassified, and shall include earth, rock, or any other material encountered in the excavating to the depth and extent indicated on the drawings and specified herein.  No adjustment in the Contract sum will be made on account of the presence or absence of rock, shale, or other materials encountered in the excavating.  This paragraph is written to include the removal of all rock with no extras, whether rock is indicated or no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ENCH MARKS AND MONU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Maintain carefully all bench marks, monuments and other reference points.  If disturbed or destroyed, replace as directed.  Provide utility markers per detail.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XCAV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xcavate trenches of sufficient width for proper installation of the work.  When the depth of backfill over sewer pipe exceeds 10 feet, keep the trench at the level of the top of the pipe as narrow as practicable.  Trench excavation for piping eight inches and smaller shall not exceed thirty inch width for exterior lines and twenty-four inch width for interior lin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Sheet and brace trenches as necessary to protect workmen and adjacent structures.  Comply with local regulations or, in the absence thereof, with the "Manual of Accident Prevention in Construction" of the Associated General Contractors of America, Inc., and current OSHA Standards.  Do not remove sheeting until trench is backfilled sufficiently to protect pipe and prevent injurious caving.  Where removal of sheeting and/or bracing is hazardous, leave in place.  Cut off such sheeting not to be removed at least 3 feet below finished grad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Rules and regulations governing the respective utilities shall be observed in executing all work under this heading.  Active utilities discovered in the course of excavation shall be protected or relocated in accordance with written instructions from the Engineer.  Inactive and abandoned utilities encountered in trenching operations shall be removed and abandoned with ends plugged or capped in accord with current codes and safe practice.  If in doubt, contact Engineers.  Machine excavation shall not be allowed within ten (10) feet of existing electric lines or lines carrying combustible materials.  Use only hand tool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removal of rock shall be accomplished by use of hand or power tools only.  Blasting shall not be permitted unless authorized in writing by the Engineer.  Any damage to existing structures, exterior services, or rock intended for bearing, shall be corrected at the Contractor's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erform final grading of trench bottoms by hand tools; carry machine excavation only to such depth that soil bearing for pipes and raceways will not be disturbed.  Grade the bottom of trenches evenly to insure uniform bearing for all piping and raceways.  Cut bell holes as necessary for joints and jointmaking.  Except as hereinafter specified, bottom of trenches for bell and spigot pipe, flanged pipe, etc. shall be shaped to the lower quadrant of pipe with additional excavation for bell or flange.  Piping installed where it rests on bell, or flange and/or is supported with blocks or wedges will not be accep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Keep trenches free from water while construction therein is in progress.  Under no circumstances lay pipe or appurtenances in water.  Pump or bail water from bell holes to permit proper jointing of pipe.  Any water pumping from this Contractor's trenches which is required during construction, shall be included in this Contra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n no case shall excavation work be accomplished that will damage in any way the new structure, existing structures, equipment, utility lines, large trees to remain, etc.  The Contractors shall take the necessary steps to prevent flow of eroded earth by water or landslide onto the property of others, or against the structures.  The repair of all such damage or any other damage incurred in the course of excavation shall be borne by the responsible Contrac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se surveyor's level to establish elevations and grad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accept the site as he finds it and remove all trash, rubbish and material from the site prior to starting excavation of his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provide and maintain barricades and temporary bridges around excavations as required for safety.  Temporary bridges shall be provided where excavations cross paved areas and walks.  The Contractor shall maintain these bridges in a safe and passable condition for all traffic until removal.  Refer to OSHA Standards for such installations and comply with same in all detail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Pay particular attention to existing utilities and lines to avoid damage.  The locations of existing lines which are indicated on the plans were taken unconfirmed from drawings prepared for previous construction and locations are approximate only.  Also, certain water, gas, electric, storm and sanitary sewer lines and other underground appurtenances, active or abandoned, may not appear on the drawings.  It shall be each Mechanical Contractor's responsibility to ascertain the location of all lines and excavate with caution in their area.</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ACKFILL AND SURFACE REPAI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Backfilling for mechanical work shall include all trenches, manhole pits, storage tank pits, and/or any other earth and/or rock openings which are excavated under this Contract.  Backfilling shall be carefully performed and the surface restored to its original level to receive new finish.  Wherever trenches and earth openings have not been properly filled and/or settlement occurs, they shall be re-excavated, re-filled and properly compacted, smoothed off and finally made to conform to the level of the original ground surfa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rPr/>
      </w:pPr>
      <w:r>
        <w:rPr>
          <w:rFonts w:cs="Times New Roman" w:ascii="Times New Roman" w:hAnsi="Times New Roman"/>
        </w:rPr>
        <w:t xml:space="preserve">Unless otherwise indicated or specified, all piping shall be bedded on four (4) inches minimum of compacted naturally or artificially graded mixture of crushed gravel, crushed stone, or crushed sand with 100 percent passing a 1-inch sieve and not more than 8 percent passing a No. 200 sieve on undisturbed soil excavated as described hereinbefore.  Install tracer wire above pipe.  Cover the pipe with twelve (12) inches of compacted backfill to prevent settlement above and around the new pipe.  The backfill shall be naturally or artificially graded mixture of crushed gravel, crushed stone, or crushed sand with 100 percent passing a 1-inch sieve and not more than 8 percent passing a No. 200 sieve.  Prior to placing this second level of backfill, apply all required coatings and coverings to pipe, apply required tests and check the grading of the pipe to insure that it is correct and that the pipe is free of swags, bows or bends.  Also check lines for leaks at this point and repair as required.  Once all of the preceding is accomplished, continue backfill with clean, debris and rock free earth tamped at six (6) inch intervals.  Finish the backfill as specified following.  Note: Water settling of backfill will be permitted only as an aid to </w:t>
      </w:r>
      <w:r>
        <w:rPr>
          <w:rFonts w:cs="Times New Roman" w:ascii="Times New Roman" w:hAnsi="Times New Roman"/>
          <w:u w:val="single"/>
        </w:rPr>
        <w:t>mechanical</w:t>
      </w:r>
      <w:r>
        <w:rPr>
          <w:rFonts w:cs="Times New Roman" w:ascii="Times New Roman" w:hAnsi="Times New Roman"/>
        </w:rPr>
        <w:t xml:space="preserve"> compac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260" w:leader="none"/>
        </w:tabs>
        <w:autoSpaceDE w:val="false"/>
        <w:spacing w:lineRule="auto" w:line="252"/>
        <w:ind w:left="1260" w:hanging="540"/>
        <w:rPr>
          <w:rFonts w:ascii="Times New Roman" w:hAnsi="Times New Roman" w:cs="Times New Roman"/>
        </w:rPr>
      </w:pPr>
      <w:r>
        <w:rPr>
          <w:rFonts w:cs="Times New Roman" w:ascii="Times New Roman" w:hAnsi="Times New Roman"/>
        </w:rPr>
        <w:t>When running any type of pipe below a footer, parallel or perpendicular to the footer, the area underneath the footer and in the zone of influence shall be backfilled with cementitious flowable fill.  The zone of influence is the area within a 45 degree angle projecting down from the bottom edge of footers on all sides of the footer.  Where PVC piping is used within flowable fill, the pipe shall be isolated from the fill by a layer of heavy duty felt paper or cast iron piping may be used without a barrier.  Piping installed in trenches backfilled with flowable fill shall be anchored to the soil below prior to backfilling.</w:t>
      </w:r>
    </w:p>
    <w:p>
      <w:pPr>
        <w:pStyle w:val="Normal"/>
        <w:autoSpaceDE w:val="false"/>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Backfill beneath areas to be seeded or sodded within six (6) inches of finished grade.  The remaining six (6) inches shall be backfilled with clean top soi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Backfill beneath paved areas, walks, etc. shall be brought to proper grade to receive the sub-base and paving.  No paving shall be placed on uncompacted fill or unstable soi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ackfill for natural gas lines shall be in strict accordance with the utility company or local municipalities requirements.  If in doubt, contact the utility company or local municipality and/or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herever, in the opinion of the Engineer, the soil at or below the requisite pipe grade is unsuitable for supporting piping, special support shall be provided as directed by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Unsuitable material and surplus excavated material not required for backfill shall be removed from the site.  The location of dump and length of haul shall be the affected Contractor's responsibilit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and place any additional fill material from off the site as may be required for backfill.  Fill obtained from off site shall be of kind and quality as specified for backfill and the source approved by the Engineer and shall be brought to the site by the Contractor requiring the fil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n the absence (if not specified or indicated elsewhere in the drawings or specifications to be done by others) of such work by others, the Contractor shall lay new sod over his excavation work.  Level, compress and water in accord with sound sodding practice.</w:t>
      </w:r>
    </w:p>
    <w:p>
      <w:pPr>
        <w:pStyle w:val="Normal"/>
        <w:spacing w:lineRule="auto" w:line="252"/>
        <w:jc w:val="both"/>
        <w:rPr>
          <w:rFonts w:ascii="Arial Narrow" w:hAnsi="Arial Narrow" w:cs="Arial Narrow"/>
        </w:rPr>
      </w:pPr>
      <w:r>
        <w:rPr>
          <w:rFonts w:cs="Arial Narrow" w:ascii="Arial Narrow" w:hAnsi="Arial Narrow"/>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n running any type of piping below a footer or in the zone of influence the piping shall be backfilled with cementitious flowable fill.  The zone of influence is the area under the footer within a 45 degree angle projecting down from the bottom edge of the footer on all sides of the footer.  Additionally, grease traps, manholes, vaults, and other underground structures shall be held away from building walls far enough to be outside of the zone of influen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arning Tape and Tracer Wi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pPr>
      <w:r>
        <w:rPr>
          <w:rFonts w:cs="Times New Roman" w:ascii="Times New Roman" w:hAnsi="Times New Roman"/>
        </w:rPr>
        <w:t>Provide a yellow and black plastic tape in all trenches 12" above the buried utility that identifies the utility about to be encountered.  For non-metallic pipe a #12 copper wire shall also be laid in the trench to aid in future location of the piping.  A foil faced warning tape may be used in lieu of the plastic tape and wi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ll manholes, vaults, and similar underground structures shall have the top elevation set flush with finished grade unless specifically noted otherwise.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INIMUM DEPTHS OF BURY (TO TOP OF PIP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00" w:hanging="0"/>
        <w:jc w:val="both"/>
        <w:rPr>
          <w:rFonts w:ascii="Times New Roman" w:hAnsi="Times New Roman" w:cs="Times New Roman"/>
        </w:rPr>
      </w:pPr>
      <w:r>
        <w:rPr>
          <w:rFonts w:cs="Times New Roman" w:ascii="Times New Roman" w:hAnsi="Times New Roman"/>
        </w:rPr>
        <w:t>In the absence of other indication, the following shall be the minimum depth of bury of exterior utility lines.  (Check drawings for vari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 w:val="right" w:pos="9360" w:leader="dot"/>
        </w:tabs>
        <w:autoSpaceDE w:val="false"/>
        <w:spacing w:lineRule="auto" w:line="252"/>
        <w:ind w:left="720" w:hanging="360"/>
        <w:jc w:val="both"/>
        <w:rPr>
          <w:rFonts w:ascii="Times New Roman" w:hAnsi="Times New Roman" w:cs="Times New Roman"/>
        </w:rPr>
      </w:pPr>
      <w:r>
        <w:rPr>
          <w:rFonts w:cs="Times New Roman" w:ascii="Times New Roman" w:hAnsi="Times New Roman"/>
        </w:rPr>
        <w:t>Fire Protection Lines</w:t>
        <w:tab/>
        <w:t>42 inches.</w:t>
      </w:r>
    </w:p>
    <w:p>
      <w:pPr>
        <w:pStyle w:val="Normal"/>
        <w:tabs>
          <w:tab w:val="left" w:pos="720" w:leader="none"/>
          <w:tab w:val="right" w:pos="9360" w:leader="dot"/>
        </w:tabs>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 w:val="right" w:pos="9360" w:leader="dot"/>
        </w:tabs>
        <w:autoSpaceDE w:val="false"/>
        <w:spacing w:lineRule="auto" w:line="252"/>
        <w:ind w:left="720" w:hanging="360"/>
        <w:jc w:val="both"/>
        <w:rPr>
          <w:rFonts w:ascii="Times New Roman" w:hAnsi="Times New Roman" w:cs="Times New Roman"/>
        </w:rPr>
      </w:pPr>
      <w:r>
        <w:rPr>
          <w:rFonts w:cs="Times New Roman" w:ascii="Times New Roman" w:hAnsi="Times New Roman"/>
        </w:rPr>
        <w:t>Geothermal Lines</w:t>
        <w:tab/>
        <w:t>42 inches.</w:t>
      </w:r>
    </w:p>
    <w:p>
      <w:pPr>
        <w:pStyle w:val="Normal"/>
        <w:tabs>
          <w:tab w:val="left" w:pos="720" w:leader="none"/>
          <w:tab w:val="right" w:pos="9360" w:leader="dot"/>
        </w:tabs>
        <w:autoSpaceDE w:val="false"/>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 w:val="right" w:pos="9360" w:leader="dot"/>
        </w:tabs>
        <w:autoSpaceDE w:val="false"/>
        <w:spacing w:lineRule="auto" w:line="252"/>
        <w:ind w:left="720" w:hanging="360"/>
        <w:jc w:val="both"/>
        <w:rPr>
          <w:rFonts w:ascii="Times New Roman" w:hAnsi="Times New Roman" w:cs="Times New Roman"/>
        </w:rPr>
      </w:pPr>
      <w:r>
        <w:rPr>
          <w:rFonts w:cs="Times New Roman" w:ascii="Times New Roman" w:hAnsi="Times New Roman"/>
        </w:rPr>
        <w:t>Domestic Water.................................................................................................................................42 inches.</w:t>
      </w:r>
    </w:p>
    <w:p>
      <w:pPr>
        <w:pStyle w:val="Normal"/>
        <w:tabs>
          <w:tab w:val="left" w:pos="720" w:leader="none"/>
          <w:tab w:val="right" w:pos="9360" w:leader="dot"/>
        </w:tabs>
        <w:autoSpaceDE w:val="false"/>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 w:val="right" w:pos="9360" w:leader="dot"/>
        </w:tabs>
        <w:autoSpaceDE w:val="false"/>
        <w:spacing w:lineRule="auto" w:line="252"/>
        <w:ind w:left="720" w:hanging="360"/>
        <w:jc w:val="both"/>
        <w:rPr>
          <w:rFonts w:ascii="Times New Roman" w:hAnsi="Times New Roman" w:cs="Times New Roman"/>
        </w:rPr>
      </w:pPr>
      <w:r>
        <w:rPr>
          <w:rFonts w:cs="Times New Roman" w:ascii="Times New Roman" w:hAnsi="Times New Roman"/>
        </w:rPr>
        <w:t>Storm Sewer/Roof Leaders................................................................................................................42 inche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right" w:pos="9360" w:leader="none"/>
        </w:tabs>
        <w:spacing w:lineRule="auto" w:line="252"/>
        <w:ind w:left="720" w:hanging="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EXCAVATION</w:t>
      </w:r>
    </w:p>
    <w:p>
      <w:pPr>
        <w:pStyle w:val="Normal"/>
        <w:rPr>
          <w:rFonts w:ascii="Times New Roman" w:hAnsi="Times New Roman" w:cs="Times New Roman"/>
        </w:rPr>
      </w:pPr>
      <w:r>
        <w:rPr>
          <w:rFonts w:cs="Times New Roman" w:ascii="Times New Roman" w:hAnsi="Times New Roman"/>
        </w:rPr>
      </w:r>
    </w:p>
    <w:p>
      <w:pPr>
        <w:pStyle w:val="Normal"/>
        <w:rPr>
          <w:rFonts w:eastAsia="Times"/>
        </w:rPr>
      </w:pPr>
      <w:r>
        <w:rPr>
          <w:rFonts w:eastAsia="Time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rFonts w:eastAsia="Times"/>
      </w:rPr>
      <w:t>EXCAVATION</w:t>
    </w:r>
    <w:r>
      <w:rPr>
        <w:rFonts w:eastAsia="Times" w:cs="Courier;Courier New" w:ascii="Courier;Courier New" w:hAnsi="Courier;Courier New"/>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514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40335"/>
                      </a:xfrm>
                      <a:prstGeom prst="rect"/>
                      <a:solidFill>
                        <a:srgbClr val="FFFFFF">
                          <a:alpha val="0"/>
                        </a:srgbClr>
                      </a:solidFill>
                    </wps:spPr>
                    <wps:txbx>
                      <w:txbxContent>
                        <w:p>
                          <w:pPr>
                            <w:pStyle w:val="Footer"/>
                            <w:rPr>
                              <w:rStyle w:val="PageNumber"/>
                              <w:sz w:val="20"/>
                            </w:rPr>
                          </w:pPr>
                          <w:r>
                            <w:rPr>
                              <w:rStyle w:val="PageNumber"/>
                              <w:sz w:val="20"/>
                            </w:rPr>
                            <w:t xml:space="preserve">201200-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1.35pt;height:11.0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sz w:val="20"/>
                      </w:rPr>
                    </w:pPr>
                    <w:r>
                      <w:rPr>
                        <w:rStyle w:val="PageNumber"/>
                        <w:sz w:val="20"/>
                      </w:rPr>
                      <w:t xml:space="preserve">201200-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46:00Z</dcterms:created>
  <dc:creator>Mary Hicks</dc:creator>
  <dc:description/>
  <cp:keywords/>
  <dc:language>en-US</dc:language>
  <cp:lastModifiedBy>chrisr</cp:lastModifiedBy>
  <cp:lastPrinted>2011-04-19T11:20:00Z</cp:lastPrinted>
  <dcterms:modified xsi:type="dcterms:W3CDTF">2013-11-11T20:44:00Z</dcterms:modified>
  <cp:revision>9</cp:revision>
  <dc:subject/>
  <dc:title>INDEX TO TECHNICAL SPECIFICATIONS</dc:title>
</cp:coreProperties>
</file>