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t>SECTION 210100 - FIRE PROTECTION SYSTEM</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GENERAL</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The General Conditions, Instructions to Bidders, Section 200100, 1. A, and other Contract Documents are a part of this specification and shall be binding on the Contractor.  It shall be the Contractor's responsibility to apprise himself of all information pertinent to his work prior to submitting his proposal.  No adjustments will be made in this Contract which is a result of failure to comply with this requirement.</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No Contractor, other than those regularly engaged in the installation of approved and franchised automatic sprinkler systems, will be considered or approved for the work under this section of the specifications.  Bidders must have had not less than five (5) years experience in the fabrication and erection of such systems:  wet, dry and rack storage types, and shall have completed installations similar and equivalent in scope to this system under approval by one or more of the recognized Underwriting Associations in the Insurance Field.</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Before submitting bid, examine all Mechanical, Architectural, and Structural Drawings, visit the site and become acquainted with all conditions that may, in any way whatsoever, affect the execution of this work.  Also, the Contractor shall coordinate with the rating bureau and insuring agency to verify adequacy of water supply for the proposed sprinkler system extensio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The Contractor shall take his own measurements and be responsible for exact size and location of all openings required for installation of this work.  Figured dimensions where indicated are reasonably accurate and should govern in setting out work. Detailed method of installation is not indicated.  Where variations exist between described work and approved practice, the Engineer shall be consulted for directiv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It is the intent of the Plans and Specifications to provide a general layout only and locate major equipment, piping, etc.  Variations in head locations, pipe routing, etc., may be anticipated by the Contractor and shall be coordinated with all other trades and indicated on the drawings and descriptive literature called for hereinafter.  It shall be the express responsibility of the Contractor to provide all required materials and equipment and perform all work required to install a complete and approved installatio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l materials and methods shall be in accordance with applicable codes, regulations and/or ordinances and meet approval of local inspection authority and the State Fire Marshal.  Also, all work shall comply with the latest editions of the National Board of Fire Underwriters, National Fire Protection Association, OSHA Regulations, the National Building Code, the Life Safety Code, IMC Code and the Southern Building Code (Where applicable).  The local insuring agency shall review plans prepared and submitted by the Contractor but shall have no authority to make changes once work has begu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All work performed under this section shall be accomplished in close harmony with all other trades.  All work not so coordinated shall be removed and reinstalled at the expense of the Contracto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he Contractor shall submit a proposed layout to the Engineer prior to submittal to the Fire Marshal's Office.</w:t>
      </w:r>
    </w:p>
    <w:p>
      <w:pPr>
        <w:pStyle w:val="ListParagrap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Include the Fire Protection Acceptance Certificate in the O&amp;M’s.</w:t>
      </w:r>
    </w:p>
    <w:p>
      <w:pPr>
        <w:pStyle w:val="ListParagrap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 xml:space="preserve">Sprinkler heads shall be protected during painting of exposed structure.  Provide paper bag or other means to protect the head during painting and then remove once painting is complete.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SCOPE OF WORK</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Furnish all material, labor, tools, equipment and supervision required for installation of a complete fire protection and stand pipe system as indicated on the project drawings. Include all necessary piping, sprinkler heads, test connections, valves, drains, cabinets, siamese connections, fire hydrants, fire pump, etc.</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The Contractor shall provide flushing and sterilization of all water lines in accordance with current Kentucky Plumbing Codes, Rules and Regulations and shall make connection to domestic water mains in accord with current rules and regulations of the State Department of Sanitary Engineering and Division of Wate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Provide stand pipes with fire hose cabinets or fire valves as indicated or as required to meet the requirements of NFPA and the local fire authority.</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Provide sprinklers in attics, overhangs, awnings, cooler/freezers, in accessible spaces and all other areas required by NFPA and the local fire authority.</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Provide dry pipe systems or freeze proof heads as required to provide continuous coverage without freezing.</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WATER SUPPLIES AND SYSTEM LAYOUT CRITERIA</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ind w:left="900" w:hanging="450"/>
        <w:jc w:val="both"/>
        <w:rPr/>
      </w:pPr>
      <w:r>
        <w:rPr>
          <w:rFonts w:cs="Times New Roman" w:ascii="Times New Roman" w:hAnsi="Times New Roman"/>
        </w:rPr>
        <w:t>Where flow and pressure data are available, they are indicated on the project drawings.  The Contractor shall independently verify all such information and notify the engineer of any discrepancies discovered prior to beginning the work.  Where no flow information is indicted on the project drawings, the Contractor shall obtain it and indicate it on the shop drawing submittal.  Piping systems shall be hydraulically sized based on the most conservative flow information obtained.  No adjustments in the contract amount will be allowed for failure of the Contractor to obtain adequate flow informatio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DRAWINGS AND DESCRIPTIVE LITERATUR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The Contractor shall prepare and submit to the Engineers, seven (7) copies of detailed drawings indicating his proposed Automatic Sprinkler System.  These drawings shall indicate minimally the following components when they are used in the system.</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Name and address of Owner, Architect and Engineer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sprinkler heads (Catalog cut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alarm bell (Catalog cut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retard chamber (Catalog cut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dry pipe alarm valve (Catalog cut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flanged check valve (Catalog cut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flanged gate valve (Catalog cut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automatic drains (Catalog cuts).</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pipe hangers (1 catalog cut of each make and/or type).</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type and electrical characteristics of:</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he pressure sensing switch*.</w:t>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he main gate valve supervisory switch*.</w:t>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he flow switch*.</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supervised O.S &amp; Y valve.</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indicating butterfly valve.</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clean agent fire suppression equipment.</w:t>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ke and type of fire hose valve cabinet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376" w:hanging="0"/>
        <w:jc w:val="both"/>
        <w:rPr>
          <w:rFonts w:ascii="Times New Roman" w:hAnsi="Times New Roman" w:cs="Times New Roman"/>
        </w:rPr>
      </w:pPr>
      <w:r>
        <w:rPr>
          <w:rFonts w:cs="Times New Roman" w:ascii="Times New Roman" w:hAnsi="Times New Roman"/>
        </w:rPr>
        <w:t>Note:  All layouts and drawings are to be closely coordinated with the work of all other trades.  The Engineers will, upon request, provide a complete set of Architectural, Structural, Mechanical and Electrical Plans and Specifications to aid the Contractor in this work.</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376" w:hanging="0"/>
        <w:jc w:val="both"/>
        <w:rPr/>
      </w:pPr>
      <w:r>
        <w:rPr>
          <w:rFonts w:cs="Times New Roman" w:ascii="Times New Roman" w:hAnsi="Times New Roman"/>
        </w:rPr>
        <w:t>*SPECIAL NOTE:  1) The items (indicated by asterisk) must be clearly coordinated with the Fire Alarm System supplier.  2) Supervisory switches located in wet locations (i.e., fire protection vault) shall be provided with NEMA 6 enclosur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On a set of drawings to the same scale as the drawings accompanying these specifications, indicat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Each head location coordinated with lights, diffusers and other ceiling mounted device.</w:t>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Location of all risers, mains, runout lines, etc.</w:t>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Size of all risers, mains, runout lines, etc.</w:t>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Location and type of pipe hangers.</w:t>
      </w:r>
    </w:p>
    <w:p>
      <w:pPr>
        <w:pStyle w:val="Normal"/>
        <w:numPr>
          <w:ilvl w:val="3"/>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All other information required by the Kentucky Department of Housing, Buildings and Constructio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376" w:hanging="0"/>
        <w:jc w:val="both"/>
        <w:rPr/>
      </w:pPr>
      <w:r>
        <w:rPr>
          <w:rFonts w:cs="Times New Roman" w:ascii="Times New Roman" w:hAnsi="Times New Roman"/>
        </w:rPr>
        <w:t>The Contractor shall submit these drawings to the Engineer through the General Contractor/Construction Manager and Architect where applicable.  The Contractor shall submit reviewed drawings to the Kentucky Department of Housing, Buildings and Construction for their review and approval.  No work shall be done until drawings are approved by the Kentucky Department of HBC.</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SYSTEM DRAINAG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he entire Standpipe and Sprinkler System (except that part which is below grade and will not freeze) shall be installed so as to allow 100% drainag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l sprinkler branch piping shall be installed so as to drain back to the main rise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Approved 2" drawoff piping shall be provided on sprinkler risers with discharge piping running to nearest floor drain or open ai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Where sprinkler piping is trapped, an approved auxiliary draw-off shall be provided and neatly installed.</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l draw-offs shall have a metal tag labeled "Sprinkler Drai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INSPECTIONS AND TEST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urnish all labor, equipment and conduct all required tests in the presence of the Owner and Engineer or designated representativ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l piping and devices comprising the fire protection system shall be tested under hydrostatic pressure of not less than 200 PSI and maintained for not less than two (2) hour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Upon completion of his work, the Contractor shall submit a written and signed certificate to the Engineers indicating that he performed the above prescribed tests and rectified all malfunctions arising there from.</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PERMIT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he Contractor shall obtain and pay for all necessary state, municipal, county, city and other permits and fees and pay all State taxes which are applicabl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GUARANTE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l workmanship, equipment and material shall be guaranteed in writing against defects from any cause, other than misuse, for a period of one year after date of final acceptanc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CCEPTANCE CERTIFICAT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Upon completion, the Contractor shall submit to the Engineers, a properly filled out "Sprinkler Contractor's Certificate Covering Materials and Tests." (4 copi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CLEANING</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Upon completion of this work all debris, material, and equipment shall be removed from the building and premises; all piping shall be cleaned ready for finish painting.  Note:  Do not remove rust inhibitive primer specified hereinafte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PAINTING</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 xml:space="preserve">All fire protection piping, fittings, etc., shall have one factory or shop coat of rust inhibitive primer.  The Contractor shall thoroughly clean all such items in areas where the piping will be exposed so as to readily receive the finish coat specified in the Architectural Division of Painting.  Colors shall </w:t>
      </w:r>
      <w:bookmarkStart w:id="0" w:name="QuickMark"/>
      <w:bookmarkEnd w:id="0"/>
      <w:r>
        <w:rPr>
          <w:rFonts w:cs="Times New Roman" w:ascii="Times New Roman" w:hAnsi="Times New Roman"/>
        </w:rPr>
        <w:t>be as specified in Identification Section of these specification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PIPE LAYING</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Bell holes shall be excavated accurately to size and barrel of pipe shall bear firmly on bottom of trench throughout its length.  All foreign matter and dirt shall be removed from the inside of the pipe before it is lowered into its position in the trench, and it shall be kept clean by approved means during and after laying.  At times when pipe laying is not in progress, the open ends of pipe shall be closed by approved means, and no trench water shall be permitted to enter the pipe.  Cutting of pipe, where necessary, shall be done in a neat and workmanlike manner, without damage to pipe.  Refer also to Excavatio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EQUIPMENT AND MATERIAL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Sign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750" w:hanging="0"/>
        <w:jc w:val="both"/>
        <w:rPr>
          <w:rFonts w:ascii="Times New Roman" w:hAnsi="Times New Roman" w:cs="Times New Roman"/>
        </w:rPr>
      </w:pPr>
      <w:r>
        <w:rPr>
          <w:rFonts w:cs="Times New Roman" w:ascii="Times New Roman" w:hAnsi="Times New Roman"/>
        </w:rPr>
        <w:t>Appropriate code approved and required signs shall be installed on all control valves, drains, inspector's test, etc., indicating the function, installation, etc.  Signs shall be neatly affixed with rust inhibitive screws, rivets or where hung from piping; with stainless steel No. 14 AWG wir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inish</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750" w:hanging="0"/>
        <w:jc w:val="both"/>
        <w:rPr>
          <w:rFonts w:ascii="Times New Roman" w:hAnsi="Times New Roman" w:cs="Times New Roman"/>
        </w:rPr>
      </w:pPr>
      <w:r>
        <w:rPr>
          <w:rFonts w:cs="Times New Roman" w:ascii="Times New Roman" w:hAnsi="Times New Roman"/>
        </w:rPr>
        <w:t>All exposed materials such as valves, fire department connections, sprinkler heads, fire pump test headers, etc., shall be brass or chrome-plated bras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Check Valv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2-1/2" and over; listed and approved by UL and FM; marked SV-FM; 175# working pressure; 1 BBM; flanged; equivalent to Mueller, Scott or Lunkenheime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2" and under; 150# working pressure; bronze; screwed; equivalent to Jenkins, Scott or Lunkenheime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Pipe &amp; Fitting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Nipples and fittings shall be of same material, composition, and weight classification as pipe in which installed.</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Up to 2" (Interior) Schedule 40 ASTM A-53 black steel; 125# cast iron screwed fittings or Schedule 10, ASTM A-135 black steel with victaulic or similar type approved fitting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2-1/2" and larger (Interior) Schedule 40 black steel with flanged, welded or victaulic (or similar) type approved fittings or Schedule 10, ASTM A-135 black steel with victaulic or similar type approved fitting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lexible piping shall be allowed for the 2 feet prior to the sprinkler head where located above a lay-in ceiling provided bracing to support the pipe/head from the ceiling grid is provided.</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Dry Pipe System Piping:  Same as standard system except Schedule 10 piping is not acceptabl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Clamps and Anchor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Furnish and install approved clamps, as required, at all (45 degree) l/8 bends, (90 degree) 1/4 bends and flange and spigot pieces to the straight pipe to insure permanent anchorage of all fire lines.  Clamps, clamp rods, nuts, washers, and glands shall be coated with a quick drying coal tar bituminous paint after installatio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Hanger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l piping shall be adequately and permanently supported in an approved manner on approved hangers (Submit with drawing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Sleeves and Escutcheon Plat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urnish and install sleeves for pipes where piping penetrates masonry walls; exterior wall sleeves to be watertight.  Fire and smoke stop all penetrations through fire and smoke walls and coordinate with General Contractor for location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urnish and install cast brass chrome plated split ring type escutcheons where piping penetrates walls, ceilings and floors, whether in finished areas or not.</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Electric Wiring</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l electric wiring for the system which may be required shall be installed in accordance with the National Board of Fire Underwriters, and National Electric Code.  The cost of this electric wiring shall be included under this Contract.  All electrical wiring and conduit installed in fire protection pits shall be sealed watertight.</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Inspection Test Connections &amp; Pressure Gaug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 1" inspection test connection as required by the Kentucky Building Code.  Discharge shall run to open ai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Control valve for test connection shall be installed not over 7' above the floo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 xml:space="preserve">A pressure gauge at the inspection.  Test connection at each location indicated on the Plans.  Pressure gauges shall be 2-1/2" diameter and readable from the floor.  </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Gate Valv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2-1/2" and over; listed and approved by UL and FM; marked SV-FM; 175# working pressure; 1 BBM; OS&amp;Y; flanged; cast iron discs; bronze seat rings; four point wedging mechanism; equivalent to Mueller, Scott or Lunkenheime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2" and under; 150# working pressure; bronze; rising stem; screwed; bronze discs; bronze seat rings; two point wedging mechanism; equivalent to Jenkins, Scott or Lunkenheime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Sprinkler Head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firstLine="900"/>
        <w:jc w:val="both"/>
        <w:rPr>
          <w:rFonts w:ascii="Times New Roman" w:hAnsi="Times New Roman" w:cs="Times New Roman"/>
        </w:rPr>
      </w:pPr>
      <w:r>
        <w:rPr>
          <w:rFonts w:cs="Times New Roman" w:ascii="Times New Roman" w:hAnsi="Times New Roman"/>
        </w:rPr>
        <w:t>Gem, Grinnell, Star, Viking, Reliable, Central or approved equivalent as follow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Where piping is exposed:  "Standard up right."</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Where piping is concealed above finished ceilings, provide two pieces, semi recessed, white sprinkler heads with removable escutcheon.</w:t>
      </w:r>
    </w:p>
    <w:p>
      <w:pPr>
        <w:pStyle w:val="ListParagrap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Where sprinker heads are located in decorative ceiling such as wood panels, the heads shall be custom color.</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Install sprinkler head guards where heads are subject to physical abuse.  Heads located below seven (7) feet above floor, etc.</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pPr>
      <w:r>
        <w:rPr>
          <w:rFonts w:cs="Times New Roman" w:ascii="Times New Roman" w:hAnsi="Times New Roman"/>
        </w:rPr>
        <w:t>Sprinkler head degree ratings shall be determined by the area serviced in accord with current Codes and Standard Practices.  Indicate degree ratings on submitted Shop Drawing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he Contractor shall submit to the Engineer for inspection, one (1) sample of each type of sprinkler head, proposed to be used on the project.</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Where heads are installed in a tile ceiling, they shall be installed in the middle of the tiles, at half or quarter points along the length of the tiles.  Install sprinkler heads at quarter points of center scoured 2' X 4' ceiling tiles.</w:t>
      </w:r>
    </w:p>
    <w:p>
      <w:pPr>
        <w:pStyle w:val="ListParagrap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Heads shall be protected with a paper bag prior to painting in areas with exposed ceiling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Alarm Bell</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urnish and install an electric alarm bell.</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376" w:firstLine="900"/>
        <w:jc w:val="both"/>
        <w:rPr>
          <w:rFonts w:ascii="Times New Roman" w:hAnsi="Times New Roman" w:cs="Times New Roman"/>
        </w:rPr>
      </w:pPr>
      <w:r>
        <w:rPr>
          <w:rFonts w:cs="Times New Roman" w:ascii="Times New Roman" w:hAnsi="Times New Roman"/>
        </w:rPr>
        <w:t>Grinnell, Viking, Mueller or equivalent.</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firstLine="90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low Indicator Switch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urnish and install flow indicator switches as required by NFPA 13.  All flow indicator switches shall be UL approved.  Coordinate with Fire Alarm System supplier/installer.  Provide a set of dry contacts on each flow switch for interface to the Control System if this control point is specified in the Controls Section.</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Tamper Switches for Water Shut-Off Valve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urnish and install tamper switches where required by NFPA 13.  All tamper switches shall be UL approved.  Coordinate with fire alarm system supplier/installer.  All tamper switches located in fire protection pits shall be waterproof, capable of operating beneath water similar to Potter PTS Series and be NFPA approved.</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ire Valve Cabinet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936"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nufacturer.  The products specified hereunder shall be Crocker or equivalent by Larsen’s Mfg. Co., J.L. Industries, Kidde, or other nationally recognized manufacturer of cabinets conforming closely to specification requirements.</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Valve cabinets for recessed installation at all locations where shown shall be similar to Crocker Model No. 2700 with flat trim and clear glazed full glass door.  Provide 18 gauge steel tub, 20 gauge steel door, 16 gauge steel frame, and white enamel finish interior with all exposed exterior portions painted with color selected by Architect.</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Each cabinet shall be equipped with one 2 ½” (or as required by local authority) Fire Department valve with cap and chain.  All connections and threads shall be as required by the local authority.</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Fire Hose Valve</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936"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autoSpaceDE w:val="false"/>
        <w:spacing w:lineRule="auto" w:line="252"/>
        <w:jc w:val="both"/>
        <w:rPr>
          <w:rFonts w:ascii="Times New Roman" w:hAnsi="Times New Roman" w:cs="Times New Roman"/>
        </w:rPr>
      </w:pPr>
      <w:r>
        <w:rPr>
          <w:rFonts w:cs="Times New Roman" w:ascii="Times New Roman" w:hAnsi="Times New Roman"/>
        </w:rPr>
        <w:t>Manufacturer.  The products specified hereunder shall be Crocker or equivalent by Elkhart, Central Sprinkler, Kidde, or other nationally recognized manufacturer of hose valves conforming closely to specification requirements.  Valve shall be with cap and chain.  All connections shall be 2 ½” or as required by the local authority.</w:t>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1368"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1368"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450" w:leader="none"/>
          <w:tab w:val="left" w:pos="900" w:leader="none"/>
          <w:tab w:val="left" w:pos="1350" w:leader="none"/>
          <w:tab w:val="left" w:pos="1800" w:leader="none"/>
          <w:tab w:val="left" w:pos="2250" w:leader="none"/>
          <w:tab w:val="left" w:pos="2700" w:leader="none"/>
          <w:tab w:val="left" w:pos="5040" w:leader="none"/>
        </w:tabs>
        <w:spacing w:lineRule="auto" w:line="252"/>
        <w:ind w:left="1800" w:hanging="1800"/>
        <w:jc w:val="both"/>
        <w:rPr>
          <w:rFonts w:ascii="Times New Roman" w:hAnsi="Times New Roman" w:cs="Times New Roman"/>
        </w:rPr>
      </w:pPr>
      <w:r>
        <w:rPr>
          <w:rFonts w:cs="Times New Roman" w:ascii="Times New Roman" w:hAnsi="Times New Roman"/>
        </w:rPr>
        <w:t>END OF FIRE PROTECTION</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FIRE PROTECTION</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1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10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6z0">
    <w:name w:val="WW8Num6z0"/>
    <w:qFormat/>
    <w:rPr>
      <w:rFonts w:ascii="Arial Narrow" w:hAnsi="Arial Narrow" w:cs="Arial Narrow"/>
      <w:sz w:val="20"/>
      <w:szCs w:val="20"/>
    </w:rPr>
  </w:style>
  <w:style w:type="character" w:styleId="WW8Num6z1">
    <w:name w:val="WW8Num6z1"/>
    <w:qFormat/>
    <w:rPr/>
  </w:style>
  <w:style w:type="character" w:styleId="WW8Num7z0">
    <w:name w:val="WW8Num7z0"/>
    <w:qFormat/>
    <w:rPr>
      <w:rFonts w:ascii="Times New Roman" w:hAnsi="Times New Roman" w:cs="Times New Roman"/>
      <w:sz w:val="22"/>
      <w:szCs w:val="22"/>
    </w:rPr>
  </w:style>
  <w:style w:type="character" w:styleId="WW8Num7z1">
    <w:name w:val="WW8Num7z1"/>
    <w:qFormat/>
    <w:rPr/>
  </w:style>
  <w:style w:type="character" w:styleId="WW8Num8z0">
    <w:name w:val="WW8Num8z0"/>
    <w:qFormat/>
    <w:rPr>
      <w:rFonts w:ascii="Arial Narrow" w:hAnsi="Arial Narrow" w:cs="Arial Narrow"/>
      <w:sz w:val="20"/>
      <w:szCs w:val="20"/>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Arial Narrow" w:hAnsi="Arial Narrow" w:cs="Arial Narrow"/>
      <w:sz w:val="20"/>
      <w:szCs w:val="20"/>
    </w:rPr>
  </w:style>
  <w:style w:type="character" w:styleId="WW8Num17z1">
    <w:name w:val="WW8Num17z1"/>
    <w:qFormat/>
    <w:rPr/>
  </w:style>
  <w:style w:type="character" w:styleId="WW8Num18z0">
    <w:name w:val="WW8Num18z0"/>
    <w:qFormat/>
    <w:rPr>
      <w:rFonts w:ascii="Times New Roman" w:hAnsi="Times New Roman" w:cs="Times New Roman"/>
      <w:sz w:val="22"/>
      <w:szCs w:val="22"/>
    </w:rPr>
  </w:style>
  <w:style w:type="character" w:styleId="WW8Num18z1">
    <w:name w:val="WW8Num18z1"/>
    <w:qFormat/>
    <w:rPr/>
  </w:style>
  <w:style w:type="character" w:styleId="WW8Num19z0">
    <w:name w:val="WW8Num19z0"/>
    <w:qFormat/>
    <w:rPr>
      <w:rFonts w:ascii="Arial Narrow" w:hAnsi="Arial Narrow" w:cs="Arial Narrow"/>
      <w:sz w:val="20"/>
      <w:szCs w:val="20"/>
    </w:rPr>
  </w:style>
  <w:style w:type="character" w:styleId="WW8Num19z1">
    <w:name w:val="WW8Num19z1"/>
    <w:qFormat/>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1z0">
    <w:name w:val="WW8Num21z0"/>
    <w:qFormat/>
    <w:rPr>
      <w:rFonts w:ascii="Times New Roman" w:hAnsi="Times New Roman" w:cs="Times New Roman"/>
      <w:sz w:val="22"/>
      <w:szCs w:val="22"/>
    </w:rPr>
  </w:style>
  <w:style w:type="character" w:styleId="WW8Num21z1">
    <w:name w:val="WW8Num21z1"/>
    <w:qFormat/>
    <w:rPr/>
  </w:style>
  <w:style w:type="character" w:styleId="WW8Num22z0">
    <w:name w:val="WW8Num22z0"/>
    <w:qFormat/>
    <w:rPr>
      <w:rFonts w:ascii="Arial Narrow" w:hAnsi="Arial Narrow" w:cs="Arial Narrow"/>
      <w:sz w:val="20"/>
      <w:szCs w:val="20"/>
    </w:rPr>
  </w:style>
  <w:style w:type="character" w:styleId="WW8Num22z1">
    <w:name w:val="WW8Num22z1"/>
    <w:qFormat/>
    <w:rPr/>
  </w:style>
  <w:style w:type="character" w:styleId="WW8Num23z0">
    <w:name w:val="WW8Num23z0"/>
    <w:qFormat/>
    <w:rPr>
      <w:rFonts w:ascii="Arial Narrow" w:hAnsi="Arial Narrow" w:cs="Arial Narrow"/>
      <w:sz w:val="20"/>
      <w:szCs w:val="20"/>
    </w:rPr>
  </w:style>
  <w:style w:type="character" w:styleId="WW8Num23z1">
    <w:name w:val="WW8Num23z1"/>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51:00Z</dcterms:created>
  <dc:creator>Mary Hicks</dc:creator>
  <dc:description/>
  <cp:keywords/>
  <dc:language>en-US</dc:language>
  <cp:lastModifiedBy>chrisr</cp:lastModifiedBy>
  <cp:lastPrinted>2011-04-19T11:20:00Z</cp:lastPrinted>
  <dcterms:modified xsi:type="dcterms:W3CDTF">2013-11-25T18:42:00Z</dcterms:modified>
  <cp:revision>9</cp:revision>
  <dc:subject/>
  <dc:title>INDEX TO TECHNICAL SPECIFICATIONS</dc:title>
</cp:coreProperties>
</file>