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50100 - MOTOR STARTERS AND OTHER ELECTRICAL REQUIREMENTS FOR MECHANICAL 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OTOR STARTERS-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Where motor starters are required for mechanical equipment they are to be the responsibility of the Contractor furnishing the equipment as outlined herein.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otor starters shall be furnished by the Equipment Supplier with his equipment.  Coordinate all requirements for start</w:t>
        <w:softHyphen/>
        <w:t>ers with equipment suppliers and other trad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otor starters shall be NEMA style.  I.E.C.-style starters are not to be provided.  Their sizing and installation shall be coordinated with the equipment manufac</w:t>
        <w:softHyphen/>
        <w:t>turer's requirements and in accordance with the National Electrical Code.</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Unless otherwise noted, provide combination starter/disconnects for all equipment requiring a start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ELECTRICAL REQUIREMENTS FOR MECHANICAL EQUIPMEN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mechanical equipment shall be provided for single point electrical connection unless specifically noted to the contrary.  Refer to schedules and other sections of these specifications for further requirements.  It is the responsibility of the Contractor to coordinate the electrical characteristics of all equipment with the electrical provisions indicated on the Contract Documents. The Contractor shall notify the Engineer in writing ten calendar days prior to bid of any discrepancy so a written clarification by Addendum may be made.  If such notice is not given, the Contractor shall be responsible for any and all costs or delays associated with any changes required.  Specification of equipment characteristics made during review of shop drawings shall not relieve the Contractor of this responsibilit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equipment manufacturer shall provide internally mounted fuses with his equipment, as required, to comply with the U.L. listing on the equipment name plate.  (i.e., hermetically sealed compressors or equipment with name plate data that recommends or requires fuse protection.)  See also, National Electrical Code, Article 440, and other applicable sections of the N.E.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 xml:space="preserve">It is the Contractor's responsibility to furnish and install fusible or non-fusible disconnect switches or circuit breakers for disconnecting means as required by the Code for all electrically powered equipment.  All power wiring from source, thru disconnecting means and motor starters to motor terminals or equipment junction box is to be furnished and installed by the Contractor.  Each separate contractor engaged for the project shall coordinate with all other trades to ensure all necessary equipment and labor is included for fully functioning mechanical systems, installed per code requirements.  Unless otherwise notes, provide combination starter/disconnects for all equipment requiring a starter.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inal electrical connection of equipment shall be verified for proper voltage requirements in conjunction with the motor nameplate patch and actual wiring configuration.  Any costs associated with damage to appliances motors, equipment, etc., connected to incorrect supply voltage shall be borne by the Contracto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Refrigeration condensing units with internal compressors shall be furnished with integral starter.  The Contractor is to furnish and install a fusible disconnecting mains with fuses sized to motor nameplate requirements.  Coordinate wiring, mounting and style of disconnect switch at unit in fiel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interlock or other control wiring, unless specifically noted otherwise, is the responsibility of the Contracto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equipment shall be suitably enclosed.  All enclosures for equip</w:t>
        <w:softHyphen/>
        <w:t>ment shall be rated and approved for the environment in which it operates.  (i.e., NEMA 1, NEMA 3R, NEMA 7, NEMA 12, etc.)  Verify the requirement with the installation condition if not indicated on the pla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Observe the following standards for manufacturers of equipment and selection of components.</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tarters, control devices and assemblies:  NEMA, U.L. - (I.E.C. style not acceptabl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Enclosures for electrical equipment:  NEMA, U.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Enclosed switches:  NEMA, U.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electrical work, generally:  National Electrical Cod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electrical work in industrial occupancies:  J.I.C. standard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All electrical components and materials:  U.L. listing required. </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required, the Contractor is to provide mounting rails or channels to install starters with code-required clearances.  Framing shall be solidly anchored by welding expansion shields in masonry or other approved anchorage.  Frames are to be constructed of steel angles or pre</w:t>
        <w:softHyphen/>
        <w:t>-manufactured channel systems such as Unistrut, Kindorf or B-Line Company.  Framing material shall be pre-finished with corrosion-resistant material or painted with two coats corrosion-resistant oil-based ename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REQUIREMENTS FOR MECHANICAL EQUIPMENT, 1/2 H.P OR LES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This section describes requirements for small mechanical equipment such as (but not limited to) package terminal heating/cooling units, (water source heat pumps, etc.) VAV boxes, unit heaters, vertical and horizontal unit ventilators, exhaust fans, in-line fans, fan coil units, cabinet heaters and the like.  </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mall equipment with motor(s) of 1/2 H.P., single phase or less are generally not required to be furnished with NEMA-style starter(s), unless otherwise no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or such equipment, provide integral contactor or horsepower-rated relay where con</w:t>
        <w:softHyphen/>
        <w:t>trolled by thermostat or other type of switch.  Contactors or relays shall be as recommended by the manufacturer of the equipment, suitable for the service dut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vide transformer within unit as required to derive low voltage A.C. for thermostat control or derive from temperature controls panel, if availabl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vide internal fusing for unit motor and other loads in fuse block or in-line fuse</w:t>
        <w:softHyphen/>
        <w:t>holder.  See also Article 2-B, this Se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externally-mounted disconnecting means is required and would be impractical, unsightly or inappropriate in the judgment of the Engineer, disconnects shall be located within the unit.  These disconnects may be fusible H.P.-rated snap switches or manual starters with overload elements, as required.  Locate this and other electrical equipment within enclosure where easily accessible behind access panel or door on unit, and as acceptable to the electrical inspector or local authority having jurisdiction.  Refer to mechanical equipment schedules for further inform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fractional horsepower duplex pumps such as water circulators, sump pumps, etc. are provided, they shall be provided with alternators, cordsets, etc., as required for a complete install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REQUIREMENTS FOR MECHANICAL EQUIPMENT, 3/4 H.P. OR LARG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is section describes requirements for mechanical equipment such as (but not limited to) exhaust fans, larger air handling units, cooling tower fans, water source heat pumps, chilled or hot water pumps, D.X. roof-top units, air compressors and the like.</w:t>
      </w:r>
    </w:p>
    <w:p>
      <w:pPr>
        <w:pStyle w:val="Normal"/>
        <w:tabs>
          <w:tab w:val="clear" w:pos="720"/>
          <w:tab w:val="left" w:pos="-1080" w:leader="none"/>
          <w:tab w:val="left" w:pos="-720" w:leader="none"/>
        </w:tabs>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ovide premium efficiency moto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Equipment provided with </w:t>
      </w:r>
      <w:bookmarkStart w:id="0" w:name="QuickMark"/>
      <w:bookmarkEnd w:id="0"/>
      <w:r>
        <w:rPr>
          <w:rFonts w:cs="Times New Roman" w:ascii="Times New Roman" w:hAnsi="Times New Roman"/>
        </w:rPr>
        <w:t>motor(s) of 3/4 H.P. and larger, single or three-phase are required to be furnished with starters suitable for the load(s) specified.  It is recommended that starters be furnished integrally with or mounted on equipment for field wiring by the Contractor.  Where starters are furnished separate from equipment, furnish templates or rough-in diagrams to the appropriate contractor for his use in install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starters shall be size 0 minimum.  They shall be constructed and tested in accord with latest edition of NEMA standards. All starters shall be across-the-line magnetic type, unless indicated otherwise.  On motors of 20 H.P. or greater rating, the supplier shall provide starters capable of limiting inrush currents.  These shall be of the wye-delta, reduced voltage open-transition type, or electronic controlled, as required.  Do not utilize closed transition starters unless specifically indica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agnetic starters shall be furnished with the following characteris</w:t>
        <w:softHyphen/>
        <w:t>tics and accessories as a minimum.  See other sections of these specifications and mechanical schedules for further require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ntacts shall be silver-alloy, double-break type.  Contacts shall be replaceable without removal of wiring or removal of starter from enclosure.  Number of contacts shall be as required for service indicated.  Contacts shall be gravity dropout type, positive opera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il voltage shall be 120 volts, A.C., 60 HZ or less, as required to suit control systems available voltages.  Coils shall be of molded construction, rated for continuous duty.  Provide coil clearing contact as requir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control transformer of adequate K.V.A. as required on all starters with line-to-line voltages higher than 120 volts A.C.  Provide fuse block and slow-blow fuse to protect control transformer per NEMA, N.E.C. and U.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hand-off-auto selector switch in face of starter, wired into hand and off switch positions.  Auto position (if needed) to be field wired as indicated on plans or schedules for automatic control.  Provide a green run pilot light.</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NEMA Class 20 resettable overload relays, accurately sized to the motor nameplate rating of the motor served and the temperature differ</w:t>
        <w:softHyphen/>
        <w:t xml:space="preserve">ential between motor and controller.  Overloads shall be easily replaceable, and resettable without opening enclosure, via a push button or similar means.  Class 10 or Class 30 overloads may be used, depending on the type of anticipated service.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at least one N.O. and one N.C. auxiliary contact (field-convertible to opposite operation) with each starter.  Refer to mechanical details or schedules for additional requirements, if any.  All starters shall have space for two additional single-pole contacts.</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starters shall be thru-wiring typ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phase failure sensing relay to open starter coil circuit (on loss of one or more phases) on all three-phase starters controlling motors of 15 H.P. or larger.</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power factor correction capacitors on motors of 15 H.P. or larger where predicted power factor based on manufacturer's data will fall below 0.90%.  Capacitors shall be of the unit-cell type, in single enclosure with discharge resistors and tank overpressure circuit interrupter for safet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REQUIREMENTS FOR WIR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wiring, including controls, interlock, miscellaneous power, sensors, thermostats, etc., shall be installed in metallic raceway systems that are in compliance with all Division 26 requirements of these Specifications, unless specifically noted otherwise.  Open cabling systems will only be permitted where specifically permitted within the Division 26 Specifications and if less than 50 volts A.C. peak-to-peak or 50 volts maximum D.C.</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open cabling is permitted, it shall be installed with proper support as specified in the Division 26 Specification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open cabling is permitted, and installed in environmental air plenum (return, relief, supply, etc.), the materials installed shall be in compliance with N.E.C. Articles 700, 725, 770 (for fiber optic), 780 and 800.</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here open cabling is permitted, it shall only be installed open in accessible spaces.  Where concealed in walls, it shall be routed through raceways to outlet box(es) for the terminal devic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INVERTER DUTY MOTO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Motors which are controlled by variable frequency drive shall be:</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autoSpaceDE w:val="false"/>
        <w:spacing w:lineRule="auto" w:line="252"/>
        <w:ind w:left="1224" w:hanging="360"/>
        <w:jc w:val="both"/>
        <w:rPr>
          <w:rFonts w:ascii="Times New Roman" w:hAnsi="Times New Roman" w:cs="Times New Roman"/>
        </w:rPr>
      </w:pPr>
      <w:r>
        <w:rPr>
          <w:rFonts w:cs="Times New Roman" w:ascii="Times New Roman" w:hAnsi="Times New Roman"/>
        </w:rPr>
        <w:t>NEMA MG-1 Part 31 rated for Inverter Duty.</w:t>
      </w:r>
    </w:p>
    <w:p>
      <w:pPr>
        <w:pStyle w:val="Normal"/>
        <w:spacing w:lineRule="auto" w:line="252"/>
        <w:ind w:left="1224" w:hanging="0"/>
        <w:jc w:val="both"/>
        <w:rPr>
          <w:rFonts w:ascii="Times New Roman" w:hAnsi="Times New Roman" w:cs="Times New Roman"/>
        </w:rPr>
      </w:pPr>
      <w:r>
        <w:rPr>
          <w:rFonts w:cs="Times New Roman" w:ascii="Times New Roman" w:hAnsi="Times New Roman"/>
        </w:rPr>
      </w:r>
    </w:p>
    <w:p>
      <w:pPr>
        <w:pStyle w:val="Normal"/>
        <w:numPr>
          <w:ilvl w:val="2"/>
          <w:numId w:val="2"/>
        </w:numPr>
        <w:autoSpaceDE w:val="false"/>
        <w:spacing w:lineRule="auto" w:line="252"/>
        <w:ind w:left="1224" w:hanging="360"/>
        <w:jc w:val="both"/>
        <w:rPr>
          <w:rFonts w:ascii="Times New Roman" w:hAnsi="Times New Roman" w:cs="Times New Roman"/>
        </w:rPr>
      </w:pPr>
      <w:r>
        <w:rPr>
          <w:rFonts w:cs="Times New Roman" w:ascii="Times New Roman" w:hAnsi="Times New Roman"/>
        </w:rPr>
        <w:t>Furnished with shaft grounding kit for all motors:</w:t>
      </w:r>
    </w:p>
    <w:p>
      <w:pPr>
        <w:pStyle w:val="Normal"/>
        <w:spacing w:lineRule="auto" w:line="252"/>
        <w:ind w:left="2016" w:hanging="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spacing w:lineRule="auto" w:line="252"/>
        <w:jc w:val="both"/>
        <w:rPr>
          <w:rFonts w:ascii="Times New Roman" w:hAnsi="Times New Roman" w:cs="Times New Roman"/>
        </w:rPr>
      </w:pPr>
      <w:r>
        <w:rPr>
          <w:rFonts w:cs="Times New Roman" w:ascii="Times New Roman" w:hAnsi="Times New Roman"/>
        </w:rPr>
        <w:t>Motors less than 100 HP in size shall be furnished with shaft grounding kit, Aegis SGR Bearing Protection Ring or equal.  One shaft grounding ring and related hardware shall be provided on drive end or non-drive end of motor per manufacturer’s instructions.  These shall be factory mounted and installed on the exterior of the motor to allow for visual inspection.  Ground motor frame per manufacturer’s instructions.  Install kit in strict accordance with manufacturer’s instructions.</w:t>
      </w:r>
    </w:p>
    <w:p>
      <w:pPr>
        <w:pStyle w:val="Normal"/>
        <w:spacing w:lineRule="auto" w:line="252"/>
        <w:ind w:left="2016" w:hanging="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spacing w:lineRule="auto" w:line="252"/>
        <w:jc w:val="both"/>
        <w:rPr>
          <w:rFonts w:ascii="Times New Roman" w:hAnsi="Times New Roman" w:cs="Times New Roman"/>
        </w:rPr>
      </w:pPr>
      <w:r>
        <w:rPr>
          <w:rFonts w:cs="Times New Roman" w:ascii="Times New Roman" w:hAnsi="Times New Roman"/>
        </w:rPr>
        <w:t>Motors Pumps greater than 100 HP to 1000 HP in size shall be furnished with shaft grounding kit, Aegis SGR Bearing Protection Ring or equal. Provide shaft grounding ring on drive end and non-drive end of motor per manufacturer’s instructions.  Additionally provide insulated bearing journals to further reduce risk of current dissipation through bearings.  Ground motor frame per manufacturer’s instructions. Install kit in strict accordance with manufacturer’s instructions.</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MOTORS STARTERS AND OTHER ELECTRICAL REQUIREMENTS FOR MECHANICAL EQUIPMENT</w:t>
      </w:r>
    </w:p>
    <w:p>
      <w:pPr>
        <w:pStyle w:val="Normal"/>
        <w:rPr>
          <w:rFonts w:ascii="Times New Roman" w:hAnsi="Times New Roman" w:eastAsia="Times" w:cs="Times New Roman"/>
        </w:rPr>
      </w:pPr>
      <w:r>
        <w:rPr>
          <w:rFonts w:eastAsia="Time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MOTORS STARTERS AND OTHER ELECTRICAL REQUIREMENT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50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50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2016" w:hanging="648"/>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Arial Narrow" w:hAnsi="Arial Narrow" w:cs="Arial Narrow"/>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Arial Narrow" w:hAnsi="Arial Narrow" w:cs="Arial Narrow"/>
      <w:sz w:val="20"/>
      <w:szCs w:val="20"/>
    </w:rPr>
  </w:style>
  <w:style w:type="character" w:styleId="WW8Num4z1">
    <w:name w:val="WW8Num4z1"/>
    <w:qFormat/>
    <w:rPr/>
  </w:style>
  <w:style w:type="character" w:styleId="WW8Num5z0">
    <w:name w:val="WW8Num5z0"/>
    <w:qFormat/>
    <w:rPr>
      <w:rFonts w:ascii="Arial Narrow" w:hAnsi="Arial Narrow" w:cs="Arial Narrow"/>
      <w:sz w:val="20"/>
      <w:szCs w:val="20"/>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6z1">
    <w:name w:val="WW8Num6z1"/>
    <w:qFormat/>
    <w:rPr/>
  </w:style>
  <w:style w:type="character" w:styleId="WW8Num7z0">
    <w:name w:val="WW8Num7z0"/>
    <w:qFormat/>
    <w:rPr>
      <w:rFonts w:ascii="Arial Narrow" w:hAnsi="Arial Narrow" w:cs="Arial Narrow"/>
      <w:sz w:val="20"/>
      <w:szCs w:val="20"/>
    </w:rPr>
  </w:style>
  <w:style w:type="character" w:styleId="WW8Num7z1">
    <w:name w:val="WW8Num7z1"/>
    <w:qFormat/>
    <w:rPr/>
  </w:style>
  <w:style w:type="character" w:styleId="WW8Num8z0">
    <w:name w:val="WW8Num8z0"/>
    <w:qFormat/>
    <w:rPr>
      <w:rFonts w:ascii="Arial Narrow" w:hAnsi="Arial Narrow" w:cs="Arial Narrow"/>
      <w:sz w:val="20"/>
      <w:szCs w:val="20"/>
    </w:rPr>
  </w:style>
  <w:style w:type="character" w:styleId="WW8Num8z1">
    <w:name w:val="WW8Num8z1"/>
    <w:qFormat/>
    <w:rPr/>
  </w:style>
  <w:style w:type="character" w:styleId="WW8Num9z0">
    <w:name w:val="WW8Num9z0"/>
    <w:qFormat/>
    <w:rPr>
      <w:rFonts w:ascii="Arial Narrow" w:hAnsi="Arial Narrow" w:cs="Arial Narrow"/>
      <w:sz w:val="20"/>
      <w:szCs w:val="20"/>
    </w:rPr>
  </w:style>
  <w:style w:type="character" w:styleId="WW8Num9z1">
    <w:name w:val="WW8Num9z1"/>
    <w:qFormat/>
    <w:rPr/>
  </w:style>
  <w:style w:type="character" w:styleId="WW8Num10z0">
    <w:name w:val="WW8Num10z0"/>
    <w:qFormat/>
    <w:rPr>
      <w:rFonts w:ascii="Arial Narrow" w:hAnsi="Arial Narrow" w:cs="Arial Narrow"/>
      <w:sz w:val="20"/>
      <w:szCs w:val="20"/>
    </w:rPr>
  </w:style>
  <w:style w:type="character" w:styleId="WW8Num10z1">
    <w:name w:val="WW8Num10z1"/>
    <w:qFormat/>
    <w:rPr/>
  </w:style>
  <w:style w:type="character" w:styleId="WW8Num11z0">
    <w:name w:val="WW8Num11z0"/>
    <w:qFormat/>
    <w:rPr>
      <w:rFonts w:ascii="Times New Roman" w:hAnsi="Times New Roman" w:cs="Times New Roman"/>
      <w:sz w:val="22"/>
      <w:szCs w:val="22"/>
    </w:rPr>
  </w:style>
  <w:style w:type="character" w:styleId="WW8Num11z1">
    <w:name w:val="WW8Num11z1"/>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Arial Narrow" w:hAnsi="Arial Narrow" w:cs="Arial Narrow"/>
      <w:sz w:val="20"/>
      <w:szCs w:val="20"/>
    </w:rPr>
  </w:style>
  <w:style w:type="character" w:styleId="WW8Num15z1">
    <w:name w:val="WW8Num15z1"/>
    <w:qFormat/>
    <w:rPr/>
  </w:style>
  <w:style w:type="character" w:styleId="WW8Num16z0">
    <w:name w:val="WW8Num16z0"/>
    <w:qFormat/>
    <w:rPr>
      <w:rFonts w:ascii="Arial Narrow" w:hAnsi="Arial Narrow" w:cs="Arial Narrow"/>
      <w:sz w:val="20"/>
      <w:szCs w:val="20"/>
    </w:rPr>
  </w:style>
  <w:style w:type="character" w:styleId="WW8Num16z1">
    <w:name w:val="WW8Num16z1"/>
    <w:qFormat/>
    <w:rPr/>
  </w:style>
  <w:style w:type="character" w:styleId="WW8Num17z0">
    <w:name w:val="WW8Num17z0"/>
    <w:qFormat/>
    <w:rPr>
      <w:rFonts w:ascii="Arial Narrow" w:hAnsi="Arial Narrow" w:cs="Arial Narrow"/>
      <w:sz w:val="20"/>
      <w:szCs w:val="20"/>
    </w:rPr>
  </w:style>
  <w:style w:type="character" w:styleId="WW8Num17z1">
    <w:name w:val="WW8Num17z1"/>
    <w:qFormat/>
    <w:rPr/>
  </w:style>
  <w:style w:type="character" w:styleId="WW8Num18z0">
    <w:name w:val="WW8Num18z0"/>
    <w:qFormat/>
    <w:rPr>
      <w:rFonts w:ascii="Times New Roman" w:hAnsi="Times New Roman" w:cs="Times New Roman"/>
      <w:sz w:val="22"/>
      <w:szCs w:val="22"/>
    </w:rPr>
  </w:style>
  <w:style w:type="character" w:styleId="WW8Num18z1">
    <w:name w:val="WW8Num18z1"/>
    <w:qFormat/>
    <w:rPr/>
  </w:style>
  <w:style w:type="character" w:styleId="WW8Num19z0">
    <w:name w:val="WW8Num19z0"/>
    <w:qFormat/>
    <w:rPr>
      <w:rFonts w:ascii="Times New Roman" w:hAnsi="Times New Roman" w:cs="Times New Roman"/>
      <w:sz w:val="22"/>
      <w:szCs w:val="22"/>
    </w:rPr>
  </w:style>
  <w:style w:type="character" w:styleId="WW8Num19z1">
    <w:name w:val="WW8Num19z1"/>
    <w:qFormat/>
    <w:rPr/>
  </w:style>
  <w:style w:type="character" w:styleId="WW8Num20z0">
    <w:name w:val="WW8Num20z0"/>
    <w:qFormat/>
    <w:rPr>
      <w:rFonts w:ascii="Arial Narrow" w:hAnsi="Arial Narrow" w:cs="Arial Narrow"/>
      <w:sz w:val="20"/>
      <w:szCs w:val="20"/>
    </w:rPr>
  </w:style>
  <w:style w:type="character" w:styleId="WW8Num20z1">
    <w:name w:val="WW8Num20z1"/>
    <w:qFormat/>
    <w:rPr/>
  </w:style>
  <w:style w:type="character" w:styleId="WW8Num21z0">
    <w:name w:val="WW8Num21z0"/>
    <w:qFormat/>
    <w:rPr>
      <w:rFonts w:ascii="Arial Narrow" w:hAnsi="Arial Narrow" w:cs="Arial Narrow"/>
      <w:sz w:val="20"/>
      <w:szCs w:val="20"/>
    </w:rPr>
  </w:style>
  <w:style w:type="character" w:styleId="WW8Num21z1">
    <w:name w:val="WW8Num21z1"/>
    <w:qFormat/>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3z0">
    <w:name w:val="WW8Num23z0"/>
    <w:qFormat/>
    <w:rPr>
      <w:rFonts w:ascii="Arial Narrow" w:hAnsi="Arial Narrow" w:cs="Arial Narrow"/>
      <w:sz w:val="20"/>
      <w:szCs w:val="20"/>
    </w:rPr>
  </w:style>
  <w:style w:type="character" w:styleId="WW8Num23z1">
    <w:name w:val="WW8Num23z1"/>
    <w:qFormat/>
    <w:rPr/>
  </w:style>
  <w:style w:type="character" w:styleId="WW8Num24z0">
    <w:name w:val="WW8Num24z0"/>
    <w:qFormat/>
    <w:rPr>
      <w:rFonts w:ascii="Arial Narrow" w:hAnsi="Arial Narrow" w:cs="Arial Narrow"/>
      <w:sz w:val="20"/>
      <w:szCs w:val="20"/>
    </w:rPr>
  </w:style>
  <w:style w:type="character" w:styleId="WW8Num24z1">
    <w:name w:val="WW8Num24z1"/>
    <w:qFormat/>
    <w:rPr/>
  </w:style>
  <w:style w:type="character" w:styleId="WW8Num25z0">
    <w:name w:val="WW8Num25z0"/>
    <w:qFormat/>
    <w:rPr>
      <w:rFonts w:ascii="Arial Narrow" w:hAnsi="Arial Narrow" w:cs="Arial Narrow"/>
      <w:sz w:val="20"/>
      <w:szCs w:val="20"/>
    </w:rPr>
  </w:style>
  <w:style w:type="character" w:styleId="WW8Num25z1">
    <w:name w:val="WW8Num25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54:00Z</dcterms:created>
  <dc:creator>Mary Hicks</dc:creator>
  <dc:description/>
  <cp:keywords/>
  <dc:language>en-US</dc:language>
  <cp:lastModifiedBy>nancy</cp:lastModifiedBy>
  <cp:lastPrinted>2011-04-19T11:20:00Z</cp:lastPrinted>
  <dcterms:modified xsi:type="dcterms:W3CDTF">2013-10-28T13:29:00Z</dcterms:modified>
  <cp:revision>5</cp:revision>
  <dc:subject/>
  <dc:title>INDEX TO TECHNICAL SPECIFICATIONS</dc:title>
</cp:coreProperties>
</file>