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2110 - ACCESS TO VALVES, EQUIPMENT, FILTERS,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Requirements-Mechanical and to all other Contract Documents as they apply to this branch of the work.  Attention is also directed to all other sections of the Contract Documents which affect the work of this section and which are hereby made a part of the work specifi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mechanical equipment shall be installed in a manner which allows ready access to all components requiring service, adjustments, shutoff, etc.</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ilters shall be accessible, removable and replaceable without disconnecting mounting brackets, piping, wiring,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oil cups, grease cups, grease fittings, etc. shall be accessible without disassembly of equipment, piping, ductwork, etc.  (Extended oilers or grease fittings may be requir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rovide access doors or panels for all equipment, valves, dampers, filters, fire dampers, etc. in concealed spaces not otherwise provided with suitable access.  (Lay-in ceilings shall be considered acceptable access; splined or drywall ceilings shall no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valves, unions, strainers, cleanouts, and test points shall be accessi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ccess panels in lay-in ceilings shall be marked with colored tacks to indicate location of equipment, filters, valve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ccess panels in fire rated walls shall bear the same rating as the wal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fire damper shall be provided access through the duct to allow reset of the damper.  This may be either a gasketed sheet metal panel over a suitable opening or a factory built access panel.  The panel shall be at least one and one-half (1</w:t>
      </w:r>
      <w:r>
        <w:rPr>
          <w:rFonts w:eastAsia="WP TypographicSymbols;Symbol" w:cs="WP TypographicSymbols;Symbol" w:ascii="WP TypographicSymbols;Symbol" w:hAnsi="WP TypographicSymbols;Symbol"/>
        </w:rPr>
        <w:t></w:t>
      </w:r>
      <w:r>
        <w:rPr>
          <w:rFonts w:cs="Times New Roman" w:ascii="Times New Roman" w:hAnsi="Times New Roman"/>
        </w:rPr>
        <w:t>) inch larger than the opening all around and shall be held in place with sheet metal screws sufficiently to insure that it is air tight.  Manually check the size and location of each of these openings to insure that the fire damper may be manually reset by use of hand onl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ACCESS DO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rFonts w:ascii="Times New Roman" w:hAnsi="Times New Roman" w:cs="Times New Roman"/>
        </w:rPr>
      </w:pPr>
      <w:r>
        <w:rPr>
          <w:rFonts w:cs="Times New Roman" w:ascii="Times New Roman" w:hAnsi="Times New Roman"/>
        </w:rPr>
        <w:t>Refer to Sheet Metal and Flexible Duct section of the spec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ACCESS TO VALVES AND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ACCESS TO VALVES AND COCK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514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40335"/>
                      </a:xfrm>
                      <a:prstGeom prst="rect"/>
                      <a:solidFill>
                        <a:srgbClr val="FFFFFF">
                          <a:alpha val="0"/>
                        </a:srgbClr>
                      </a:solidFill>
                    </wps:spPr>
                    <wps:txbx>
                      <w:txbxContent>
                        <w:p>
                          <w:pPr>
                            <w:pStyle w:val="Footer"/>
                            <w:rPr>
                              <w:rStyle w:val="PageNumber"/>
                              <w:sz w:val="20"/>
                            </w:rPr>
                          </w:pPr>
                          <w:r>
                            <w:rPr>
                              <w:rStyle w:val="PageNumber"/>
                              <w:sz w:val="20"/>
                            </w:rPr>
                            <w:t xml:space="preserve">202110-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1.35pt;height:11.0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sz w:val="20"/>
                      </w:rPr>
                    </w:pPr>
                    <w:r>
                      <w:rPr>
                        <w:rStyle w:val="PageNumber"/>
                        <w:sz w:val="20"/>
                      </w:rPr>
                      <w:t xml:space="preserve">202110-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03:00Z</dcterms:created>
  <dc:creator>Mary Hicks</dc:creator>
  <dc:description/>
  <cp:keywords/>
  <dc:language>en-US</dc:language>
  <cp:lastModifiedBy>nancy</cp:lastModifiedBy>
  <cp:lastPrinted>2011-04-19T11:20:00Z</cp:lastPrinted>
  <dcterms:modified xsi:type="dcterms:W3CDTF">2013-10-28T13:10:00Z</dcterms:modified>
  <cp:revision>7</cp:revision>
  <dc:subject/>
  <dc:title>INDEX TO TECHNICAL SPECIFICATIONS</dc:title>
</cp:coreProperties>
</file>