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1100 - SLEEVING, CUTTING, PATCHING AND REPAIR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in this se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e responsible for all openings, sleeves, trenches, etc., that he may require in floors, roofs, ceilings, walls, etc., and shall coordinate all such work with the General Contractor and all other trades.  Coordinate with the General Contractor, any openings which he is to provide before submitting a bid proposal in order to avoid conflict and disagreement during construction.  Improperly located openings shall be reworked at the expense of the Contractor.</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lan his work ahead and shall place sleeves, frames or forms through all walls, floors and ceilings during the initial construction, where it is necessary for piping, ductwork, conduit, etc., to go through; however, when this is not done, the Contractor shall do all cutting and patching required for the installation of his work, or he shall pay other trades for doing this work when so directed by the Engineer.  Any damage caused to the buildings by the workmen of the responsible Contractor must be corrected or rectified by him at is own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notify other trades in due time where he will require openings or chases in new concrete or masonry.  He shall set all concrete inserts and sleeves for his work.  Failing to do this, he shall cut openings for his work and patch same as required at his own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be responsible for properly shoring, bracing, supporting, etc., any existing and/or new construction to guard against cracking, settling, collapsing, displacing or weakening while openings are being made.  Any damage occurring to the existing and/or new structures, due to failure to exercise proper precautions or due to action of the elements shall be promptly and properly made good to the satisfaction of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work improperly done or not done at all as required by the Mechanical Trades in this section, will be performed by the Contractor at the direction of the trade whose work is affec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LEEVES, PLATES AND ESCUTCHE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provide and locate all sleeves and inserts required for his work before the floors and surface being penetrated are built, otherwise the Contractor shall core drill for pipes where sleeves and inserts were not installed, or where incorrectly located.  Core drilling is the only acceptable alternative to sleeves.  Do not chisel openings.  Where sleeves are placed in exterior walls or in slabs on grade, the space between the pipe or conduit and the sleeves shall be made completely and permanently water tigh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ipe that penetrates fire and/or smoke rated assemblies shall have sleeves installed as required by the manufacturer of the rating seal us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all other locations either pipe sleeves or core drilled openings are acceptab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thermal expansion does not occur, the wall may be sealed tight to the pipe or insul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ulation, that requires a vapor barrier (i.e., cold water or refrigerant piping, etc.), must be continuous through the sleeve/cored hole.  For other piping, insulation may stop on either side of the sleeve.</w:t>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leeves shall be constructed of 24 gauge galvanized sheet steel with lock seam joints or Schedule 40 pipe.  Sleeves in floors shall extend 1" above finished floor leve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Fasten sleeves securely in floors, walls, so that they will not become displaced when concrete is poured or when other construction is built around them.  Take precautions to prevent concrete, plaster or other materials being forced into the space between pipe and sleeve during constru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 all areas where ducts are exposed and ducts pass thru floors, the opening shall be surrounded by a 4 inch high by 3 inch wide concrete curb.</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scutcheon plates shall be provided for all pipes and conduit passing thru walls, floors and ceilings.  Plates shall be nickel plated, of the split ring type, of size to match the pipe or conduit.  Where plates are provided for pipes passing thru sleeves which extend above the floor surface, provide deep recessed plates to conceal the pipe slee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UT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rectangular or special shaped openings in plaster, stucco or similar materials, including gypsum board, shall be framed by means of plaster frames, casing beads, wood or metal angle members as required.  The intent of this requirement is to provide smooth even termination of wall, floor and ceiling finishes as well as to provide a fastening means for grilles, diffusers, lighting fixtures,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Mechanical, plumbing, and fire protection contractors shall coordinate all openings in new and existing masonry walls with the General Contractor; and, unless otherwise indicated on the Architectural drawings, provide lintels for all openings required for the work (Louvers, etc.).  Lintels shall be sized as follow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ew Openings under 48" in width:  Provide one 3-1/2"x3-1/2"x3/8" steel angle for each 4" of masonry width.  Lintel shall have 8" bearing on either sid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ew Openings 48" to 96" in width:  Provide one 3-1/2"x6"x3/8" steel angle for each 4" of masonry width.  Lintel shall have 8" bearing on either sid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ew Openings over 96" in width:  Consult the Project Structural Engine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o cutting is to be done at points or in a manner that will weaken the structure and unnecessary cutting must be avoided.  If in doubt, contact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ipe openings in slabs and walls shall be cut with core drill.  Hammer devices will not be permitted.  Edges of trenches and large openings shall be scribe cut with a masonry saw.</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Openings in metal building walls shall be made in strict accord with building suppliers recommend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PATCHING AND REPAIR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atching and repairing made necessary by work performed under this division shall be included as a part of the work and shall be done by skilled mechanics of the trade or trades for work cut or damaged, in strict accordance with the provisions herein before specified for work of like type to match adjacent surfaces and in a manner acceptable to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portions of existing lawns, shrubs, paving, etc. are disturbed for installation of work of this Division, such items shall be repaired and/or replaced to the satisfaction of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the installation of conduit, ducts, piping, etc. requires the penetration of fire or smoke rated walls, ceilings or floors, the space around such conduit, duct, pipe, etc., shall be tightly filled with an approved non-combustible fire insulating material satisfactory to maintain the rating integrity of the wall, floor or ceilings affec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ducts penetrate fire rated assemblies, fire dampers shall be provided with an appropriate access do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iping passing through floors, ceilings and walls in finished areas, unless otherwise specified, shall be fitted with chrome plated brass escutcheons of sufficient outside diameter to amply cover the sleeved openings and an inside diameter to closely fit the pipe around which it is install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tainless steel collars shall be provided around all ducts, large pipes, etc., at all wall penetrations; both sides where expos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ducts, pipes, and conduits pass through interior or exterior walls, the wall openings shall be sealed air tight.  This shall include sealing on both sides of the wall to insure air does not enter or exit the wall cavity.  This is especially critical on exterior walls where the wall cavity may be vented to the exteri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bookmarkStart w:id="0" w:name="QuickMark"/>
      <w:bookmarkStart w:id="1" w:name="QuickMark"/>
      <w:bookmarkEnd w:id="1"/>
    </w:p>
    <w:p>
      <w:pPr>
        <w:pStyle w:val="Normal"/>
        <w:spacing w:lineRule="auto" w:line="252"/>
        <w:jc w:val="both"/>
        <w:rPr>
          <w:rFonts w:ascii="Times New Roman" w:hAnsi="Times New Roman" w:cs="Times New Roman"/>
        </w:rPr>
      </w:pPr>
      <w:r>
        <w:rPr>
          <w:rFonts w:cs="Times New Roman" w:ascii="Times New Roman" w:hAnsi="Times New Roman"/>
        </w:rPr>
        <w:t>END OF SLEEVING, CUTTING, PATCH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eastAsia="Times"/>
        </w:rPr>
      </w:pPr>
      <w:r>
        <w:rPr>
          <w:rFonts w:eastAsia="Time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rFonts w:eastAsia="Times"/>
      </w:rPr>
      <w:t>SLEEVING, CUTTING, PATCHING</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1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1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1:05:00Z</dcterms:created>
  <dc:creator>Mary Hicks</dc:creator>
  <dc:description/>
  <cp:keywords/>
  <dc:language>en-US</dc:language>
  <cp:lastModifiedBy>lrush</cp:lastModifiedBy>
  <cp:lastPrinted>2011-04-19T11:20:00Z</cp:lastPrinted>
  <dcterms:modified xsi:type="dcterms:W3CDTF">2013-10-11T15:24:00Z</dcterms:modified>
  <cp:revision>8</cp:revision>
  <dc:subject/>
  <dc:title>INDEX TO TECHNICAL SPECIFICATIONS</dc:title>
</cp:coreProperties>
</file>