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2100 - VALVES AND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rovide all valves required to control, maintain and direct flow of all fluid systems indicated or specified. This shall include, but may not be limited to all valves of all types including balancing cocks, air cocks, lubricated plug cocks, packed plug cocks, special valves for special systems, etc., for all Mechanical Systems.</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valves shall be designed and rated for the service to which they are appli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following type valves shall not be acceptable: Zinc, plastic, fiber or non-metalli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ll valves with temperature and pressure ports are not an acceptable alternative to the balancing valves specified herein.  Valves that do not comply with these specifications shall be removed and replaced by the Contractor with no increase in contract pri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type of valve shall be of one manufacturer, i.e., gate valves, one manufacturer, globe valves, one manufacturer, silent check valves, one manufacturer, etc.  The following valve manufacturers shall be acceptable:  Lunkenheimer, Tour &amp; Anderssen, Powell, Nibco, Crane, Jenkins, T &amp; S Brass, Walworth, Milwaukee, DeZurik, Consolidated Valve Industries, Inc., Victaulic, Bell &amp; Gossett, Flow Design, Wat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valves shall comply with current Federal, State and Local Cod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valves shall be new and of first quali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valves shall be full line size.  Valves and hydronic specialties shall not be reduced to coil or equipment connection size.  Size reductions shall be made at the connection to the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ngle stops for plumbing fixtures shall be quarter turn ball typ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OCATION OF MAINTENANCE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pPr>
      <w:r>
        <w:rPr>
          <w:rFonts w:cs="Times New Roman" w:ascii="Times New Roman" w:hAnsi="Times New Roman"/>
        </w:rPr>
        <w:t>Maintenance valves and unions, installed so as to isolate equipment from the system shall be installed at the following lo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each plumbing fixtur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each air handling unit, and make–up air uni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each unit heat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each heating or cooling coi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all other locations indicated on the drawings.</w:t>
      </w:r>
      <w:r>
        <w:br w:type="page"/>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WORKMANSHIP AND DESIGN</w:t>
      </w:r>
    </w:p>
    <w:p>
      <w:pPr>
        <w:pStyle w:val="Normal"/>
        <w:tabs>
          <w:tab w:val="clear" w:pos="720"/>
          <w:tab w:val="left" w:pos="1834" w:leader="none"/>
        </w:tabs>
        <w:spacing w:lineRule="auto" w:line="252"/>
        <w:jc w:val="both"/>
        <w:rPr>
          <w:rFonts w:ascii="Times New Roman" w:hAnsi="Times New Roman" w:cs="Times New Roman"/>
        </w:rPr>
      </w:pPr>
      <w:r>
        <w:rPr>
          <w:rFonts w:cs="Times New Roman" w:ascii="Times New Roman" w:hAnsi="Times New Roman"/>
        </w:rPr>
        <w:tab/>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Handwheels for valves shall be of a suitable diameter to allow tight closure by hand with the application of reasonable force without additional leverage and without damage to stem, seat and disc.  Seating surfaces shall be machined and finished to insure tightness against leakage for service specified and shall seat freely.  All screwed valves shall be so designed that when the screwed connection is properly made, no interference with, nor damage to the working parts of the valve shall occur.  The same shall be true for sweat valves when solder or brazing is appli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YPES AND APPLIC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ATE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Gate Valves shall be of the wedge disc type, permit straight line flow, complete shut-off and designed so that when the valve is wide open, it can be packed under pressure.  Valves 1-1/2 inches and smaller shall be bronze, with ends to suit piping and non-rising stem.  The valve shall have a deep stuffing box for long contact with the stem, packing gland and filled with high quality packing.  Valves 2 inches thru 4 inches shall be iron body bronze mounted with flanged ends and non-rising stem.  Boiler stop valves and valves larger than 4 inches shall be iron body bronze mounted flanged ends with outside screw and yoke with rising stem.  Working pressure for bronze valves shall be 150 pounds and iron valves 125 pounds when installed in piping with system pressures up to 100 pounds per square inch and 250 pounds for 100 pounds per square inch and over.  2" and under NIBCO T133, greater than 2" NIBCO F619.</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LOBE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Globe Valves shall permit control of flow rate from full flow to complete shut-off and designed that when the valve is wide open it can be repacked under pressure, and have a deep stuffing box with gland and filled with high quality packing.  Valves 1-1/2 inches and smaller shall be bronze with ends to suit piping union bonnet, and with stainless steel plug type disc and seat of not less than 500 Brinnell hardness.  Valves 2 inches and larger shall be iron body bronze mounted with flanged ends, yoke bonnet, and disc guide.  Working pressure for bronze valves shall be 150 pounds and iron valves 125 pounds when installed in piping with system pressures up to 100 pounds per square inch and 250 pounds for 100 pounds per square inch and over.  1-1/2" and under NIBCO T256AP, greater than 1-1/2" NIBCO F768B.</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HECK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Check Valves shall be horizontal swing type with two piece hinges, disc construction seats to be bronze and bronze discs or with composition face depending on service and provide silent operation.  Valves 1-1/2 inches and smaller shall be bronze with ends to suit piping, have full area "Y" pattern body and integral seats.  Valves 2 inches and larger shall be iron body brass mounted and with flanged ends.  Working pressure for bronze valves shall be 150 psi and iron valves 125 psi when installed in piping with system pressures up to 100 psi and 250 psi for 100 psi and over.  3" and under NIBCO T433Y, greater than 3" NIBCO F918B  (for less than 100 psi systems) greater than 3” NIBCO F968B (for 100 psi or greater syste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LL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Ball Valves shall have removable lever handle with vinyl grip, adjustable stem gland screw, reinforced Teflon stuffing box ring, blow out proof stem, bronze body, reinforced Teflon seats, chrome plated steel ball as manufactured by Consolidated Valve Industries, Inc., Lunkenheimer, Apollo, Jenkins, Nibco or equivalent.  Provide a stem extension so that the base of the handle is 1/4" above the insulation.  NIBCO T5800-70.</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UTTERFLY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 xml:space="preserve">Butterfly valves shall be line sized cast iron body, lug style, 200 PSI rating (bubble tight) EPT or Viton seat, cartridge type; high strength stem.  Disc to have ground and polished seating surface.  Operator shall be locking lever style.  Quality equivalent to Crane Monarch series.  3" and under NIBCO LD3222-3, greater than 3" NIBCO LD3222-5. </w:t>
      </w:r>
      <w:r>
        <w:rPr>
          <w:rFonts w:cs="Times New Roman" w:ascii="Times New Roman" w:hAnsi="Times New Roman"/>
          <w:b/>
        </w:rPr>
        <w:t xml:space="preserve">  </w:t>
      </w:r>
    </w:p>
    <w:p>
      <w:pPr>
        <w:pStyle w:val="Normal"/>
        <w:spacing w:lineRule="auto" w:line="252"/>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LANCING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b/>
          <w:b/>
        </w:rPr>
      </w:pPr>
      <w:r>
        <w:rPr>
          <w:rFonts w:cs="Times New Roman" w:ascii="Times New Roman" w:hAnsi="Times New Roman"/>
        </w:rPr>
        <w:t>Bell &amp; Gossett, Model CB circuit setter balancing valve or approved equivalent.  Calibrated balancing valve shall have flanged connections suitable for 125# working pressure at 250</w:t>
      </w:r>
      <w:r>
        <w:rPr>
          <w:rFonts w:eastAsia="Symbol" w:cs="Symbol" w:ascii="Symbol" w:hAnsi="Symbol"/>
        </w:rPr>
        <w:t></w:t>
      </w:r>
      <w:r>
        <w:rPr>
          <w:rFonts w:cs="Times New Roman" w:ascii="Times New Roman" w:hAnsi="Times New Roman"/>
        </w:rPr>
        <w:t xml:space="preserve">F.  4” and up shall be rated at 175# at 250°F working pressure.  Provide with brass readout valves fitted with an integral EPT insert and check valve.  Each balance valve shall have a calibrated nameplate to assure specific valve settings and be constructed with internal seals to prevent leakage. </w:t>
      </w:r>
    </w:p>
    <w:p>
      <w:pPr>
        <w:pStyle w:val="Normal"/>
        <w:spacing w:lineRule="auto" w:line="252"/>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IR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Straight nose; Lunkenheimer Fig. 476; bronze; tee handle; bent nose; Lunkenheimer Fig. 478, 125#; bronze; tee hand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AUGE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rPr>
          <w:rFonts w:ascii="Times New Roman" w:hAnsi="Times New Roman" w:cs="Times New Roman"/>
        </w:rPr>
      </w:pPr>
      <w:r>
        <w:rPr>
          <w:rFonts w:cs="Times New Roman" w:ascii="Times New Roman" w:hAnsi="Times New Roman"/>
        </w:rPr>
        <w:t>Straight, Lunkenheimer, Fig. 1178; 125#; bronze; tee handle. FI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UBRICATED PLUG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 xml:space="preserve">2" and under; Homestead Fig. 601; 150#; semi-steel; screwed; 2-1/2" and over; Homestead Fig. 602; </w:t>
      </w:r>
      <w:r>
        <w:rPr>
          <w:rFonts w:eastAsia="Symbol" w:cs="Symbol" w:ascii="Symbol" w:hAnsi="Symbol"/>
        </w:rPr>
        <w:t></w:t>
      </w:r>
      <w:r>
        <w:rPr>
          <w:rFonts w:cs="Times New Roman" w:ascii="Times New Roman" w:hAnsi="Times New Roman"/>
        </w:rPr>
        <w:t>50#; semi-steel; flang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CKED PLUG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2" and under; DeZurik Fig. 425-S; 175#; semi-steel; screwed.  2-1/2" and over; DeZurik Fig. 425-F; 175#; semi-steel; flang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VALVES AND C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VALVES AND COCK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2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2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53:00Z</dcterms:created>
  <dc:creator>Mary Hicks</dc:creator>
  <dc:description/>
  <cp:keywords/>
  <dc:language>en-US</dc:language>
  <cp:lastModifiedBy>nancy</cp:lastModifiedBy>
  <cp:lastPrinted>2011-04-19T11:20:00Z</cp:lastPrinted>
  <dcterms:modified xsi:type="dcterms:W3CDTF">2013-10-28T13:10:00Z</dcterms:modified>
  <cp:revision>6</cp:revision>
  <dc:subject/>
  <dc:title>INDEX TO TECHNICAL SPECIFICATIONS</dc:title>
</cp:coreProperties>
</file>